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¿Qué se hace con la boca?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Rellena los vocales que faltan.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b_be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b_s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b_stez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_nt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_me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_scupi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h_bl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_me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m_m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m_sc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m_rde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r_í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r_nc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_nreí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_pl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_surrar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t_ser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26:00Z</dcterms:created>
  <dc:creator>CSeccombe</dc:creator>
  <dc:description/>
  <cp:keywords/>
  <dc:language>en-US</dc:language>
  <cp:lastModifiedBy>PSeccombe</cp:lastModifiedBy>
  <dcterms:modified xsi:type="dcterms:W3CDTF">2005-09-12T09:26:00Z</dcterms:modified>
  <cp:revision>2</cp:revision>
  <dc:subject/>
  <dc:title>¿Qué se hace con la boca</dc:title>
</cp:coreProperties>
</file>