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EN EL BAR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oca cola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626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afé sol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0760" cy="8858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té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82804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ech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0435" cy="98171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chocola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100076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limonad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3610" cy="92392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agua minera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2010" cy="105283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naranjada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8305" cy="114363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31" r="-8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cervez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913130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vino blanc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913130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zumo de naranj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9930" cy="105600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té con limó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51205" cy="80073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vino tint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00050" cy="89408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0" r="-9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bocadill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666115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ques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551180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jamón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5429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helad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8700" cy="1028700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ortill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68425" cy="825500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70" r="-4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hamburgues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75055" cy="875030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patatas frita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93420" cy="858520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perrito calien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23875" cy="97091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9" t="-37" r="-6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ración de tart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78168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sandwich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83883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gedmaheux.files.wordpress.com/2007/07/coke_redesign.png&amp;imgrefurl=http://gedmaheux.wordpress.com/2007/07/22/the-real-thing/&amp;h=359&amp;w=450&amp;sz=202&amp;hl=en&amp;start=13&amp;tbnid=eutAMgx8EXwm2M:&amp;tbnh=101&amp;tbnw=127&amp;prev=/images%3Fq%3DCoke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www.homestead.com/~media/elements/Clipart/food/cup_of_coffee.gif&amp;imgrefurl=http://gracies.homestead.com/menu.html&amp;h=183&amp;w=206&amp;sz=3&amp;hl=en&amp;start=16&amp;tbnid=r62OQLjQHKmElM:&amp;tbnh=93&amp;tbnw=105&amp;prev=/images%3Fq%3Dcoffee%2Bclipart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z.about.com/d/sleepdisorders/1/0/4/5/tea.jpg&amp;imgrefurl=http://sleepdisorders.about.com/od/medication/p/tea.htm&amp;h=123&amp;w=128&amp;sz=8&amp;hl=en&amp;start=4&amp;tbnid=dp9qVRB9653mKM:&amp;tbnh=87&amp;tbnw=91&amp;prev=/images%3Fq%3Dtea%2Bclipart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school.discoveryeducation.com/clipart/images/milk.gif&amp;imgrefurl=http://school.discoveryeducation.com/clipart/clip/milk.html&amp;h=393&amp;w=375&amp;sz=7&amp;hl=en&amp;start=1&amp;tbnid=rWENLuYsdioxSM:&amp;tbnh=124&amp;tbnw=118&amp;prev=/images%3Fq%3Dmilk%2Bclipart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kakawachocolates.com/images/cup-of-chocolate.jpg&amp;imgrefurl=http://www.kakawachocolates.com/&amp;h=308&amp;w=354&amp;sz=25&amp;hl=en&amp;start=1&amp;tbnid=u5DjKymM77efgM:&amp;tbnh=105&amp;tbnw=121&amp;prev=/images%3Fq%3Ddrinking%2Bchocolate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images.inmagine.com/168nwm/imagezoo/izs003/izs003071.jpg&amp;imgrefurl=http://es.inmagine.com/single-images-photos/imagezoo-izs003&amp;h=164&amp;w=168&amp;sz=14&amp;hl=en&amp;start=4&amp;tbnid=Mv92voutsiR8yM:&amp;tbnh=97&amp;tbnw=99&amp;prev=/images%3Fq%3Dlemonade%2Bclipart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images.businessweek.com/ss/05/12/lovegrove/image/ty_.jpg&amp;imgrefurl=http://images.businessweek.com/ss/05/12/lovegrove/source/5.htm&amp;h=546&amp;w=440&amp;sz=20&amp;hl=en&amp;start=11&amp;tbnid=1a_NuGQ5WzwmEM:&amp;tbnh=133&amp;tbnw=107&amp;prev=/images%3Fq%3Dmineral%2Bwater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coinoptoday.com/newsflash/Companies/Coca-cola/lg_orangeade-f5-125_w.jpg&amp;imgrefurl=http://www.coinoptoday.com/newsflash/news/coke_2006-07-28_maid.html&amp;h=349&amp;w=125&amp;sz=13&amp;hl=en&amp;start=4&amp;tbnid=Xi7pSUNnUT-kPM:&amp;tbnh=120&amp;tbnw=43&amp;prev=/images%3Fq%3Dorangeade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www.webweaver.nu/clipart/img/misc/food/beer.png&amp;imgrefurl=http://www.webweaver.nu/clipart/food-drinks.shtml&amp;h=150&amp;w=150&amp;sz=11&amp;hl=en&amp;start=5&amp;tbnid=lIl8uLNhfegnuM:&amp;tbnh=96&amp;tbnw=96&amp;prev=/images%3Fq%3Dbeer%2Bclipart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images.surlatable.com/surlatable/images/en_US/local/products/detail/347211.jpg&amp;imgrefurl=http://www.surlatable.com/gs/stoelzle-oberglas-white-wine-glasses-9.shtml&amp;h=300&amp;w=300&amp;sz=10&amp;hl=en&amp;start=5&amp;tbnid=KEBX85yBwI4ivM:&amp;tbnh=116&amp;tbnw=116&amp;prev=/images%3Fq%3Dwhite%2Bwine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www.healthnewswebsite.com/img/orange_juice.jpg&amp;imgrefurl=http://www.healthnewswebsite.com/preventing_cancer_health_news.html&amp;h=426&amp;w=288&amp;sz=15&amp;hl=en&amp;start=7&amp;tbnid=x3mtv99uv8ILaM:&amp;tbnh=126&amp;tbnw=85&amp;prev=/images%3Fq%3Dorange%2Bjuice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previews2.nvtech.com/100/tf05192/NVTech_vc018188.jpg&amp;imgrefurl=http://dir.coolclips.com/Food/Beverages/Tea/Teacups/teacups2.html&amp;h=106&amp;w=100&amp;sz=8&amp;hl=en&amp;start=1&amp;tbnid=y5TbiKN3uuIIiM:&amp;tbnh=84&amp;tbnw=79&amp;prev=/images%3Fq%3Dlemon%2Btea%2Bclipart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artclips.com/clipart/free/clipart/WineGlass.gif&amp;imgrefurl=http://www.artclips.com/clipart/free/ClipArtCollection4.asp&amp;h=144&amp;w=65&amp;sz=2&amp;hl=en&amp;start=5&amp;tbnid=PvPrWWSj-JdInM:&amp;tbnh=94&amp;tbnw=42&amp;prev=/images%3Fq%3Dwine%2Bclipart%26gbv%3D2%26hl%3Den%26sa%3DX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dallasnews.com/sharedcontent/dws/img/07-06/0712liv_italian.jpg&amp;imgrefurl=http://www.dallasnews.com/sharedcontent/dws/fea/taste/stories/071206dnlivnf_sandwich.e623bc.html&amp;h=204&amp;w=350&amp;sz=19&amp;hl=en&amp;start=50&amp;tbnid=OQ6jCcym7R66vM:&amp;tbnh=70&amp;tbnw=120&amp;prev=/images%3Fq%3Dhalf%2Bbaguette%26start%3D40%26gbv%3D2%26ndsp%3D20%26hl%3Den%26sa%3D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www.designedtoat.com/clipart/food_13.gif&amp;imgrefurl=http://www.designedtoat.com/food2.shtml&amp;h=77&amp;w=117&amp;sz=10&amp;hl=en&amp;start=9&amp;tbnid=nS2BJhRgm6aSzM:&amp;tbnh=58&amp;tbnw=88&amp;prev=/images%3Fq%3Dcheese%2Bclipart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ww.clipsahoy.com/clipart2/aw5290tn.gif&amp;imgrefurl=http://www.clipsahoy.com/food/meats/meats4.htm&amp;h=69&amp;w=100&amp;sz=4&amp;hl=en&amp;start=5&amp;tbnid=x6idxb3uIY_HDM:&amp;tbnh=57&amp;tbnw=82&amp;prev=/images%3Fq%3Dham%2Bclipart%26gbv%3D2%26hl%3De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www.abcteach.com/free/i/icecreamcone2rgb.jpg&amp;imgrefurl=http://www.abcteach.com/directory/clip_art/seasonal/&amp;h=1200&amp;w=1200&amp;sz=121&amp;hl=en&amp;start=4&amp;tbnid=55dfLcmvRm82eM:&amp;tbnh=150&amp;tbnw=150&amp;prev=/images%3Fq%3Dice%2Bcream%2Bclipart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www.keltawebconcepts.com.au/clipart/food/poultry/small/Omelette%25203.gif&amp;imgrefurl=http://www.keltawebconcepts.com.au/clip_fmeat.htm&amp;h=75&amp;w=125&amp;sz=5&amp;hl=en&amp;start=14&amp;tbnid=PsFVhwOMdR4c1M:&amp;tbnh=54&amp;tbnw=90&amp;prev=/images%3Fq%3Dclipart%2Bomelette%26gbv%3D2%26hl%3Den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shaunshine.homestead.com/~site/clipart/food/Burger.GIF&amp;imgrefurl=http://shaunshine.homestead.com/Hardygirl.html&amp;h=218&amp;w=268&amp;sz=4&amp;hl=en&amp;start=5&amp;tbnid=4U_Tb-tFPUnlLM:&amp;tbnh=92&amp;tbnw=113&amp;prev=/images%3Fq%3Dburger%2Bclipart%26gbv%3D2%26hl%3De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www.mounds.k12.ok.us/home_misc/subsite/images_home/clipart/fries1_small.jpg&amp;imgrefurl=http://www.mounds.k12.ok.us/home_misc/subsite/menus.htm&amp;h=124&amp;w=100&amp;sz=7&amp;hl=en&amp;start=8&amp;tbnid=9d5LlIBEC3A0fM:&amp;tbnh=90&amp;tbnw=73&amp;prev=/images%3Fq%3Dfries%2Bclipart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clipart-free.com/clipart/meat/tn_hotdog702.gif&amp;imgrefurl=http://www.clipart-free.com/Meat_clipart.shtml&amp;h=186&amp;w=100&amp;sz=7&amp;hl=en&amp;start=13&amp;tbnid=X8wzI0oAu1ictM:&amp;tbnh=102&amp;tbnw=55&amp;prev=/images%3Fq%3Dhot%2Bdog%2Bclipart%26gbv%3D2%26hl%3Den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images.google.co.uk/imgres?imgurl=http://www.desktoppublishing.com/clipart/food/cake1.jpg&amp;imgrefurl=http://www.desktoppublishing.com/clipart/food/foodthumb.html&amp;h=214&amp;w=304&amp;sz=8&amp;hl=en&amp;start=17&amp;tbnid=GCz3_IznyHyqSM:&amp;tbnh=82&amp;tbnw=116&amp;prev=/images%3Fq%3Dcake%2Bclipart%26gbv%3D2%26hl%3Den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images.google.co.uk/imgres?imgurl=http://www.cftf.com/death/sandw.gif&amp;imgrefurl=http://www.cftf.com/death/index.html&amp;h=135&amp;w=145&amp;sz=3&amp;hl=en&amp;start=12&amp;tbnid=vGgrpkp45NM4ZM:&amp;tbnh=88&amp;tbnw=95&amp;prev=/images%3Fq%3Dsandwich%2Bclipart%26gbv%3D2%26hl%3Den" TargetMode="Externa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4:00Z</dcterms:created>
  <dc:creator>Phil. Drabble</dc:creator>
  <dc:description/>
  <cp:keywords/>
  <dc:language>en-US</dc:language>
  <cp:lastModifiedBy>Clare</cp:lastModifiedBy>
  <dcterms:modified xsi:type="dcterms:W3CDTF">2008-06-13T14:34:00Z</dcterms:modified>
  <cp:revision>2</cp:revision>
  <dc:subject/>
  <dc:title>*</dc:title>
</cp:coreProperties>
</file>