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EN EL HOTEL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ara dos noches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22300" cy="6032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22300" cy="6032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habitación individual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75995" cy="97599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  <w:t>con bañ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62000" cy="83883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habitación dobl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07365" cy="50736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07365" cy="50736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con duch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con televisión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19785" cy="875030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con lavab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19785" cy="709930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3" t="-62" r="-5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ascensor</w:t>
            </w:r>
          </w:p>
        </w:tc>
      </w:tr>
    </w:tbl>
    <w:p>
      <w:pPr>
        <w:sectPr>
          <w:footerReference w:type="default" r:id="rId20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62000" cy="762000"/>
                  <wp:effectExtent l="0" t="0" r="0" b="0"/>
                  <wp:docPr id="10" name="Image10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recepción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51865" cy="789940"/>
                  <wp:effectExtent l="0" t="0" r="0" b="0"/>
                  <wp:docPr id="12" name="Image11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llav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66090" cy="894080"/>
                  <wp:effectExtent l="0" t="0" r="0" b="0"/>
                  <wp:docPr id="13" name="Image12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7" t="-40" r="-7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toall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23900" cy="600710"/>
                  <wp:effectExtent l="0" t="0" r="0" b="0"/>
                  <wp:docPr id="14" name="Image1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60" r="-5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iscin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43610" cy="943610"/>
                  <wp:effectExtent l="0" t="0" r="0" b="0"/>
                  <wp:docPr id="15" name="Image14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arque infantil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38835" cy="828040"/>
                  <wp:effectExtent l="0" t="0" r="0" b="0"/>
                  <wp:docPr id="16" name="Image1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con teléfon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42950" cy="742950"/>
                  <wp:effectExtent l="0" t="0" r="0" b="0"/>
                  <wp:docPr id="17" name="Image16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apel higiénic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sz w:val="52"/>
                <w:u w:val="single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7100" cy="762000"/>
                  <wp:effectExtent l="0" t="0" r="0" b="0"/>
                  <wp:docPr id="18" name="Image17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wáter</w:t>
            </w:r>
          </w:p>
        </w:tc>
      </w:tr>
    </w:tbl>
    <w:p>
      <w:pPr>
        <w:sectPr>
          <w:footerReference w:type="default" r:id="rId37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58520" cy="98996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restaurant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33755" cy="723900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" t="-43" r="-3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de tres estrella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05765" cy="40576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05765" cy="40576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05765" cy="40576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ara una seman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22300" cy="603250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26035</wp:posOffset>
                      </wp:positionV>
                      <wp:extent cx="821690" cy="63119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169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  <w:lang w:val="en-GB"/>
                                    </w:rPr>
                                    <w:t>X 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7pt;height:49.7pt;mso-wrap-distance-left:9.05pt;mso-wrap-distance-right:9.05pt;mso-wrap-distance-top:0pt;mso-wrap-distance-bottom:0pt;margin-top:2.05pt;mso-position-vertical-relative:text;margin-left:6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lang w:val="en-GB"/>
                              </w:rPr>
                              <w:t>X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calefacción central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85140" cy="781685"/>
                  <wp:effectExtent l="0" t="0" r="0" b="0"/>
                  <wp:docPr id="26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4" t="-46" r="-7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arking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38835" cy="828040"/>
                  <wp:effectExtent l="0" t="0" r="0" b="0"/>
                  <wp:docPr id="27" name="Image2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luz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89965" cy="923925"/>
                  <wp:effectExtent l="0" t="0" r="0" b="0"/>
                  <wp:docPr id="28" name="Image26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jabón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85800" cy="647065"/>
                  <wp:effectExtent l="0" t="0" r="0" b="0"/>
                  <wp:docPr id="29" name="Image27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2" t="-56" r="-5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RMINAD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footerReference w:type="default" r:id="rId58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webweaver.nu/clipart/img/nature/planets/sleeping-moon.gif&amp;imgrefurl=http://www.webweaver.nu/clipart/moons.shtml&amp;h=134&amp;w=138&amp;sz=7&amp;hl=en&amp;start=8&amp;tbnid=wJ23hgQiZz8VBM:&amp;tbnh=90&amp;tbnw=93&amp;prev=/images%3Fq%3Dmoon%2Bclipart%26gbv%3D2%26hl%3Den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.uk/imgres?imgurl=http://www.webweaver.nu/clipart/img/nature/planets/sleeping-moon.gif&amp;imgrefurl=http://www.webweaver.nu/clipart/moons.shtml&amp;h=134&amp;w=138&amp;sz=7&amp;hl=en&amp;start=8&amp;tbnid=wJ23hgQiZz8VBM:&amp;tbnh=90&amp;tbnw=93&amp;prev=/images%3Fq%3Dmoon%2Bclipart%26gbv%3D2%26hl%3Den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co.uk/imgres?imgurl=http://www.fotosearch.com/thumb/UNC/UNC151/u12630353.jpg&amp;imgrefurl=http://www.fotosearch.com/clip-art/hotel.html&amp;h=120&amp;w=120&amp;sz=3&amp;hl=en&amp;start=1&amp;tbnid=t6Fz9lAJ-SlsdM:&amp;tbnh=88&amp;tbnw=88&amp;prev=/images%3Fq%3Dhotel%2Bclipart%26gbv%3D2%26hl%3Den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images.google.co.uk/imgres?imgurl=http://www.fotosearch.com/thumb/ARP/ARP115/Tub.jpg&amp;imgrefurl=http://www.fotosearch.com/clip-art/bath-tub.html&amp;h=120&amp;w=109&amp;sz=4&amp;hl=en&amp;start=10&amp;tbnid=K4yQfln6jzZsPM:&amp;tbnh=88&amp;tbnw=80&amp;prev=/images%3Fq%3Dbathtub%2Bclipart%26gbv%3D2%26hl%3Den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images.google.co.uk/imgres?imgurl=http://www.fotosearch.com/thumb/UNC/UNC151/u12630353.jpg&amp;imgrefurl=http://www.fotosearch.com/clip-art/hotel.html&amp;h=120&amp;w=120&amp;sz=3&amp;hl=en&amp;start=1&amp;tbnid=t6Fz9lAJ-SlsdM:&amp;tbnh=88&amp;tbnw=88&amp;prev=/images%3Fq%3Dhotel%2Bclipart%26gbv%3D2%26hl%3Den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images.google.co.uk/imgres?imgurl=http://www.fotosearch.com/thumb/UNC/UNC151/u12630353.jpg&amp;imgrefurl=http://www.fotosearch.com/clip-art/hotel.html&amp;h=120&amp;w=120&amp;sz=3&amp;hl=en&amp;start=1&amp;tbnid=t6Fz9lAJ-SlsdM:&amp;tbnh=88&amp;tbnw=88&amp;prev=/images%3Fq%3Dhotel%2Bclipart%26gbv%3D2%26hl%3Den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images.google.co.uk/imgres?imgurl=http://www.abheritage.ca/abnature/environmental/graphics/shower_clip.gif&amp;imgrefurl=http://www.abheritage.ca/abnature/environmental/water_what_can_you_do.htm&amp;h=60&amp;w=60&amp;sz=1&amp;hl=en&amp;start=31&amp;tbnid=drV_k-49WdC_yM:&amp;tbnh=60&amp;tbnw=60&amp;prev=/images%3Fq%3Dshower%2Bclipart%26start%3D20%26gbv%3D2%26ndsp%3D20%26hl%3Den%26sa%3DN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images.google.co.uk/imgres?imgurl=http://patrickweb.com/images/clipart.com/tv.gif&amp;imgrefurl=http://patrickweb.com/weblog/archives/2004_02.php&amp;h=135&amp;w=126&amp;sz=4&amp;hl=en&amp;start=2&amp;tbnid=I5D9NCpX1fIgAM:&amp;tbnh=92&amp;tbnw=86&amp;prev=/images%3Fq%3Dtelevision%2Bclipart%26gbv%3D2%26hl%3Den" TargetMode="External"/><Relationship Id="rId18" Type="http://schemas.openxmlformats.org/officeDocument/2006/relationships/image" Target="media/image6.jpeg"/><Relationship Id="rId19" Type="http://schemas.openxmlformats.org/officeDocument/2006/relationships/hyperlink" Target="http://images.google.co.uk/imgres?imgurl=http://www.rbc.edu/library/Assets/Images/images/sink.jpg&amp;imgrefurl=http://www.rbc.edu/library/Research/quickreference.htm&amp;h=64&amp;w=75&amp;sz=3&amp;hl=en&amp;start=1&amp;um=1&amp;tbnid=VrMDbErbBkwYSM:&amp;tbnh=61&amp;tbnw=71&amp;prev=/images%3Fq%3Dsink%2Bclipart%26um%3D1%26hl%3Den%26rlz%3D1T4DKUK_en-GBGB246GB256" TargetMode="External"/><Relationship Id="rId20" Type="http://schemas.openxmlformats.org/officeDocument/2006/relationships/footer" Target="footer1.xml"/><Relationship Id="rId21" Type="http://schemas.openxmlformats.org/officeDocument/2006/relationships/image" Target="media/image7.jpeg"/><Relationship Id="rId22" Type="http://schemas.openxmlformats.org/officeDocument/2006/relationships/hyperlink" Target="http://images.google.co.uk/imgres?imgurl=http://dclips.fundraw.com/thumbdir/aiga_elevator_.jpg&amp;imgrefurl=http://www.fundraw.com/clipart/categories/Transportation/Travel/00000105&amp;h=94&amp;w=94&amp;sz=6&amp;hl=en&amp;start=3&amp;tbnid=q2UyJCD_vEcE-M:&amp;tbnh=80&amp;tbnw=80&amp;prev=/images%3Fq%3Delevator%2Bclipart%26gbv%3D2%26hl%3Den%26sa%3DX" TargetMode="External"/><Relationship Id="rId23" Type="http://schemas.openxmlformats.org/officeDocument/2006/relationships/image" Target="media/image8.jpeg"/><Relationship Id="rId24" Type="http://schemas.openxmlformats.org/officeDocument/2006/relationships/hyperlink" Target="http://images.google.co.uk/imgres?imgurl=http://www.travelscrapbookonline.com/Day%25209/Hotel%2520checkin%2520clipart-medium.jpg&amp;imgrefurl=http://www.travelscrapbookonline.com/day9parisarrival.htm&amp;h=144&amp;w=174&amp;sz=17&amp;hl=en&amp;start=5&amp;tbnid=cEzFyyM7bPT7SM:&amp;tbnh=83&amp;tbnw=100&amp;prev=/images%3Fq%3Dhotel%2Bclipart%26gbv%3D2%26hl%3Den" TargetMode="External"/><Relationship Id="rId25" Type="http://schemas.openxmlformats.org/officeDocument/2006/relationships/image" Target="media/image9.jpeg"/><Relationship Id="rId26" Type="http://schemas.openxmlformats.org/officeDocument/2006/relationships/hyperlink" Target="http://images.google.co.uk/imgres?imgurl=http://hometown.aol.com/brooklynclips/images/key.gif&amp;imgrefurl=http://hometown.aol.com/brooklynclips/page14.html&amp;h=141&amp;w=73&amp;sz=4&amp;hl=en&amp;start=8&amp;tbnid=Ali4uagMtgil5M:&amp;tbnh=94&amp;tbnw=49&amp;prev=/images%3Fq%3Dkey%2Bclipart%26gbv%3D2%26hl%3Den" TargetMode="External"/><Relationship Id="rId27" Type="http://schemas.openxmlformats.org/officeDocument/2006/relationships/image" Target="media/image10.jpeg"/><Relationship Id="rId28" Type="http://schemas.openxmlformats.org/officeDocument/2006/relationships/hyperlink" Target="http://images.google.co.uk/imgres?imgurl=http://www.sepa.org.uk/nws/thenetwork/2006/july/images/towel.gif&amp;imgrefurl=http://www.sepa.org.uk/nws/thenetwork/2006/july/resources.htm&amp;h=71&amp;w=85&amp;sz=6&amp;hl=en&amp;start=7&amp;tbnid=cE1gYGt_mbPj4M:&amp;tbnh=63&amp;tbnw=76&amp;prev=/images%3Fq%3Dtowel%2Bclipart%26gbv%3D2%26hl%3Den" TargetMode="External"/><Relationship Id="rId29" Type="http://schemas.openxmlformats.org/officeDocument/2006/relationships/image" Target="media/image11.jpeg"/><Relationship Id="rId30" Type="http://schemas.openxmlformats.org/officeDocument/2006/relationships/hyperlink" Target="http://images.google.co.uk/imgres?imgurl=http://images.inmagine.com/168nwm/imagezoo/iz137/iz137002.jpg&amp;imgrefurl=http://www.inmagine.com/through-the-year-photos/imagezoo-iz137&amp;h=168&amp;w=168&amp;sz=11&amp;hl=en&amp;start=1&amp;tbnid=p6ULIejO49mmkM:&amp;tbnh=99&amp;tbnw=99&amp;prev=/images%3Fq%3Dswimming%2Bpool%2Bclipart%26gbv%3D2%26hl%3Den" TargetMode="External"/><Relationship Id="rId31" Type="http://schemas.openxmlformats.org/officeDocument/2006/relationships/image" Target="media/image12.jpeg"/><Relationship Id="rId32" Type="http://schemas.openxmlformats.org/officeDocument/2006/relationships/hyperlink" Target="http://images.google.co.uk/imgres?imgurl=http://www.fotosearch.com/thumb/ICL/ICL124/ARJ_064C.jpg&amp;imgrefurl=http://www.fotosearch.com/clip-art/amusement-park.html&amp;h=119&amp;w=120&amp;sz=7&amp;hl=en&amp;start=1&amp;tbnid=8YU8NWTmDYCl1M:&amp;tbnh=87&amp;tbnw=88&amp;prev=/images%3Fq%3Dswings%2Bclipart%26gbv%3D2%26hl%3Den" TargetMode="External"/><Relationship Id="rId33" Type="http://schemas.openxmlformats.org/officeDocument/2006/relationships/image" Target="media/image13.jpeg"/><Relationship Id="rId34" Type="http://schemas.openxmlformats.org/officeDocument/2006/relationships/hyperlink" Target="http://images.google.co.uk/imgres?imgurl=http://www.sd61.bc.ca/school/georgejay/images/clipart/Telephone.gif&amp;imgrefurl=http://www.sd61.bc.ca/school/georgejay/contact.htm&amp;h=90&amp;w=90&amp;sz=2&amp;hl=en&amp;start=16&amp;tbnid=0MivcsuCEQ2kNM:&amp;tbnh=78&amp;tbnw=78&amp;prev=/images%3Fq%3Dtelephone%2Bclipart%26gbv%3D2%26hl%3Den" TargetMode="External"/><Relationship Id="rId35" Type="http://schemas.openxmlformats.org/officeDocument/2006/relationships/image" Target="media/image14.jpeg"/><Relationship Id="rId36" Type="http://schemas.openxmlformats.org/officeDocument/2006/relationships/hyperlink" Target="http://images.google.co.uk/imgres?imgurl=http://classroomclipart.com/images/gallery/Household/toilet-paper-6.jpg&amp;imgrefurl=http://classroomclipart.com/cgi-bin/kids/imageFolio.cgi%3Faction%3Dview%26link%3DHousehold%26image%3Dtoilet-paper-6.jpg%26img%3D%26tt%3D&amp;h=225&amp;w=272&amp;sz=12&amp;hl=en&amp;start=8&amp;tbnid=W7hBYlC5f-Y0hM:&amp;tbnh=93&amp;tbnw=113&amp;prev=/images%3Fq%3Dtoilet%2Bclipart%26gbv%3D2%26hl%3Den" TargetMode="External"/><Relationship Id="rId37" Type="http://schemas.openxmlformats.org/officeDocument/2006/relationships/footer" Target="footer2.xml"/><Relationship Id="rId38" Type="http://schemas.openxmlformats.org/officeDocument/2006/relationships/image" Target="media/image15.jpeg"/><Relationship Id="rId39" Type="http://schemas.openxmlformats.org/officeDocument/2006/relationships/hyperlink" Target="http://images.google.co.uk/imgres?imgurl=http://library.thinkquest.org/TQ0312702/toilet.gif&amp;imgrefurl=http://library.thinkquest.org/TQ0312702/ayatollah.htm&amp;h=196&amp;w=170&amp;sz=3&amp;hl=en&amp;start=7&amp;tbnid=sB0SLN0YcDkOEM:&amp;tbnh=104&amp;tbnw=90&amp;prev=/images%3Fq%3Dtoilet%2Bclipart%26gbv%3D2%26hl%3Den" TargetMode="External"/><Relationship Id="rId40" Type="http://schemas.openxmlformats.org/officeDocument/2006/relationships/image" Target="media/image16.jpeg"/><Relationship Id="rId41" Type="http://schemas.openxmlformats.org/officeDocument/2006/relationships/hyperlink" Target="http://images.google.co.uk/imgres?imgurl=http://www.stmarysrickmansworth.org.uk/0.%2520Images/ClipArt/Plate.jpg&amp;imgrefurl=http://www.stmarysrickmansworth.org.uk/5.%2520Buildings/cloisters_hall.htm&amp;h=159&amp;w=184&amp;sz=9&amp;hl=en&amp;start=33&amp;um=1&amp;tbnid=b_JgCsk0ZeKiLM:&amp;tbnh=88&amp;tbnw=102&amp;prev=/images%3Fq%3Dcutlery%2Bplates%2Bclipart%26start%3D20%26ndsp%3D20%26um%3D1%26hl%3Den%26rlz%3D1T4DKUK_en-GBGB246GB256%26sa%3DN" TargetMode="External"/><Relationship Id="rId42" Type="http://schemas.openxmlformats.org/officeDocument/2006/relationships/image" Target="media/image17.jpeg"/><Relationship Id="rId43" Type="http://schemas.openxmlformats.org/officeDocument/2006/relationships/hyperlink" Target="http://images.google.co.uk/imgres?imgurl=http://dclips.fundraw.com/thumbdir/star_double_tom_webb_.jpg&amp;imgrefurl=http://www.fundraw.com/clipart/categories/Clip_Art_Shapes/Geometric/00000093&amp;h=94&amp;w=94&amp;sz=7&amp;hl=en&amp;start=52&amp;tbnid=STKDwn518SNEpM:&amp;tbnh=80&amp;tbnw=80&amp;prev=/images%3Fq%3Dstar%2Bclipart%26start%3D40%26gbv%3D2%26ndsp%3D20%26hl%3Den%26sa%3DN" TargetMode="External"/><Relationship Id="rId44" Type="http://schemas.openxmlformats.org/officeDocument/2006/relationships/image" Target="media/image17.jpeg"/><Relationship Id="rId45" Type="http://schemas.openxmlformats.org/officeDocument/2006/relationships/hyperlink" Target="http://images.google.co.uk/imgres?imgurl=http://dclips.fundraw.com/thumbdir/star_double_tom_webb_.jpg&amp;imgrefurl=http://www.fundraw.com/clipart/categories/Clip_Art_Shapes/Geometric/00000093&amp;h=94&amp;w=94&amp;sz=7&amp;hl=en&amp;start=52&amp;tbnid=STKDwn518SNEpM:&amp;tbnh=80&amp;tbnw=80&amp;prev=/images%3Fq%3Dstar%2Bclipart%26start%3D40%26gbv%3D2%26ndsp%3D20%26hl%3Den%26sa%3DN" TargetMode="External"/><Relationship Id="rId46" Type="http://schemas.openxmlformats.org/officeDocument/2006/relationships/image" Target="media/image17.jpeg"/><Relationship Id="rId47" Type="http://schemas.openxmlformats.org/officeDocument/2006/relationships/hyperlink" Target="http://images.google.co.uk/imgres?imgurl=http://dclips.fundraw.com/thumbdir/star_double_tom_webb_.jpg&amp;imgrefurl=http://www.fundraw.com/clipart/categories/Clip_Art_Shapes/Geometric/00000093&amp;h=94&amp;w=94&amp;sz=7&amp;hl=en&amp;start=52&amp;tbnid=STKDwn518SNEpM:&amp;tbnh=80&amp;tbnw=80&amp;prev=/images%3Fq%3Dstar%2Bclipart%26start%3D40%26gbv%3D2%26ndsp%3D20%26hl%3Den%26sa%3DN" TargetMode="External"/><Relationship Id="rId48" Type="http://schemas.openxmlformats.org/officeDocument/2006/relationships/image" Target="media/image1.jpeg"/><Relationship Id="rId49" Type="http://schemas.openxmlformats.org/officeDocument/2006/relationships/hyperlink" Target="http://images.google.co.uk/imgres?imgurl=http://www.webweaver.nu/clipart/img/nature/planets/sleeping-moon.gif&amp;imgrefurl=http://www.webweaver.nu/clipart/moons.shtml&amp;h=134&amp;w=138&amp;sz=7&amp;hl=en&amp;start=8&amp;tbnid=wJ23hgQiZz8VBM:&amp;tbnh=90&amp;tbnw=93&amp;prev=/images%3Fq%3Dmoon%2Bclipart%26gbv%3D2%26hl%3Den" TargetMode="External"/><Relationship Id="rId50" Type="http://schemas.openxmlformats.org/officeDocument/2006/relationships/image" Target="media/image18.jpeg"/><Relationship Id="rId51" Type="http://schemas.openxmlformats.org/officeDocument/2006/relationships/hyperlink" Target="http://images.google.co.uk/imgres?imgurl=http://www.nyc.gov/html/fdny/gif/safety/radiator_clipart.gif&amp;imgrefurl=http://www.nyc.gov/html/fdny/html/safety/firesafety_heating.shtml&amp;h=100&amp;w=62&amp;sz=3&amp;hl=en&amp;start=1&amp;tbnid=4De_bQe5EC5JzM:&amp;tbnh=82&amp;tbnw=51&amp;prev=/images%3Fq%3Dradiator%2Bclipart%26gbv%3D2%26hl%3Den" TargetMode="External"/><Relationship Id="rId52" Type="http://schemas.openxmlformats.org/officeDocument/2006/relationships/image" Target="media/image19.jpeg"/><Relationship Id="rId53" Type="http://schemas.openxmlformats.org/officeDocument/2006/relationships/hyperlink" Target="http://images.google.co.uk/imgres?imgurl=http://www.fotosearch.com/thumb/ICL/ICL119/UNS_587.jpg&amp;imgrefurl=http://www.fotosearch.com/clip-art/facility.html&amp;h=119&amp;w=120&amp;sz=5&amp;hl=en&amp;start=2&amp;tbnid=mfdUPg0PbLWtcM:&amp;tbnh=87&amp;tbnw=88&amp;prev=/images%3Fq%3Dparking%2Bclipart%26gbv%3D2%26hl%3Den" TargetMode="External"/><Relationship Id="rId54" Type="http://schemas.openxmlformats.org/officeDocument/2006/relationships/image" Target="media/image20.jpeg"/><Relationship Id="rId55" Type="http://schemas.openxmlformats.org/officeDocument/2006/relationships/hyperlink" Target="http://images.google.co.uk/imgres?imgurl=http://www.imajlar.com/free_clipart/object_clipart/object_clipart_bulb.gif&amp;imgrefurl=http://www.free-clipart-pictures.net/object_clipart.html&amp;h=186&amp;w=200&amp;sz=18&amp;hl=en&amp;start=1&amp;tbnid=as6F2CqYnc9ZQM:&amp;tbnh=97&amp;tbnw=104&amp;prev=/images%3Fq%3Dbulb%2Bclipart%26gbv%3D2%26hl%3Den" TargetMode="External"/><Relationship Id="rId56" Type="http://schemas.openxmlformats.org/officeDocument/2006/relationships/image" Target="media/image21.jpeg"/><Relationship Id="rId57" Type="http://schemas.openxmlformats.org/officeDocument/2006/relationships/hyperlink" Target="http://images.google.co.uk/imgres?imgurl=http://www.superiorlabels.com/images/ColorClipart/Home/Bathroom/1825008.jpg&amp;imgrefurl=http://www.superiorlabels.com/LK_Bathroom_1264_CC.htm&amp;h=72&amp;w=76&amp;sz=9&amp;hl=en&amp;start=7&amp;tbnid=hR3bumJmGRgk2M:&amp;tbnh=68&amp;tbnw=72&amp;prev=/images%3Fq%3Dsoap%2Bclipart%26gbv%3D2%26ndsp%3D20%26hl%3Den%26sa%3DN" TargetMode="External"/><Relationship Id="rId58" Type="http://schemas.openxmlformats.org/officeDocument/2006/relationships/footer" Target="footer3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2:00Z</dcterms:created>
  <dc:creator>Phil. Drabble</dc:creator>
  <dc:description/>
  <cp:keywords/>
  <dc:language>en-US</dc:language>
  <cp:lastModifiedBy>Clare</cp:lastModifiedBy>
  <dcterms:modified xsi:type="dcterms:W3CDTF">2008-06-13T14:32:00Z</dcterms:modified>
  <cp:revision>2</cp:revision>
  <dc:subject/>
  <dc:title>*</dc:title>
</cp:coreProperties>
</file>