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21"/>
        <w:gridCol w:w="1034"/>
        <w:gridCol w:w="3013"/>
        <w:gridCol w:w="2902"/>
      </w:tblGrid>
      <w:tr>
        <w:trPr>
          <w:trHeight w:val="1911" w:hRule="atLeast"/>
        </w:trPr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*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MI PUEBLO</w:t>
            </w:r>
          </w:p>
        </w:tc>
        <w:tc>
          <w:tcPr>
            <w:tcW w:w="31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banco</w:t>
            </w:r>
          </w:p>
        </w:tc>
        <w:tc>
          <w:tcPr>
            <w:tcW w:w="10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62000" cy="7620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parque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07390" cy="90233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discotec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lang w:val="en-GB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89965" cy="98996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muse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29665" cy="838835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61" r="-4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restaurante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66800" cy="628015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57" r="-3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bar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43635" cy="989965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36" r="-3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cafeterí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00760" cy="885825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6" t="-41" r="-3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playa</w:t>
            </w:r>
          </w:p>
        </w:tc>
      </w:tr>
    </w:tbl>
    <w:p>
      <w:pPr>
        <w:sectPr>
          <w:footerReference w:type="default" r:id="rId16"/>
          <w:type w:val="nextPage"/>
          <w:pgSz w:orient="landscape" w:w="15840" w:h="12240"/>
          <w:pgMar w:left="1440" w:right="1440" w:gutter="0" w:header="0" w:top="51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54430" cy="811530"/>
                  <wp:effectExtent l="0" t="0" r="0" b="0"/>
                  <wp:docPr id="8" name="Image8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5" t="-50" r="-3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990600</wp:posOffset>
                      </wp:positionV>
                      <wp:extent cx="571500" cy="3429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FFFF00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8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color w:val="FFFF00"/>
                                <w:sz w:val="32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farmaci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47750" cy="1217930"/>
                  <wp:effectExtent l="0" t="0" r="0" b="0"/>
                  <wp:docPr id="10" name="Image9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puert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47090" cy="981710"/>
                  <wp:effectExtent l="0" t="0" r="0" b="0"/>
                  <wp:docPr id="11" name="Image10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2" t="-37" r="-4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oficina de turism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13130" cy="685800"/>
                  <wp:effectExtent l="0" t="0" r="0" b="0"/>
                  <wp:docPr id="12" name="Image11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9" t="-52" r="-3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hotel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38835" cy="838835"/>
                  <wp:effectExtent l="0" t="0" r="0" b="0"/>
                  <wp:docPr id="13" name="Image12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castill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43610" cy="619760"/>
                  <wp:effectExtent l="0" t="0" r="0" b="0"/>
                  <wp:docPr id="14" name="Image13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58" r="-3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suba la calle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43815</wp:posOffset>
                      </wp:positionV>
                      <wp:extent cx="914400" cy="762000"/>
                      <wp:effectExtent l="95250" t="20955" r="109220" b="419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762120"/>
                              </a:xfrm>
                              <a:prstGeom prst="up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4bacc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#4bacc6" stroked="t" o:allowincell="t" style="position:absolute;margin-left:31pt;margin-top:3.45pt;width:71.95pt;height:59.95pt;mso-wrap-style:none;v-text-anchor:middle" type="_x0000_t68">
                      <v:fill o:detectmouseclick="t" type="solid" color2="#b45339"/>
                      <v:stroke color="#f2f2f2" weight="38160" joinstyle="miter" endcap="flat"/>
                      <v:shadow on="t" obscured="f" color="#205867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a la derech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GB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96215</wp:posOffset>
                      </wp:positionV>
                      <wp:extent cx="1244600" cy="609600"/>
                      <wp:effectExtent l="19050" t="45720" r="40640" b="685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4520" cy="609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1048"/>
                                </a:avLst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9bbb59" stroked="t" o:allowincell="t" style="position:absolute;margin-left:17.85pt;margin-top:15.45pt;width:97.95pt;height:47.95pt;mso-wrap-style:none;v-text-anchor:middle" type="_x0000_t13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cruce la plaza</w:t>
            </w:r>
          </w:p>
        </w:tc>
      </w:tr>
    </w:tbl>
    <w:p>
      <w:pPr>
        <w:sectPr>
          <w:footerReference w:type="default" r:id="rId29"/>
          <w:type w:val="nextPage"/>
          <w:pgSz w:orient="landscape" w:w="15840" w:h="12240"/>
          <w:pgMar w:left="1440" w:right="1440" w:gutter="0" w:header="0" w:top="45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GB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133350</wp:posOffset>
                      </wp:positionV>
                      <wp:extent cx="927100" cy="711200"/>
                      <wp:effectExtent l="19050" t="19050" r="31750" b="412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000" cy="71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64a2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8064a2" stroked="t" o:allowincell="t" style="position:absolute;margin-left:37pt;margin-top:10.5pt;width:72.95pt;height:55.95pt;mso-wrap-style:none;v-text-anchor:middle">
                      <v:fill o:detectmouseclick="t" type="solid" color2="#7f9b5d"/>
                      <v:stroke color="#f2f2f2" weight="38160" joinstyle="miter" endcap="flat"/>
                      <v:shadow on="t" obscured="f" color="#3f3151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19050</wp:posOffset>
                      </wp:positionV>
                      <wp:extent cx="1308735" cy="9912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308960" cy="99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pt;margin-top:1.5pt;width:103pt;height:77.95pt;flip:y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19050</wp:posOffset>
                      </wp:positionV>
                      <wp:extent cx="1372235" cy="991235"/>
                      <wp:effectExtent l="0" t="63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72320" cy="99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pt;margin-top:1.5pt;width:108pt;height:78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aquí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GB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25400</wp:posOffset>
                      </wp:positionV>
                      <wp:extent cx="1207135" cy="7118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07440" cy="712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85pt;margin-top:2pt;width:94.95pt;height:56pt;flip:x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25400</wp:posOffset>
                      </wp:positionV>
                      <wp:extent cx="1207135" cy="7118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07440" cy="712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85pt;margin-top:2pt;width:95pt;height:56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baje la calle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GB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13335</wp:posOffset>
                      </wp:positionV>
                      <wp:extent cx="723900" cy="990600"/>
                      <wp:effectExtent l="61595" t="19685" r="74930" b="4635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9907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4212"/>
                                </a:avLst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#c0504d" stroked="t" o:allowincell="t" style="position:absolute;margin-left:37pt;margin-top:1.05pt;width:56.95pt;height:77.95pt;mso-wrap-style:none;v-text-anchor:middle" type="_x0000_t67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a la izquierd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119380</wp:posOffset>
                      </wp:positionV>
                      <wp:extent cx="1308100" cy="685800"/>
                      <wp:effectExtent l="26670" t="47625" r="32385" b="7112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8240" cy="68580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47690"/>
                                </a:avLst>
                              </a:prstGeom>
                              <a:solidFill>
                                <a:srgbClr val="f7964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#f79646" stroked="t" o:allowincell="t" style="position:absolute;margin-left:19.85pt;margin-top:9.4pt;width:102.95pt;height:53.95pt;mso-wrap-style:none;v-text-anchor:middle" type="_x0000_t66">
                      <v:fill o:detectmouseclick="t" type="solid" color2="#0869b9"/>
                      <v:stroke color="#f2f2f2" weight="38160" joinstyle="miter" endcap="flat"/>
                      <v:shadow on="t" obscured="f" color="#974706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siga todo rect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GB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20320</wp:posOffset>
                      </wp:positionV>
                      <wp:extent cx="1168400" cy="457200"/>
                      <wp:effectExtent l="19050" t="19050" r="44450" b="419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8560" cy="457200"/>
                              </a:xfrm>
                              <a:custGeom>
                                <a:avLst/>
                                <a:gdLst>
                                  <a:gd name="textAreaLeft" fmla="*/ 0 w 662400"/>
                                  <a:gd name="textAreaRight" fmla="*/ 662760 w 662400"/>
                                  <a:gd name="textAreaTop" fmla="*/ 0 h 259200"/>
                                  <a:gd name="textAreaBottom" fmla="*/ 25956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" coordsize="21600,21600" o:spt="15" adj="10800" path="m,l@2,l21600,10800l@2,21600l,21600xe">
                      <v:stroke joinstyle="miter"/>
                      <v:formulas>
                        <v:f eqn="val 21600"/>
                        <v:f eqn="val #0"/>
                        <v:f eqn="sum width 0 @1"/>
                        <v:f eqn="sum @2 width 0"/>
                        <v:f eqn="prod 1 @3 2"/>
                        <v:f eqn="prod @2 1 2"/>
                      </v:formulas>
                      <v:path gradientshapeok="t" o:connecttype="rect" textboxrect="0,0,@4,21600"/>
                      <v:handles>
                        <v:h position="@2,0"/>
                      </v:handles>
                    </v:shapetype>
                    <v:shape id="shape_0" fillcolor="black" stroked="t" o:allowincell="t" style="position:absolute;margin-left:31pt;margin-top:1.6pt;width:91.95pt;height:35.95pt;mso-wrap-style:none;v-text-anchor:middle" type="_x0000_t15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primer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f" style="position:absolute;margin-left:0pt;margin-top:-51.05pt;width:61.45pt;height:50.95pt;mso-wrap-style:none;v-text-anchor:middle;mso-position-vertical:top" type="_x0000_t136">
                  <v:path textpathok="t"/>
                  <v:textpath on="t" fitshape="t" string="1st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segunda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pict>
                <v:shape id="shape_0" fillcolor="#b2b2b2" stroked="t" o:allowincell="f" style="position:absolute;margin-left:0pt;margin-top:-51.05pt;width:71.95pt;height:50.95pt;mso-wrap-style:none;v-text-anchor:middle;mso-position-vertical:top" type="_x0000_t136">
                  <v:path textpathok="t"/>
                  <v:textpath on="t" fitshape="t" string="2nd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tercer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00"/>
              </w:rPr>
              <w:pict>
                <v:shape id="shape_0" fillcolor="#b2b2b2" stroked="t" o:allowincell="f" style="position:absolute;margin-left:0pt;margin-top:-51.05pt;width:63.7pt;height:50.95pt;mso-wrap-style:none;v-text-anchor:middle;mso-position-vertical:top" type="_x0000_t136">
                  <v:path textpathok="t"/>
                  <v:textpath on="t" fitshape="t" string="3rd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TERMINAD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footerReference w:type="default" r:id="rId30"/>
      <w:type w:val="nextPage"/>
      <w:pgSz w:orient="landscape" w:w="15840" w:h="12240"/>
      <w:pgMar w:left="1440" w:right="1440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40"/>
      <w:szCs w:val="5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uk/imgres?imgurl=http://dclips.fundraw.com/thumbdir/aiga_currency_exchange1.jpg&amp;imgrefurl=http://www.fundraw.com/clipart/categories/Signs/00000079&amp;h=94&amp;w=94&amp;sz=7&amp;hl=en&amp;start=15&amp;um=1&amp;tbnid=sKapBLQ-sHMc7M:&amp;tbnh=80&amp;tbnw=80&amp;prev=/images%3Fq%3Dcurrency%2Bclipart%26um%3D1%26hl%3Den%26rlz%3D1T4DKUK_en-GBGB246GB256%26sa%3DX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.uk/imgres?imgurl=http://kalaalog.com/wp-content/uploads/2007/08/plant-big.png&amp;imgrefurl=http://kalaalog.com/2007/08/19/plant-free-clipart/&amp;h=507&amp;w=400&amp;sz=50&amp;hl=en&amp;start=15&amp;um=1&amp;tbnid=9ks571sRPQiovM:&amp;tbnh=131&amp;tbnw=103&amp;prev=/images%3Fq%3Dtree%2Bclipart%26um%3D1%26hl%3Den%26rlz%3D1T4DKUK_en-GBGB246GB256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o.uk/imgres?imgurl=http://www1.istockphoto.com/file_thumbview_approve/619677/2/istockphoto_619677_disco_ball.jpg&amp;imgrefurl=http://www.istockphoto.com/file_closeup.php%3Fid%3D619677&amp;h=380&amp;w=380&amp;sz=36&amp;hl=en&amp;start=1&amp;um=1&amp;tbnid=belobv1EIofbRM:&amp;tbnh=123&amp;tbnw=123&amp;prev=/images%3Fq%3Ddisco%2Bball%26um%3D1%26hl%3Den%26rlz%3D1T4DKUK_en-GBGB246GB256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google.co.uk/imgres?imgurl=http://www.clipartguide.com/_thumbs/0511-0702-0214-3857.jpg&amp;imgrefurl=http://www.clipartguide.com/_search_terms/museum.html&amp;h=75&amp;w=100&amp;sz=3&amp;hl=en&amp;start=3&amp;um=1&amp;tbnid=1LKNoVDLfTd17M:&amp;tbnh=62&amp;tbnw=82&amp;prev=/images%3Fq%3Dmuseum%2Bclipart%26um%3D1%26hl%3Den%26rlz%3D1T4DKUK_en-GBGB246GB256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google.co.uk/imgres?imgurl=http://www.callineb.com/images/diabet1.gif&amp;imgrefurl=http://www.callineb.com/diabetes_-_plate_method.htm&amp;h=155&amp;w=264&amp;sz=5&amp;hl=en&amp;start=12&amp;um=1&amp;tbnid=0bzTWt1qNULrzM:&amp;tbnh=66&amp;tbnw=112&amp;prev=/images%3Fq%3Dknife%2Bfork%2Bplate%26um%3D1%26hl%3Den%26rlz%3D1T4DKUK_en-GBGB246GB256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mages.google.co.uk/imgres?imgurl=http://www.school-clipart.com/_small/0511-0711-0611-5347.jpg&amp;imgrefurl=http://www.school-clipart.com/_pages/0511-0711-0611-5347.html&amp;h=304&amp;w=350&amp;sz=77&amp;hl=en&amp;start=8&amp;um=1&amp;tbnid=UdyP5ku3W1rP1M:&amp;tbnh=104&amp;tbnw=120&amp;prev=/images%3Fq%3Dbeer%2Bclipart%26um%3D1%26hl%3Den%26rlz%3D1T4DKUK_en-GBGB246GB256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images.google.co.uk/imgres?imgurl=http://www.homestead.com/~media/elements/Clipart/food/cup_of_coffee.gif&amp;imgrefurl=http://gracies.homestead.com/menu.html&amp;h=183&amp;w=206&amp;sz=3&amp;hl=en&amp;start=16&amp;um=1&amp;tbnid=r62OQLjQHKmElM:&amp;tbnh=93&amp;tbnw=105&amp;prev=/images%3Fq%3Dcoffee%2Bclipart%26um%3D1%26hl%3Den%26rlz%3D1T4DKUK_en-GBGB246GB256%26sa%3DX" TargetMode="External"/><Relationship Id="rId16" Type="http://schemas.openxmlformats.org/officeDocument/2006/relationships/footer" Target="footer1.xml"/><Relationship Id="rId17" Type="http://schemas.openxmlformats.org/officeDocument/2006/relationships/image" Target="media/image8.jpeg"/><Relationship Id="rId18" Type="http://schemas.openxmlformats.org/officeDocument/2006/relationships/hyperlink" Target="http://images.google.co.uk/imgres?imgurl=http://www.utbtsc.edu/badbuzz/buzz-images/beach002.jpg&amp;imgrefurl=http://www.utbtsc.edu/badbuzz/2003-06-30.htm&amp;h=163&amp;w=231&amp;sz=15&amp;hl=en&amp;start=10&amp;um=1&amp;tbnid=rqSR7wa7q3yTjM:&amp;tbnh=76&amp;tbnw=108&amp;prev=/images%3Fq%3Dbeach%2Bclipart%26um%3D1%26hl%3Den%26rlz%3D1T4DKUK_en-GBGB246GB256" TargetMode="External"/><Relationship Id="rId19" Type="http://schemas.openxmlformats.org/officeDocument/2006/relationships/image" Target="media/image9.jpeg"/><Relationship Id="rId20" Type="http://schemas.openxmlformats.org/officeDocument/2006/relationships/hyperlink" Target="http://images.google.co.uk/imgres?imgurl=http://upload.wikimedia.org/wikipedia/commons/archive/e/e2/20060905050707!Pharmacy_Green_Cross.png&amp;imgrefurl=http://commons.wikimedia.org/wiki/Image:Pharmacy_Green_Cross.png&amp;h=467&amp;w=400&amp;sz=4&amp;hl=en&amp;start=2&amp;um=1&amp;tbnid=Q8sETFBSnZWLQM:&amp;tbnh=128&amp;tbnw=110&amp;prev=/images%3Fq%3Dgreen%2Bcross%26um%3D1%26hl%3Den%26rlz%3D1T4DKUK_en-GBGB246GB256" TargetMode="External"/><Relationship Id="rId21" Type="http://schemas.openxmlformats.org/officeDocument/2006/relationships/image" Target="media/image10.jpeg"/><Relationship Id="rId22" Type="http://schemas.openxmlformats.org/officeDocument/2006/relationships/hyperlink" Target="http://images.google.co.uk/imgres?imgurl=http://www.freefever.com/freeclipart/clipart/boat2.gif&amp;imgrefurl=http://www.freefever.com/freeclipart/transportation/boat2.html&amp;h=190&amp;w=165&amp;sz=4&amp;hl=en&amp;start=11&amp;um=1&amp;tbnid=hckAWaXsZGxFEM:&amp;tbnh=103&amp;tbnw=89&amp;prev=/images%3Fq%3Dboat%2Bclipart%26um%3D1%26hl%3Den%26rlz%3D1T4DKUK_en-GBGB246GB256" TargetMode="External"/><Relationship Id="rId23" Type="http://schemas.openxmlformats.org/officeDocument/2006/relationships/image" Target="media/image11.jpeg"/><Relationship Id="rId24" Type="http://schemas.openxmlformats.org/officeDocument/2006/relationships/hyperlink" Target="http://images.google.co.uk/imgres?imgurl=http://www.canstockphoto.com/big_thumbs2/0076203.jpg&amp;imgrefurl=http://www.canstockphoto.com/search.php%3Fterm%3Dsymbol&amp;h=112&amp;w=150&amp;sz=4&amp;hl=en&amp;start=6&amp;um=1&amp;tbnid=OSRKXAR-RS4zKM:&amp;tbnh=72&amp;tbnw=96&amp;prev=/images%3Fq%3Dinformation%2Bsymbol%26um%3D1%26hl%3Den%26rlz%3D1T4DKUK_en-GBGB246GB256" TargetMode="External"/><Relationship Id="rId25" Type="http://schemas.openxmlformats.org/officeDocument/2006/relationships/image" Target="media/image12.jpeg"/><Relationship Id="rId26" Type="http://schemas.openxmlformats.org/officeDocument/2006/relationships/hyperlink" Target="http://images.google.co.uk/imgres?imgurl=http://www.fotosearch.com/thumb/UNC/UNC151/u12630353.jpg&amp;imgrefurl=http://www.fotosearch.com/clip-art/hotels.html&amp;h=120&amp;w=120&amp;sz=3&amp;hl=en&amp;start=1&amp;um=1&amp;tbnid=t6Fz9lAJ-SlsdM:&amp;tbnh=88&amp;tbnw=88&amp;prev=/images%3Fq%3Dhotel%2Bclipart%26um%3D1%26hl%3Den%26rlz%3D1T4DKUK_en-GBGB246GB256" TargetMode="External"/><Relationship Id="rId27" Type="http://schemas.openxmlformats.org/officeDocument/2006/relationships/image" Target="media/image13.jpeg"/><Relationship Id="rId28" Type="http://schemas.openxmlformats.org/officeDocument/2006/relationships/hyperlink" Target="http://images.google.co.uk/imgres?imgurl=http://www.designedtoat.com/clipart5/house6.gif&amp;imgrefurl=http://www.designedtoat.com/houses.htm&amp;h=109&amp;w=165&amp;sz=6&amp;hl=en&amp;start=27&amp;um=1&amp;tbnid=w91lJkWz3Q4_RM:&amp;tbnh=65&amp;tbnw=99&amp;prev=/images%3Fq%3Dcastle%2Bclipart%26start%3D20%26ndsp%3D20%26um%3D1%26hl%3Den%26rlz%3D1T4DKUK_en-GBGB246GB256%26sa%3DN" TargetMode="External"/><Relationship Id="rId29" Type="http://schemas.openxmlformats.org/officeDocument/2006/relationships/footer" Target="footer2.xml"/><Relationship Id="rId30" Type="http://schemas.openxmlformats.org/officeDocument/2006/relationships/footer" Target="footer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4:39:00Z</dcterms:created>
  <dc:creator>Phil. Drabble</dc:creator>
  <dc:description/>
  <cp:keywords/>
  <dc:language>en-US</dc:language>
  <cp:lastModifiedBy>Clare</cp:lastModifiedBy>
  <dcterms:modified xsi:type="dcterms:W3CDTF">2008-06-13T14:39:00Z</dcterms:modified>
  <cp:revision>2</cp:revision>
  <dc:subject/>
  <dc:title>*</dc:title>
</cp:coreProperties>
</file>