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EL MEDIOAMBIENTE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r a pie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r en autobú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7239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ir en tre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2840" cy="73215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r en bicicle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66611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horrar energí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basura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23900" cy="78168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omprar productos recicla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7620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efecto invernadero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8700" cy="97599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asolina sin plom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8665" cy="75692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uchars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horrar agu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13105" cy="78168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pt-BR"/>
              </w:rPr>
              <w:t>ser miembro de una organización verd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pt-BR"/>
        </w:rPr>
      </w:pPr>
      <w:r>
        <w:rPr>
          <w:rFonts w:cs="Comic Sans MS" w:ascii="Comic Sans MS" w:hAnsi="Comic Sans MS"/>
          <w:sz w:val="32"/>
          <w:lang w:val="pt-BR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116268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bañars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70940" cy="1094105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t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3935" cy="100393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olución de vehícul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sz w:val="52"/>
                <w:u w:val="single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476885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pel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marea neg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943610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orres de conducción eléctric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1170940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olución atmosféric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94765" cy="1000760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roductos químic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94105" cy="619760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ríos contamina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8365" cy="995680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xperimentos con animal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90650" cy="62801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botell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89280" cy="78168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46" r="-6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sectPr>
          <w:footerReference w:type="default" r:id="rId50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1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2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dclips.fundraw.com/thumbdir/left_foot_print_benji_pa_01.jpg&amp;imgrefurl=http://www.fundraw.com/clipart/categories/People/Body_Parts/00000064&amp;h=94&amp;w=94&amp;sz=6&amp;hl=en&amp;start=11&amp;tbnid=BDLyVhwsb2WELM:&amp;tbnh=80&amp;tbnw=80&amp;prev=/images%3Fq%3Dfoot%2Bclipart%26gbv%3D2%26hl%3Den%26rlz%3D1T4DKUK_en-GBGB246GB25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loughtonrbl.bravehost.com/myPictures/bus_clipart_2.jpg&amp;imgrefurl=http://loughtonrbl.bravehost.com/&amp;h=104&amp;w=120&amp;sz=8&amp;hl=en&amp;start=5&amp;tbnid=rDokGBqF2TVKkM:&amp;tbnh=76&amp;tbnw=88&amp;prev=/images%3Fq%3Dbus%2Bclipart%26gbv%3D2%26hl%3Den%26rlz%3D1T4DKUK_en-GBGB246GB25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ngfl.northumberland.gov.uk/clipart/transport/images/train_jpg.jpg&amp;imgrefurl=http://ngfl.northumberland.gov.uk/clipart/transport/pages/train_jpg.htm&amp;h=217&amp;w=337&amp;sz=14&amp;hl=en&amp;start=10&amp;tbnid=lPuVRNadK-v9yM:&amp;tbnh=77&amp;tbnw=119&amp;prev=/images%3Fq%3Dtrain%2Bclipart%26gbv%3D2%26hl%3Den%26rlz%3D1T4DKUK_en-GBGB246GB256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bayareamonitor.org/images/racebike.gif&amp;imgrefurl=http://www.bayareamonitor.org/sept99/bikerack.html&amp;h=223&amp;w=397&amp;sz=8&amp;hl=en&amp;start=3&amp;tbnid=h1HL56LoDv_hoM:&amp;tbnh=70&amp;tbnw=124&amp;prev=/images%3Fq%3Dbicycle%2Bclipart%26gbv%3D2%26hl%3Den%26rlz%3D1T4DKUK_en-GBGB246GB256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dclips.fundraw.com/thumbdir/light_bulb_karl_bartel_01.jpg&amp;imgrefurl=http://www.fundraw.com/clipart/categories/Everyday_Objects/Lightbulbs/00000040&amp;h=94&amp;w=94&amp;sz=6&amp;hl=en&amp;start=2&amp;tbnid=R8kHGEXxWYZdpM:&amp;tbnh=80&amp;tbnw=80&amp;prev=/images%3Fq%3Dlight%2Bbulb%2Bclip%2Bart%26gbv%3D2%26hl%3Den%26rlz%3D1T4DKUK_en-GBGB246GB256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previews.nvtech.com/100/tf05168/NVTech_vc010852.jpg&amp;imgrefurl=http://dir.coolclips.com/Nature/Environment/Garbage_Waste_Trash/garbage_waste_trash2.html&amp;h=100&amp;w=93&amp;sz=8&amp;hl=en&amp;start=6&amp;tbnid=FkvYYD5EWxaqeM:&amp;tbnh=82&amp;tbnw=76&amp;prev=/images%3Fq%3Dtrash%2Bclipart%26gbv%3D2%26hl%3Den%26rlz%3D1T4DKUK_en-GBGB246GB25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planetpals.com/recycleclipart/Recycle11_th.jpg&amp;imgrefurl=http://www.planetpals.com/recyclesymbols.html&amp;h=125&amp;w=150&amp;sz=18&amp;hl=en&amp;start=1&amp;tbnid=8gBR5PKOcdshsM:&amp;tbnh=80&amp;tbnw=96&amp;prev=/images%3Fq%3Drecycled%2Bclip%2Bart%26gbv%3D2%26hl%3Den%26rlz%3D1T4DKUK_en-GBGB246GB256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solcomhouse.com/Greenhouect.gif&amp;imgrefurl=http://www.solcomhouse.com/globalwarming.htm&amp;h=460&amp;w=490&amp;sz=16&amp;hl=en&amp;start=8&amp;tbnid=hLbsNeDNFTmcdM:&amp;tbnh=122&amp;tbnw=130&amp;prev=/images%3Fq%3Dgreenhouse%2Beffect%26gbv%3D2%26hl%3Den%26rlz%3D1T4DKUK_en-GBGB246GB256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ww.lead.org.au/clp/lf.jpg&amp;imgrefurl=http://www.lead.org.au/sm.html&amp;h=270&amp;w=267&amp;sz=87&amp;hl=en&amp;start=1&amp;tbnid=RGX1HcoD6kuQMM:&amp;tbnh=113&amp;tbnw=112&amp;prev=/images%3Fq%3Dlead%2Bfree%2Bpetrol%26gbv%3D2%26hl%3Den%26rlz%3D1T4DKUK_en-GBGB246GB256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abheritage.ca/abnature/environmental/graphics/shower_clip.gif&amp;imgrefurl=http://www.abheritage.ca/abnature/environmental/water_what_can_you_do.htm&amp;h=60&amp;w=60&amp;sz=1&amp;hl=en&amp;start=6&amp;tbnid=drV_k-49WdC_yM:&amp;tbnh=60&amp;tbnw=60&amp;prev=/images%3Fq%3Dshower%2Bclipart%26gbv%3D2%26hl%3Den%26rlz%3D1T4DKUK_en-GBGB246GB256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rigbystories.co.uk/resources/clipart/Tap.jpg&amp;imgrefurl=http://www.rigbystories.co.uk/resources-clipart.asp&amp;h=99&amp;w=90&amp;sz=3&amp;hl=en&amp;start=3&amp;tbnid=1LJ-EAuITBrsMM:&amp;tbnh=82&amp;tbnw=75&amp;prev=/images%3Fq%3Dtap%2Bclipart%26gbv%3D2%26hl%3Den%26rlz%3D1T4DKUK_en-GBGB246GB256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www.brandchannel.com/images/FeaturesProfile/profile_img1_greenpeace.gif&amp;imgrefurl=http://www.brandchannel.com/features_profile.asp%3Fpr_id%3D11&amp;h=370&amp;w=260&amp;sz=13&amp;hl=en&amp;start=1&amp;tbnid=DZFE86oIGHz6FM:&amp;tbnh=122&amp;tbnw=86&amp;prev=/images%3Fq%3Dgreenpeace%26gbv%3D2%26hl%3Den%26rlz%3D1T4DKUK_en-GBGB246GB256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cedargrove.k12.nj.us/north/media/images/bath.jpg&amp;imgrefurl=http://www.cedargrove.k12.nj.us/north/media/PreK.htm&amp;h=364&amp;w=390&amp;sz=22&amp;hl=en&amp;start=8&amp;tbnid=xapX4bBc4JjDjM:&amp;tbnh=115&amp;tbnw=123&amp;prev=/images%3Fq%3Dclipart%2Bbath%26gbv%3D2%26hl%3Den%26rlz%3D1T4DKUK_en-GBGB246GB256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bradford.gov.uk/asp/waste_management/graphics/recycle_type_clipart/Cans.gif&amp;imgrefurl=http://www.bradford.gov.uk/asp/waste_management/recycling_output2.asp%3Fid%3D6&amp;h=40&amp;w=40&amp;sz=2&amp;hl=en&amp;start=7&amp;tbnid=mNoqRI_pTBtwbM:&amp;tbnh=40&amp;tbnw=40&amp;prev=/images%3Fq%3Dclipart%2Bcans%26gbv%3D2%26hl%3Den%26rlz%3D1T4DKUK_en-GBGB246GB256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hcdoes.org/airquality/Kids/kid-car.jpg&amp;imgrefurl=http://www.hcdoes.org/airquality/Kids/Pollution.htm&amp;h=77&amp;w=144&amp;sz=2&amp;hl=en&amp;start=11&amp;tbnid=D0O8-mX_ZcWygM:&amp;tbnh=50&amp;tbnw=94&amp;prev=/images%3Fq%3Dcar%2Bfumes%26gbv%3D2%26hl%3Den%26rlz%3D1T4DKUK_en-GBGB246GB256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dclips.fundraw.com/thumbdir/paper1.jpg&amp;imgrefurl=http://www.fundraw.com/clipart/categories/Symbols/00000084&amp;h=94&amp;w=94&amp;sz=5&amp;hl=en&amp;start=6&amp;tbnid=1K4suDaKZ-SoeM:&amp;tbnh=80&amp;tbnw=80&amp;prev=/images%3Fq%3Dclipart%2Bpaper%26gbv%3D2%26hl%3Den%26rlz%3D1T4DKUK_en-GBGB246GB256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fotosearch.com/bthumb/ICL/ICL145/IDS_112.jpg&amp;imgrefurl=http://www.fotosearch.com/clip-art/mistake.html&amp;h=170&amp;w=163&amp;sz=8&amp;hl=en&amp;start=1&amp;tbnid=zG4zLCXPCyXQqM:&amp;tbnh=99&amp;tbnw=95&amp;prev=/images%3Fq%3Dclipart%2Boil%2Bslick%26gbv%3D2%26hl%3Den%26rlz%3D1T4DKUK_en-GBGB246GB256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1.istockphoto.com/file_thumbview_approve/3640316/2/istockphoto_3640316_vector_electrical_pylon.jpg&amp;imgrefurl=http://www.istockphoto.com/file_closeup/object/3640316_vector_electrical_pylon.php%3Fid%3D3640316&amp;h=380&amp;w=285&amp;sz=40&amp;hl=en&amp;start=1&amp;tbnid=yw5ZBRLgmagYQM:&amp;tbnh=123&amp;tbnw=92&amp;prev=/images%3Fq%3Dpylon%2Bclip%2Bart%26gbv%3D2%26hl%3Den%26rlz%3D1T4DKUK_en-GBGB246GB256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sanramoninfo.googlepages.com/pollution.jpeg&amp;imgrefurl=http://tagadavao.wordpress.com/2007/12/11/air-pollution-in-davao/&amp;h=475&amp;w=613&amp;sz=35&amp;hl=en&amp;start=3&amp;tbnid=Gqk7hkisXFw03M:&amp;tbnh=105&amp;tbnw=136&amp;prev=/images%3Fq%3Dair%2Bpollution%26gbv%3D2%26hl%3Den%26rlz%3D1T4DKUK_en-GBGB246GB256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lcc.ukf.net/clipart/testtubes.gif&amp;imgrefurl=http://www.lcc.ukf.net/clipart.htm&amp;h=166&amp;w=293&amp;sz=5&amp;hl=en&amp;start=6&amp;tbnid=0JC3h1362A_j4M:&amp;tbnh=65&amp;tbnw=115&amp;prev=/images%3Fq%3Dconical%2Bflask%2Bclip%2Bart%26gbv%3D2%26hl%3Den%26rlz%3D1T4DKUK_en-GBGB246GB256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cartoonstock.com/newscartoons/cartoonists/rdi/lowres/rdin819l.jpg&amp;imgrefurl=http://www.cartoonstock.com/directory/r/river_pollution.asp&amp;h=400&amp;w=356&amp;sz=28&amp;hl=en&amp;start=4&amp;tbnid=DZGjjFDLD8XwEM:&amp;tbnh=124&amp;tbnw=110&amp;prev=/images%3Fq%3Driver%2Bpollution%26gbv%3D2%26hl%3Den%26rlz%3D1T4DKUK_en-GBGB246GB256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homestead.com/~media/elements/Clipart/animals/hamster.jpg&amp;imgrefurl=http://www.tntexterminators.net/&amp;h=400&amp;w=886&amp;sz=54&amp;hl=en&amp;start=14&amp;tbnid=Og0jaHwxcikWfM:&amp;tbnh=66&amp;tbnw=146&amp;prev=/images%3Fq%3Drat%2Bclipart%26gbv%3D2%26hl%3Den%26rlz%3D1T4DKUK_en-GBGB246GB256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ngfl.northumberland.gov.uk/clipart/Food/thumbnails/milk%2520bottles%2520col_jpg.jpg&amp;imgrefurl=http://ngfl.northumberland.gov.uk/clipart/Food/index.htm&amp;h=100&amp;w=75&amp;sz=3&amp;hl=en&amp;start=2&amp;tbnid=rsKQo_Zpj6JGqM:&amp;tbnh=82&amp;tbnw=62&amp;prev=/images%3Fq%3Dclipart%2Bbottles%26gbv%3D2%26hl%3Den%26rlz%3D1T4DKUK_en-GBGB246GB256" TargetMode="Externa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11:00Z</dcterms:created>
  <dc:creator>Phil. Drabble</dc:creator>
  <dc:description/>
  <cp:keywords/>
  <dc:language>en-US</dc:language>
  <cp:lastModifiedBy>Clare</cp:lastModifiedBy>
  <dcterms:modified xsi:type="dcterms:W3CDTF">2008-11-03T11:38:00Z</dcterms:modified>
  <cp:revision>4</cp:revision>
  <dc:subject/>
  <dc:title>*</dc:title>
</cp:coreProperties>
</file>