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SALIDAS Y LLEGADAS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oce y veinte minutos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2.2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quince y treinta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5.3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atorce y cuarenta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4.4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z y cincuenta y d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0.52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trece y veintitrés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3.23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veintidós y once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22.1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siete y diecinueve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7.19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inco y cuarenta 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inutos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5.4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s nueve 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ince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9.15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s dos y treint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y siete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2.37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cinueve y cuarenta y cuat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9.44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s veinte 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oce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20.12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s tres y treint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y nueve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3.39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once y cincuenta y un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1.5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s seis 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atorce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6.14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ciocho y veintiocho minutos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8.28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ciséis y cuatro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6.04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oce y diez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0.10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una y siete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1.07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diecisiete y treinta y cuatro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17.34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uatro y dos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04.02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veintitrés y catorce minut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23.14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veintuna horas y seis minut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pict>
                <v:shape id="shape_0" fillcolor="#b2b2b2" stroked="t" o:allowincell="f" style="position:absolute;margin-left:0pt;margin-top:-51.05pt;width:107.95pt;height:50.95pt;mso-wrap-style:none;v-text-anchor:middle;mso-position-vertical:top" type="_x0000_t136">
                  <v:path textpathok="t"/>
                  <v:textpath on="t" fitshape="t" string="21.06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11:00Z</dcterms:created>
  <dc:creator>Phil. Drabble</dc:creator>
  <dc:description/>
  <cp:keywords/>
  <dc:language>en-US</dc:language>
  <cp:lastModifiedBy>Clare</cp:lastModifiedBy>
  <dcterms:modified xsi:type="dcterms:W3CDTF">2008-04-21T14:11:00Z</dcterms:modified>
  <cp:revision>2</cp:revision>
  <dc:subject/>
  <dc:title>*</dc:title>
</cp:coreProperties>
</file>