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SPAN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ROLEPLAY 2007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Cuánto es?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090" cy="866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ra tres person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32155" cy="11049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361950</wp:posOffset>
                      </wp:positionV>
                      <wp:extent cx="669290" cy="478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478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X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7pt;height:37.7pt;mso-wrap-distance-left:9.05pt;mso-wrap-distance-right:9.05pt;mso-wrap-distance-top:0pt;mso-wrap-distance-bottom:0pt;margin-top:28.5pt;mso-position-vertical-relative:text;margin-left:5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X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siera una coliflor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962660"/>
                  <wp:effectExtent l="0" t="0" r="0" b="0"/>
                  <wp:docPr id="4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ngo una biciclet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43660" cy="981710"/>
                  <wp:effectExtent l="0" t="0" r="0" b="0"/>
                  <wp:docPr id="5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Buenos días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13155" cy="1124585"/>
                  <wp:effectExtent l="0" t="0" r="0" b="0"/>
                  <wp:docPr id="6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¿Dónde está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ucha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1236980"/>
                  <wp:effectExtent l="0" t="0" r="0" b="0"/>
                  <wp:docPr id="7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siera una entrada, por favor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561975"/>
                  <wp:effectExtent l="0" t="0" r="0" b="0"/>
                  <wp:docPr id="8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ngo un bolso.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32180" cy="847090"/>
                  <wp:effectExtent l="0" t="0" r="0" b="0"/>
                  <wp:docPr id="10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Gracias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286510"/>
                  <wp:effectExtent l="0" t="0" r="0" b="0"/>
                  <wp:docPr id="11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Dónde están los servicios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14730" cy="1014730"/>
                  <wp:effectExtent l="0" t="0" r="0" b="0"/>
                  <wp:docPr id="12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ero una mesa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151890"/>
                  <wp:effectExtent l="0" t="0" r="0" b="0"/>
                  <wp:docPr id="13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siera una camiseta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1228725"/>
                  <wp:effectExtent l="0" t="0" r="0" b="0"/>
                  <wp:docPr id="14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ero caramelos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600710"/>
                  <wp:effectExtent l="0" t="0" r="0" b="0"/>
                  <wp:docPr id="15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Está lejos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61975" cy="838835"/>
                  <wp:effectExtent l="0" t="0" r="0" b="0"/>
                  <wp:docPr id="16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ero ir a los grandes almacenes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1710" cy="943610"/>
                  <wp:effectExtent l="0" t="0" r="0" b="0"/>
                  <wp:docPr id="17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siera una película.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951865"/>
                  <wp:effectExtent l="0" t="0" r="0" b="0"/>
                  <wp:docPr id="18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Tiene parque?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1060" cy="838835"/>
                  <wp:effectExtent l="0" t="0" r="0" b="0"/>
                  <wp:docPr id="19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ero un billete de ida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20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duele la cabeza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13155" cy="1209675"/>
                  <wp:effectExtent l="0" t="0" r="0" b="0"/>
                  <wp:docPr id="21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Dónde está el ascensor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22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ero una habitación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838835"/>
                  <wp:effectExtent l="0" t="0" r="0" b="0"/>
                  <wp:docPr id="23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ra dos noch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95935" cy="495935"/>
                  <wp:effectExtent l="0" t="0" r="0" b="0"/>
                  <wp:docPr id="24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95935" cy="495935"/>
                  <wp:effectExtent l="0" t="0" r="0" b="0"/>
                  <wp:docPr id="25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A qué hora?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3430" cy="773430"/>
                  <wp:effectExtent l="0" t="0" r="0" b="0"/>
                  <wp:docPr id="26" name="Image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2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ojd.state.or.us/wsh/img/coins.gif&amp;imgrefurl=http://www.ojd.state.or.us/wsh/FilingFees_1Sept07.htm&amp;h=128&amp;w=125&amp;sz=9&amp;hl=en&amp;start=7&amp;tbnid=2reJDV-vuYq0nM:&amp;tbnh=91&amp;tbnw=89&amp;prev=/images%3Fq%3Dpile%2Bof%2Bcoins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sassynpsp.com/stickman.gif&amp;imgrefurl=http://sassynpsp.com/&amp;h=300&amp;w=200&amp;sz=5&amp;hl=en&amp;start=18&amp;tbnid=3u3WvEhlxMSF8M:&amp;tbnh=116&amp;tbnw=77&amp;prev=/images%3Fq%3Dstickman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blog.americanfeast.com/images/Cauliflower.jpg&amp;imgrefurl=http://blog.americanfeast.com/2007/10/cauliflower_leek_and_blue_chee.html&amp;h=395&amp;w=510&amp;sz=43&amp;hl=en&amp;start=16&amp;tbnid=WRv-bKImnGqYOM:&amp;tbnh=101&amp;tbnw=131&amp;prev=/images%3Fq%3Dcauliflower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wpclipart.com/transportation/bicycle/bicycle_01.png&amp;imgrefurl=http://www.wpclipart.com/transportation/bicycle/&amp;h=550&amp;w=750&amp;sz=111&amp;hl=en&amp;start=4&amp;tbnid=kTb1IfNWa5b91M:&amp;tbnh=103&amp;tbnw=141&amp;prev=/images%3Fq%3Dclipart%2Bbicycle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home.arcor.de/pal.heredi/Smiley%2520Face_kleiner.jpg&amp;imgrefurl=http://dynamiteonline.blogspot.com/2005_12_01_archive.html&amp;h=317&amp;w=313&amp;sz=74&amp;hl=en&amp;start=15&amp;tbnid=bTWYMRfBSE6riM:&amp;tbnh=118&amp;tbnw=117&amp;prev=/images%3Fq%3Dsmiley%2Bface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wpclipart.com/signs_symbol/roadside_symbols/showers.png&amp;imgrefurl=http://www.wpclipart.com/signs_symbol/roadside_symbols/&amp;h=491&amp;w=488&amp;sz=27&amp;hl=en&amp;start=59&amp;tbnid=UeQxSd3rQWz9KM:&amp;tbnh=130&amp;tbnw=129&amp;prev=/images%3Fq%3Dshowers%2Bclipart%26start%3D42%26gbv%3D2%26ndsp%3D21%26hl%3Den%26sa%3D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wpclipart.com/recreation/entertainment/tickets/ticket_large.png&amp;imgrefurl=http://www.wpclipart.com/recreation/entertainment/tickets/&amp;h=152&amp;w=300&amp;sz=48&amp;hl=en&amp;start=6&amp;tbnid=KAAjpIfAaHblEM:&amp;tbnh=59&amp;tbnw=116&amp;prev=/images%3Fq%3Dticket%2Bclipart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webweaver.nu/clipart/img/education/bag.gif&amp;imgrefurl=http://www.webweaver.nu/clipart/education.shtml&amp;h=145&amp;w=160&amp;sz=12&amp;hl=en&amp;start=6&amp;tbnid=ZcS4nbm1r67KQM:&amp;tbnh=89&amp;tbnw=98&amp;prev=/images%3Fq%3Dbag%2Bclipart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weblog.infoworld.com/openresource/archives/hand-thumbs-up-2.jpg&amp;imgrefurl=http://weblog.infoworld.com/openresource/archives/2005/08/&amp;h=600&amp;w=600&amp;sz=16&amp;hl=en&amp;start=4&amp;tbnid=gKTXx3gS4-vNmM:&amp;tbnh=135&amp;tbnw=135&amp;prev=/images%3Fq%3Dthumbs%2Bup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s://www.aiga.org/Resources/SymbolSigns/gif_large/14_toilets_inv.gif&amp;imgrefurl=https://www.aiga.org/content.cfm/symbol-signs&amp;h=615&amp;w=614&amp;sz=11&amp;hl=en&amp;start=8&amp;tbnid=RjrQTnbsbiCPuM:&amp;tbnh=136&amp;tbnw=136&amp;prev=/images%3Fq%3Dtoilets%2Bsign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img.alibaba.com/photo/50637369/Restaurant_Table_and_Chairs.jpg&amp;imgrefurl=http://gzhaicheng.en.alibaba.com/product/50138653/50637369/Restaurant_Furnitures/Restaurant_Table_and_Chairs.html&amp;h=360&amp;w=360&amp;sz=12&amp;hl=en&amp;start=9&amp;tbnid=_AHeLGLltar0YM:&amp;tbnh=121&amp;tbnw=121&amp;prev=/images%3Fq%3Drestaurant%2Btable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images.usoutdoorstore.com/usoutdoorstore/products/full/ex_tofutech_tee_wasbi7.jpg&amp;imgrefurl=http://www.usoutdoorstore.com/outlet/ex-officio-tofutech-tee-shirt.html&amp;h=480&amp;w=480&amp;sz=14&amp;hl=en&amp;start=6&amp;tbnid=aF0HQX7ympCKfM:&amp;tbnh=129&amp;tbnw=129&amp;prev=/images%3Fq%3Dtee%2Bshirt%26gbv%3D2%26hl%3Den%26sa%3DX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hp-lexicon.org/images/clipart/candy.gif&amp;imgrefurl=http://www.hp-lexicon.org/wizworld/candy.html&amp;h=189&amp;w=364&amp;sz=23&amp;hl=en&amp;start=7&amp;tbnid=JVOyoi7OlmsuVM:&amp;tbnh=63&amp;tbnw=121&amp;prev=/images%3Fq%3Dclipart%2Bcandy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neohide.com/files/neohide-clipart/signpost.jpg&amp;imgrefurl=http://www.neohide.com/ubuntu-desktopeffects-default-in-feisty-fawn&amp;h=120&amp;w=81&amp;sz=6&amp;hl=en&amp;start=2&amp;tbnid=gKFq11T0r74QPM:&amp;tbnh=88&amp;tbnw=59&amp;prev=/images%3Fq%3Dclipart%2Bsignpost%26gbv%3D2%26hl%3De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theiris.org/images/Store.gif&amp;imgrefurl=http://www.theiris.org/StoreTips.htm&amp;h=183&amp;w=191&amp;sz=4&amp;hl=en&amp;start=4&amp;tbnid=MnYrScJHuhNgaM:&amp;tbnh=99&amp;tbnw=103&amp;prev=/images%3Fq%3Dclip%2Bart%2Bdepartment%2Bstore%26gbv%3D2%26hl%3Den%26sa%3DX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diamondsmagic.com/images/videotape.gif&amp;imgrefurl=http://www.diamondsmagic.com/index.php%3FcPath%3D3&amp;h=364&amp;w=470&amp;sz=6&amp;hl=en&amp;start=7&amp;tbnid=RfaNXO9Y6q_MXM:&amp;tbnh=100&amp;tbnw=129&amp;prev=/images%3Fq%3Dvideotape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ecologyfund.com/graphics/clipart_park.GIF&amp;imgrefurl=http://www.ecologyfund.com/registry/ecology/travel_home.html&amp;h=49&amp;w=50&amp;sz=1&amp;hl=en&amp;start=6&amp;tbnid=xqiHeNjgdDTsBM:&amp;tbnh=49&amp;tbnw=50&amp;prev=/images%3Fq%3Dclipart%2Bpark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dclips.fundraw.com/thumbdir/line_arrow_end.jpg&amp;imgrefurl=http://www.fundraw.com/clipart/categories/Arrows/00000006&amp;h=94&amp;w=94&amp;sz=5&amp;hl=en&amp;start=1&amp;tbnid=jHxLt07rLdil-M:&amp;tbnh=80&amp;tbnw=80&amp;prev=/images%3Fq%3Darrow%2Bclipart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www.eslkidstuff.com/images/headache.gif&amp;imgrefurl=http://www.eslkidstuff.com/FlashcardsSamples.htm&amp;h=450&amp;w=414&amp;sz=10&amp;hl=en&amp;start=10&amp;tbnid=VZTPieu0NgdGrM:&amp;tbnh=127&amp;tbnw=117&amp;prev=/images%3Fq%3Dheadache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dclips.fundraw.com/thumbdir/aiga_elevator_.jpg&amp;imgrefurl=http://www.fundraw.com/clipart/categories/Transportation/Travel/00000105&amp;h=94&amp;w=94&amp;sz=6&amp;hl=en&amp;start=1&amp;tbnid=q2UyJCD_vEcE-M:&amp;tbnh=80&amp;tbnw=80&amp;prev=/images%3Fq%3Dclipart%2Belevator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fotosearch.com/thumb/UNC/UNC151/u12630353.jpg&amp;imgrefurl=http://www.fotosearch.com/clip-art/hotel.html&amp;h=120&amp;w=120&amp;sz=3&amp;hl=en&amp;start=1&amp;tbnid=t6Fz9lAJ-SlsdM:&amp;tbnh=88&amp;tbnw=88&amp;prev=/images%3Fq%3Dhotel%2Bclipart%26gbv%3D2%26hl%3De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freeprintablecoloringpages.net/samples/Weather/Crescent_Moon.png&amp;imgrefurl=http://www.freeprintablecoloringpages.net/showcover/Weather/Crescent_Moon/&amp;h=300&amp;w=300&amp;sz=7&amp;hl=en&amp;start=12&amp;tbnid=q3gYYG6PcyWvsM:&amp;tbnh=116&amp;tbnw=116&amp;prev=/images%3Fq%3Dcrescent%2Bmoon%26gbv%3D2%26hl%3Den" TargetMode="External"/><Relationship Id="rId48" Type="http://schemas.openxmlformats.org/officeDocument/2006/relationships/image" Target="media/image22.jpeg"/><Relationship Id="rId49" Type="http://schemas.openxmlformats.org/officeDocument/2006/relationships/hyperlink" Target="http://images.google.co.uk/imgres?imgurl=http://www.freeprintablecoloringpages.net/samples/Weather/Crescent_Moon.png&amp;imgrefurl=http://www.freeprintablecoloringpages.net/showcover/Weather/Crescent_Moon/&amp;h=300&amp;w=300&amp;sz=7&amp;hl=en&amp;start=12&amp;tbnid=q3gYYG6PcyWvsM:&amp;tbnh=116&amp;tbnw=116&amp;prev=/images%3Fq%3Dcrescent%2Bmoon%26gbv%3D2%26hl%3Den" TargetMode="External"/><Relationship Id="rId50" Type="http://schemas.openxmlformats.org/officeDocument/2006/relationships/image" Target="media/image23.jpeg"/><Relationship Id="rId51" Type="http://schemas.openxmlformats.org/officeDocument/2006/relationships/hyperlink" Target="http://images.google.co.uk/imgres?imgurl=http://www.primdoodles.com/images/Clockblank150dpi.JPG&amp;imgrefurl=http://www.teas2dine4.com/4printable.html&amp;h=1020&amp;w=1020&amp;sz=79&amp;hl=en&amp;start=3&amp;tbnid=RdTxEQD-C5K-qM:&amp;tbnh=150&amp;tbnw=150&amp;prev=/images%3Fq%3Dclock%2Bface%26gbv%3D2%26hl%3Den" TargetMode="Externa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16:00Z</dcterms:created>
  <dc:creator>Phil. Drabble</dc:creator>
  <dc:description/>
  <cp:keywords/>
  <dc:language>en-US</dc:language>
  <cp:lastModifiedBy>Clare</cp:lastModifiedBy>
  <dcterms:modified xsi:type="dcterms:W3CDTF">2008-04-21T14:16:00Z</dcterms:modified>
  <cp:revision>2</cp:revision>
  <dc:subject/>
  <dc:title>*</dc:title>
</cp:coreProperties>
</file>