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EN EL RESTAURANTE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ollo asado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5235" cy="7048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ensalad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64706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56" r="-4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sop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51205" cy="80073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gamb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75120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bistec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78994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fl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hel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0487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queso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90487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fru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2840" cy="78994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a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55118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vin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57860" cy="78168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os huev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5825" cy="77025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ervez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75946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huleta de corder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628015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agu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858520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tarta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78168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judías verd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98996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0" t="-36" r="-6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arroz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2840" cy="9239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pas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37870" cy="7461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paell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723900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café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59435" cy="641350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verdur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704850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escad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64706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56" r="-4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0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ltscotland.org.uk/healthykids/resources/chicken1.gif&amp;imgrefurl=http://www.ltscotland.org.uk/healthykids/meal/clipart.asp&amp;h=272&amp;w=479&amp;sz=5&amp;hl=en&amp;start=1&amp;tbnid=TmnUQ_P5Q8crFM:&amp;tbnh=73&amp;tbnw=129&amp;prev=/images%3Fq%3Dchicken%2Bclipart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clipsahoy.com/clipart2/aw4299tn.gif&amp;imgrefurl=http://www.clipsahoy.com/food/vegetables/vegetables13.htm&amp;h=83&amp;w=100&amp;sz=4&amp;hl=en&amp;start=7&amp;tbnid=1LPod-c25Ak--M:&amp;tbnh=68&amp;tbnw=82&amp;prev=/images%3Fq%3Dsalad%2Bclipart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previews.nvtech.com/100/tf05161/NVTech_vc008846.jpg&amp;imgrefurl=http://dir.coolclips.com/Food/Soup/soup2.html&amp;h=106&amp;w=100&amp;sz=8&amp;hl=en&amp;start=3&amp;tbnid=Kw9qNw3QC15GtM:&amp;tbnh=84&amp;tbnw=79&amp;prev=/images%3Fq%3Dsoup%2Bclipart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fotosearch.com/thumb/ICL/ICL161/AEN_096C.jpg&amp;imgrefurl=http://www.fotosearch.com/clip-art/prawn.html&amp;h=108&amp;w=120&amp;sz=7&amp;hl=en&amp;start=1&amp;tbnid=HMY4BLwWgikb_M:&amp;tbnh=79&amp;tbnw=88&amp;prev=/images%3Fq%3Dprawns%2Bclipart%26gbv%3D2%26ndsp%3D21%26hl%3Den%26sa%3D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classroomclipart.com/images/gallery/Foods/Food_Clipart/steak.jpg&amp;imgrefurl=http://classroomclipart.com/cgi-bin/kids/imageFolio.cgi%3Faction%3Dview%26link%3DFoods/Food_Clipart%26image%3Dsteak.jpg%26img%3D%26tt%3D&amp;h=119&amp;w=130&amp;sz=6&amp;hl=en&amp;start=12&amp;tbnid=QGm7YRCGsDVauM:&amp;tbnh=83&amp;tbnw=91&amp;prev=/images%3Fq%3Dsteak%2Bclipart%26gbv%3D2%26ndsp%3D21%26hl%3Den%26sa%3D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mygourmet.com.au/store/images/400_ISCC.jpg&amp;imgrefurl=http://www.mygourmet.com.au/store/index.php%3FcPath%3D55&amp;h=400&amp;w=400&amp;sz=155&amp;hl=en&amp;start=62&amp;tbnid=7fIRDuZKY7J4BM:&amp;tbnh=124&amp;tbnw=124&amp;prev=/images%3Fq%3Dcreme%2Bcaramel%26start%3D42%26gbv%3D2%26ndsp%3D21%26hl%3Den%26sa%3D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bp2.blogger.com/_soM5Uh34d1Y/RjmQMQf2zgI/AAAAAAAAAAU/Y9QakBULfHI/s200/ClipArt-IceCream.gif&amp;imgrefurl=http://valleyofghosts.blogspot.com/2007/05/land-of-contradictions.html&amp;h=182&amp;w=200&amp;sz=45&amp;hl=en&amp;start=8&amp;tbnid=nsO7xGDXCdFNAM:&amp;tbnh=95&amp;tbnw=104&amp;prev=/images%3Fq%3Dclipart%2Bice-cream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tandmdeli.homestead.com/~site/clipart/food/Cheese.GIF&amp;imgrefurl=http://tandmdeli.homestead.com/deli~ns4.html&amp;h=145&amp;w=134&amp;sz=2&amp;hl=en&amp;start=8&amp;tbnid=Gfdq35JE4oAC7M:&amp;tbnh=95&amp;tbnw=88&amp;prev=/images%3Fq%3Dclipart%2Bcheese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www.dailyclipart.net/wp-content/uploads/medium/clipart0262.jpg&amp;imgrefurl=http://www.dailyclipart.net/clipart/fruit-plate-clip-art/&amp;h=236&amp;w=340&amp;sz=22&amp;hl=en&amp;start=9&amp;tbnid=AQw9PFA3eYgUjM:&amp;tbnh=83&amp;tbnw=119&amp;prev=/images%3Fq%3Dclipart%2Bfruit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clipartguide.com/_thumbs/0060-0609-2515-5816.jpg&amp;imgrefurl=http://www.clipartguide.com/_pages/0060-0609-2515-5457.html&amp;h=71&amp;w=100&amp;sz=4&amp;hl=en&amp;start=1&amp;tbnid=Ze2c55pfGJZ6wM:&amp;tbnh=58&amp;tbnw=82&amp;prev=/images%3Fq%3Dclipart%2Bbaguette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previews2.nvtech.com/100/tf05192/NVTech_vc018266.jpg&amp;imgrefurl=http://dir.coolclips.com/Food/Beverages/Alcohol/Wine/wine6.html&amp;h=100&amp;w=84&amp;sz=7&amp;hl=en&amp;start=4&amp;tbnid=5OwJOt7ZpwKVDM:&amp;tbnh=82&amp;tbnw=69&amp;prev=/images%3Fq%3Dclipart%2Bwine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media.nasaexplores.com/lessons/03-060/images/egg1.jpg&amp;imgrefurl=http://nasaexplores.com/show_58_teacher_st.php%3Fid%3D030805141358&amp;h=122&amp;w=140&amp;sz=6&amp;hl=en&amp;start=6&amp;tbnid=09Evi1ZO3Bh3DM:&amp;tbnh=81&amp;tbnw=93&amp;prev=/images%3Fq%3Dclipart%2Beggs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school-clipart.com/_small/0511-0711-0611-5347.jpg&amp;imgrefurl=http://www.school-clipart.com/_pages/0511-0711-0611-5347.html&amp;h=304&amp;w=350&amp;sz=77&amp;hl=en&amp;start=7&amp;tbnid=UdyP5ku3W1rP1M:&amp;tbnh=104&amp;tbnw=120&amp;prev=/images%3Fq%3Dclipart%2Bbeer%26gbv%3D2%26hl%3De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bradfitzpatrick.com/store/images/products/thumbs/fb009-cartoon-lamb-chop.jpg&amp;imgrefurl=http://www.bradfitzpatrick.com/store/catalog/Food_Beverage-10-1.html&amp;h=90&amp;w=120&amp;sz=9&amp;hl=en&amp;start=75&amp;tbnid=Xkv5Atzx872JBM:&amp;tbnh=66&amp;tbnw=88&amp;prev=/images%3Fq%3Dlamb%2Bclipart%26start%3D63%26gbv%3D2%26ndsp%3D21%26hl%3Den%26sa%3D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ww.imajlar.com/free_clipart/food_clipart/food_clipart_water.gif&amp;imgrefurl=http://www.ljfind.com/tag/free%2520clipart/&amp;h=174&amp;w=200&amp;sz=6&amp;hl=en&amp;start=2&amp;tbnid=088WMpemKQd6XM:&amp;tbnh=90&amp;tbnw=104&amp;prev=/images%3Fq%3Dwater%2Bclipart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desktoppublishing.com/clipart/food/cake1.jpg&amp;imgrefurl=http://www.desktoppublishing.com/clipart/food/foodthumb.html&amp;h=214&amp;w=304&amp;sz=8&amp;hl=en&amp;start=17&amp;tbnid=GCz3_IznyHyqSM:&amp;tbnh=82&amp;tbnw=116&amp;prev=/images%3Fq%3Dcake%2Bclipart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wpclipart.com/food/vegetables/beans_fresh/green_beans.png&amp;imgrefurl=http://www.wpclipart.com/food/vegetables/beans_fresh/&amp;h=200&amp;w=122&amp;sz=14&amp;hl=en&amp;start=3&amp;tbnid=dEiao-zPWD9bGM:&amp;tbnh=104&amp;tbnw=63&amp;prev=/images%3Fq%3Dgreen%2Bbeans%2Bclipart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www.gpc.edu/~gpcglobe/images/clipart/rice.gif&amp;imgrefurl=http://www.gpc.edu/~gpcglobe/&amp;h=276&amp;w=339&amp;sz=4&amp;hl=en&amp;start=11&amp;tbnid=0wsltkKlNbKAqM:&amp;tbnh=97&amp;tbnw=119&amp;prev=/images%3Fq%3Drice%2Bclipart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www.artvex.com/content/Clip_Art/Foods_and_Drinks/Pasta/0010971.gif&amp;imgrefurl=http://www.artvex.com/browse.php%3Fp%3DFoods_and_Drinks/Pasta&amp;h=202&amp;w=200&amp;sz=8&amp;hl=en&amp;start=1&amp;tbnid=oOrP2vfVXQLE5M:&amp;tbnh=105&amp;tbnw=104&amp;prev=/images%3Fq%3Dclipart%2Bpasta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fotosearch.com/thumb/FDS/FDS105/Seafood-Paella.jpg&amp;imgrefurl=http://www.fotosearch.com/illustration/clams.html&amp;h=103&amp;w=120&amp;sz=7&amp;hl=en&amp;start=1&amp;tbnid=ldhR0c43JuIt3M:&amp;tbnh=76&amp;tbnw=88&amp;prev=/images%3Fq%3Dpaella%2Bclipart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hometown-art.aol.com/clipart/first/source/hh13544.gif&amp;imgrefurl=http://members.aol.com/__121b_MyeOt0JL9ii7XMdRt32GJdNjAtF1RkzDm5DPSzrIwBs%3D&amp;h=491&amp;w=423&amp;sz=10&amp;hl=en&amp;start=3&amp;tbnid=J8FV9f40D0GCQM:&amp;tbnh=130&amp;tbnw=112&amp;prev=/images%3Fq%3Dcoffee%2Bclipart%26gbv%3D2%26ndsp%3D21%26hl%3Den%26sa%3DN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studenthome.nku.edu/~webquest/pike/veggies.gif&amp;imgrefurl=http://studenthome.nku.edu/~webquest/pike/Munching%2520Mania.htm&amp;h=116&amp;w=150&amp;sz=6&amp;hl=en&amp;start=15&amp;tbnid=Uc35AfJqGkZB4M:&amp;tbnh=74&amp;tbnw=96&amp;prev=/images%3Fq%3Dvegetable%2Bclipart%26gbv%3D2%26hl%3Den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copyservices.tamu.edu/clipart/clip14/thumb/fsl0217.gif&amp;imgrefurl=http://copyservices.tamu.edu/clipart/clip14/index.html&amp;h=83&amp;w=100&amp;sz=4&amp;hl=en&amp;start=178&amp;tbnid=RsLOsQbKMx28pM:&amp;tbnh=68&amp;tbnw=82&amp;prev=/images%3Fq%3Dfish%2Bclipart%26start%3D168%26gbv%3D2%26ndsp%3D21%26hl%3Den%26sa%3DN" TargetMode="Externa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18:00Z</dcterms:created>
  <dc:creator>Phil. Drabble</dc:creator>
  <dc:description/>
  <cp:keywords/>
  <dc:language>en-US</dc:language>
  <cp:lastModifiedBy>Clare</cp:lastModifiedBy>
  <dcterms:modified xsi:type="dcterms:W3CDTF">2008-04-21T14:18:00Z</dcterms:modified>
  <cp:revision>2</cp:revision>
  <dc:subject/>
  <dc:title>*</dc:title>
</cp:coreProperties>
</file>