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Objetos perdidos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maleta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51865" cy="10287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bols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17220" cy="78676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42" r="-5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llave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94361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pasapor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94105" cy="110490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tarjetas de crédit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2865" cy="110490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reloj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75945" cy="109156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41" r="-7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moneder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24585" cy="98171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32"/>
              </w:rPr>
            </w:pPr>
            <w:r>
              <w:rPr>
                <w:rFonts w:cs="Comic Sans MS" w:ascii="Comic Sans MS" w:hAnsi="Comic Sans MS"/>
                <w:color w:val="000000"/>
                <w:sz w:val="32"/>
              </w:rPr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billetero</w:t>
            </w:r>
          </w:p>
        </w:tc>
      </w:tr>
    </w:tbl>
    <w:p>
      <w:pPr>
        <w:sectPr>
          <w:footerReference w:type="default" r:id="rId16"/>
          <w:type w:val="nextPage"/>
          <w:pgSz w:orient="landscape" w:w="15840" w:h="12240"/>
          <w:pgMar w:left="1440" w:right="144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62660" cy="723900"/>
                  <wp:effectExtent l="0" t="0" r="0" b="0"/>
                  <wp:docPr id="8" name="Image8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0</wp:posOffset>
                      </wp:positionV>
                      <wp:extent cx="5715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FFFF00"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chaquet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70255" cy="800735"/>
                  <wp:effectExtent l="0" t="0" r="0" b="0"/>
                  <wp:docPr id="10" name="Image9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diner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24585" cy="847090"/>
                  <wp:effectExtent l="0" t="0" r="0" b="0"/>
                  <wp:docPr id="11" name="Image10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cámar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85825" cy="923925"/>
                  <wp:effectExtent l="0" t="0" r="0" b="0"/>
                  <wp:docPr id="12" name="Image11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paragua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94080" cy="913130"/>
                  <wp:effectExtent l="0" t="0" r="0" b="0"/>
                  <wp:docPr id="13" name="Image12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rojo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62000" cy="709930"/>
                  <wp:effectExtent l="0" t="0" r="0" b="0"/>
                  <wp:docPr id="14" name="Image13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azul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36320" cy="699135"/>
                  <wp:effectExtent l="0" t="0" r="0" b="0"/>
                  <wp:docPr id="15" name="Image14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verd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bCs/>
                <w:sz w:val="52"/>
                <w:u w:val="single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97535" cy="447040"/>
                  <wp:effectExtent l="0" t="0" r="0" b="0"/>
                  <wp:docPr id="16" name="Image15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arrón</w:t>
            </w:r>
          </w:p>
        </w:tc>
      </w:tr>
    </w:tbl>
    <w:p>
      <w:pPr>
        <w:sectPr>
          <w:footerReference w:type="default" r:id="rId33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03935" cy="965200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gri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13130" cy="913130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blanc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75995" cy="932180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negr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61035" cy="669290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orad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02335" cy="90233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amarill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88365" cy="88836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ros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45465" cy="861060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n el bar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08990" cy="88582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4" t="-41" r="-4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n el hotel</w:t>
            </w:r>
          </w:p>
        </w:tc>
      </w:tr>
    </w:tbl>
    <w:p>
      <w:pPr>
        <w:sectPr>
          <w:footerReference w:type="default" r:id="rId50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77545" cy="677545"/>
                  <wp:effectExtent l="0" t="0" r="0" b="0"/>
                  <wp:docPr id="25" name="Image24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3" t="-53" r="-5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n el autobú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6005" cy="438785"/>
                  <wp:effectExtent l="0" t="0" r="0" b="0"/>
                  <wp:docPr id="26" name="Image25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" t="-82" r="-3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n la estació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43635" cy="523875"/>
                  <wp:effectExtent l="0" t="0" r="0" b="0"/>
                  <wp:docPr id="27" name="Image26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" t="-69" r="-3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n el parqu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42035" cy="1052830"/>
                  <wp:effectExtent l="0" t="0" r="0" b="0"/>
                  <wp:docPr id="28" name="Image27" descr="">
                    <a:hlinkClick xmlns:a="http://schemas.openxmlformats.org/drawingml/2006/main" r:id="rId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>
                            <a:hlinkClick r:id="rId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n la play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13130" cy="732155"/>
                  <wp:effectExtent l="0" t="0" r="0" b="0"/>
                  <wp:docPr id="29" name="Image28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n el taxi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70255" cy="713105"/>
                  <wp:effectExtent l="0" t="0" r="0" b="0"/>
                  <wp:docPr id="30" name="Image29" descr="">
                    <a:hlinkClick xmlns:a="http://schemas.openxmlformats.org/drawingml/2006/main" r:id="rId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>
                            <a:hlinkClick r:id="rId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7" t="-50" r="-4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rminad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3"/>
      <w:type w:val="nextPage"/>
      <w:pgSz w:orient="landscape" w:w="15840" w:h="12240"/>
      <w:pgMar w:left="1440" w:right="144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eliot.needham.k12.ma.us/technology/lessons/continents/images/suitcase.gif&amp;imgrefurl=http://eliot.needham.k12.ma.us/technology/lessons/continents/postcard.html&amp;h=224&amp;w=207&amp;sz=10&amp;hl=en&amp;start=5&amp;tbnid=W6lQCaTyKm6EPM:&amp;tbnh=108&amp;tbnw=100&amp;prev=/images%3Fq%3Dclipart%2Bsuitcase%26gbv%3D2%26hl%3De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uk/imgres?imgurl=http://www.clipsahoy.com/clipart/as0363tn.gif&amp;imgrefurl=http://www.clipsahoy.com/clothing/bags/bags1.htm&amp;h=128&amp;w=100&amp;sz=3&amp;hl=en&amp;start=43&amp;tbnid=C5w1HepaYjK36M:&amp;tbnh=91&amp;tbnw=71&amp;prev=/images%3Fq%3Dclipart%2Bbag%26start%3D40%26gbv%3D2%26ndsp%3D20%26hl%3Den%26sa%3D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uk/imgres?imgurl=http://images.inmagine.com/168nwm/imagezoo/iz082/iz082040.jpg&amp;imgrefurl=http://www.inmagine.com/point-of-view-photos/imagezoo-iz082&amp;h=168&amp;w=164&amp;sz=11&amp;hl=en&amp;start=14&amp;tbnid=by4i1q_ekmNxRM:&amp;tbnh=99&amp;tbnw=97&amp;prev=/images%3Fq%3Dclipart%2Bkeys%26gbv%3D2%26hl%3De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uk/imgres?imgurl=http://www.wpclipart.com/travel/passport.png&amp;imgrefurl=http://www.wpclipart.com/travel/&amp;h=302&amp;w=300&amp;sz=5&amp;hl=en&amp;start=4&amp;tbnid=Z_O3_qnOc1YLlM:&amp;tbnh=116&amp;tbnw=115&amp;prev=/images%3Fq%3Dclipart%2Bpassport%26gbv%3D2%26ndsp%3D20%26hl%3Den%26sa%3DN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.uk/imgres?imgurl=http://rentonwa.gov/uploadedImages/Living/POLICE/credit%2520cards%2520in%2520hand.jpg&amp;imgrefurl=http://rentonwa.gov/WorkArea/linkit.aspx%3FLinkIdentifier%3Did%26ItemID%3D1762&amp;h=597&amp;w=720&amp;sz=128&amp;hl=en&amp;start=17&amp;tbnid=pj5TONdzo5OA5M:&amp;tbnh=116&amp;tbnw=140&amp;prev=/images%3Fq%3Dcredit%2Bcards%26gbv%3D2%26hl%3Den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.uk/imgres?imgurl=http://www.artclips.com/clipart/free/clipart/WristWatch.gif&amp;imgrefurl=http://www.artclips.com/clipart/free/ClipArtCollection4.asp&amp;h=139&amp;w=73&amp;sz=5&amp;hl=en&amp;start=5&amp;tbnid=amHgcjblTprzbM:&amp;tbnh=93&amp;tbnw=49&amp;prev=/images%3Fq%3Dclipart%2Bwatch%26gbv%3D2%26hl%3Den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o.uk/imgres?imgurl=http://bp2.blogger.com/_Mm6OKTKZuVA/Rq_1AWT4YHI/AAAAAAAAAfo/549_8AbnIac/s320/cobb%2Bshinn%2Bpurse.jpg&amp;imgrefurl=http://frauleinh.blogspot.com/2007/07/cheap-thrills.html&amp;h=279&amp;w=320&amp;sz=13&amp;hl=en&amp;start=67&amp;tbnid=v4jgHrhsp4BBeM:&amp;tbnh=103&amp;tbnw=118&amp;prev=/images%3Fq%3Dclipart%2Bpurse%26start%3D60%26gbv%3D2%26ndsp%3D20%26hl%3Den%26sa%3DN" TargetMode="External"/><Relationship Id="rId16" Type="http://schemas.openxmlformats.org/officeDocument/2006/relationships/footer" Target="footer1.xml"/><Relationship Id="rId17" Type="http://schemas.openxmlformats.org/officeDocument/2006/relationships/image" Target="media/image8.jpeg"/><Relationship Id="rId18" Type="http://schemas.openxmlformats.org/officeDocument/2006/relationships/hyperlink" Target="http://images.google.co.uk/imgres?imgurl=http://www.bhas.org.uk/wabfpwld/images/wallet.gif&amp;imgrefurl=http://www.bhas.org.uk/wabfpwld/wabfpwld.htm&amp;h=135&amp;w=180&amp;sz=9&amp;hl=en&amp;start=6&amp;tbnid=yCSfttpjtVo5qM:&amp;tbnh=76&amp;tbnw=101&amp;prev=/images%3Fq%3Dclipart%2Bwallet%26gbv%3D2%26hl%3Den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images.google.co.uk/imgres?imgurl=http://previews2.nvtech.com/100/tf05044/NVTech_hous0715.jpg&amp;imgrefurl=http://dir.nvtech.com/Household/Clothing_Apparel_Textiles/Coats_and_Jackets/&amp;h=104&amp;w=100&amp;sz=8&amp;hl=en&amp;start=5&amp;tbnid=d96s6L5U6EyMLM:&amp;tbnh=84&amp;tbnw=81&amp;prev=/images%3Fq%3Dclipart%2Bjacket%26gbv%3D2%26hl%3Den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images.google.co.uk/imgres?imgurl=http://www3.freeze.com/Clipart/Other/Money/moneystack_m.gif&amp;imgrefurl=http://www.lakeridge.k12.in.us/13891037104759587/blank/browse.asp%3FA%3D383%26BMDRN%3D2000%26BCOB%3D0%26C%3D54272&amp;h=240&amp;w=320&amp;sz=24&amp;hl=en&amp;start=6&amp;tbnid=jBgjj1dC1DYt4M:&amp;tbnh=89&amp;tbnw=118&amp;prev=/images%3Fq%3Dclipart%2Bmoney%26gbv%3D2%26hl%3Den" TargetMode="External"/><Relationship Id="rId23" Type="http://schemas.openxmlformats.org/officeDocument/2006/relationships/image" Target="media/image11.jpeg"/><Relationship Id="rId24" Type="http://schemas.openxmlformats.org/officeDocument/2006/relationships/hyperlink" Target="http://images.google.co.uk/imgres?imgurl=http://www.rbc.edu/library/Assets/Images/camera.gif&amp;imgrefurl=http://www.rbc.edu/library/Events/renovation-photos.htm&amp;h=158&amp;w=151&amp;sz=6&amp;hl=en&amp;start=5&amp;tbnid=PvDBSGzKAXiTCM:&amp;tbnh=97&amp;tbnw=93&amp;prev=/images%3Fq%3Dclipart%2Bcamera%26gbv%3D2%26hl%3Den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images.google.co.uk/imgres?imgurl=http://classroomclipart.com/images/gallery/Clipart/Things/TN_8-umbrella.jpg&amp;imgrefurl=http://classroomclipart.com/cgi-bin/kids/imageFolio.cgi%3Fimg%3D0%26search%3Dumbrella%26cat%3Dall%26bool%3Dphrase&amp;h=150&amp;w=147&amp;sz=6&amp;hl=en&amp;start=8&amp;tbnid=HtvsjdGSLpsMXM:&amp;tbnh=96&amp;tbnw=94&amp;prev=/images%3Fq%3Dclipart%2Bumbrella%26gbv%3D2%26hl%3Den" TargetMode="External"/><Relationship Id="rId27" Type="http://schemas.openxmlformats.org/officeDocument/2006/relationships/image" Target="media/image13.jpeg"/><Relationship Id="rId28" Type="http://schemas.openxmlformats.org/officeDocument/2006/relationships/hyperlink" Target="http://images.google.co.uk/imgres?imgurl=http://www.lagom.nl/lcd-test/plain-red.png&amp;imgrefurl=http://www.lagom.nl/lcd-test/&amp;h=768&amp;w=1024&amp;sz=5&amp;hl=en&amp;start=1&amp;tbnid=ffZ8Xa2mdPvZ9M:&amp;tbnh=113&amp;tbnw=150&amp;prev=/images%3Fq%3Dred%26gbv%3D2%26hl%3Den" TargetMode="External"/><Relationship Id="rId29" Type="http://schemas.openxmlformats.org/officeDocument/2006/relationships/image" Target="media/image14.jpeg"/><Relationship Id="rId30" Type="http://schemas.openxmlformats.org/officeDocument/2006/relationships/hyperlink" Target="http://images.google.co.uk/imgres?imgurl=http://www.global-b2b-network.com/direct/dbimage/50088342/Disperse_Blue_F2GS__C_I__Disperse_Blue_367_.jpg&amp;imgrefurl=http://www.global-b2b-network.com/b2b/98/584/dyestuffs.html&amp;h=360&amp;w=360&amp;sz=5&amp;hl=en&amp;start=1&amp;tbnid=hU5j4zwSDWbW2M:&amp;tbnh=121&amp;tbnw=121&amp;prev=/images%3Fq%3Dblue%26gbv%3D2%26hl%3Den" TargetMode="External"/><Relationship Id="rId31" Type="http://schemas.openxmlformats.org/officeDocument/2006/relationships/image" Target="media/image15.jpeg"/><Relationship Id="rId32" Type="http://schemas.openxmlformats.org/officeDocument/2006/relationships/hyperlink" Target="http://images.google.co.uk/imgres?imgurl=http://www.lagom.nl/lcd-test/plain-green.png&amp;imgrefurl=http://www.lagom.nl/lcd-test/&amp;h=768&amp;w=1024&amp;sz=5&amp;hl=en&amp;start=1&amp;tbnid=6d6XJkHVu12FcM:&amp;tbnh=113&amp;tbnw=150&amp;prev=/images%3Fq%3Dgreen%26gbv%3D2%26hl%3Den" TargetMode="External"/><Relationship Id="rId33" Type="http://schemas.openxmlformats.org/officeDocument/2006/relationships/footer" Target="footer2.xml"/><Relationship Id="rId34" Type="http://schemas.openxmlformats.org/officeDocument/2006/relationships/image" Target="media/image16.jpeg"/><Relationship Id="rId35" Type="http://schemas.openxmlformats.org/officeDocument/2006/relationships/hyperlink" Target="http://images.google.co.uk/imgres?imgurl=http://lh3.google.com/_wJ9iAqiHJ3I/RmQF98HZGxI/AAAAAAAAC1Q/kwGthQKFcEQ/s800/brown%2Bflek.jpg&amp;imgrefurl=http://picasaweb.google.com/lh/photo/JdheFEaOWWA7iZyYr91fTw&amp;h=800&amp;w=640&amp;sz=219&amp;hl=en&amp;start=4&amp;tbnid=yry6YhYg5TeC2M:&amp;tbnh=143&amp;tbnw=114&amp;prev=/images%3Fq%3Dcolour%2Bbrown%26gbv%3D2%26hl%3Den" TargetMode="External"/><Relationship Id="rId36" Type="http://schemas.openxmlformats.org/officeDocument/2006/relationships/image" Target="media/image17.jpeg"/><Relationship Id="rId37" Type="http://schemas.openxmlformats.org/officeDocument/2006/relationships/hyperlink" Target="http://images.google.co.uk/imgres?imgurl=http://flakmag.com/misc/images/grey.jpg&amp;imgrefurl=http://www.flakmag.com/misc/grey.html&amp;h=150&amp;w=150&amp;sz=2&amp;hl=en&amp;start=3&amp;tbnid=nRxgBt624x_BsM:&amp;tbnh=96&amp;tbnw=96&amp;prev=/images%3Fq%3Dcolour%2Bgrey%26gbv%3D2%26hl%3Den" TargetMode="External"/><Relationship Id="rId38" Type="http://schemas.openxmlformats.org/officeDocument/2006/relationships/image" Target="media/image18.jpeg"/><Relationship Id="rId39" Type="http://schemas.openxmlformats.org/officeDocument/2006/relationships/hyperlink" Target="http://images.google.co.uk/imgres?imgurl=http://www.rolicards.com/GBSQsquarewhite.jpg&amp;imgrefurl=http://www.rolicards.com/cardblanks.htm&amp;h=264&amp;w=277&amp;sz=7&amp;hl=en&amp;start=5&amp;tbnid=89dU9SpSOTm1SM:&amp;tbnh=109&amp;tbnw=114&amp;prev=/images%3Fq%3Dcolour%2Bwhite%26gbv%3D2%26hl%3Den" TargetMode="External"/><Relationship Id="rId40" Type="http://schemas.openxmlformats.org/officeDocument/2006/relationships/image" Target="media/image19.jpeg"/><Relationship Id="rId41" Type="http://schemas.openxmlformats.org/officeDocument/2006/relationships/hyperlink" Target="http://images.google.co.uk/imgres?imgurl=http://img.alibaba.com/photo/10632436/FR_4_Unclad_Laminate_Black_.jpg&amp;imgrefurl=http://www.alibaba.com/catalog/10632436/FR_4_Unclad_Laminate_Black_.html&amp;h=293&amp;w=287&amp;sz=10&amp;hl=en&amp;start=1&amp;tbnid=Bs2E9ZaMB48SOM:&amp;tbnh=115&amp;tbnw=113&amp;prev=/images%3Fq%3Dcolour%2Bblack%26gbv%3D2%26hl%3Den" TargetMode="External"/><Relationship Id="rId42" Type="http://schemas.openxmlformats.org/officeDocument/2006/relationships/image" Target="media/image20.jpeg"/><Relationship Id="rId43" Type="http://schemas.openxmlformats.org/officeDocument/2006/relationships/hyperlink" Target="http://images.google.co.uk/imgres?imgurl=http://www.premiervoile.com/uploads/71-20050915.jpg&amp;imgrefurl=http://www.premiervoile.com/products/special-edition-voiles/plain-purple-voile&amp;h=350&amp;w=350&amp;sz=14&amp;hl=en&amp;start=2&amp;tbnid=PbC_m-9tms_2iM:&amp;tbnh=120&amp;tbnw=120&amp;prev=/images%3Fq%3Dcolour%2Bpurple%26gbv%3D2%26hl%3Den" TargetMode="External"/><Relationship Id="rId44" Type="http://schemas.openxmlformats.org/officeDocument/2006/relationships/image" Target="media/image21.jpeg"/><Relationship Id="rId45" Type="http://schemas.openxmlformats.org/officeDocument/2006/relationships/hyperlink" Target="http://images.google.co.uk/imgres?imgurl=http://www.backyardcity.com/images/Galtech/Sunbrella-Sunflower-Yellow-77.jpg&amp;imgrefurl=http://forum.rekordsrekords.com/forum/index.php%3Fshowtopic%3D35003&amp;h=500&amp;w=500&amp;sz=46&amp;hl=en&amp;start=1&amp;tbnid=s0mebFf55iWd-M:&amp;tbnh=130&amp;tbnw=130&amp;prev=/images%3Fq%3Dcolour%2Byellow%26gbv%3D2%26hl%3Den" TargetMode="External"/><Relationship Id="rId46" Type="http://schemas.openxmlformats.org/officeDocument/2006/relationships/image" Target="media/image22.jpeg"/><Relationship Id="rId47" Type="http://schemas.openxmlformats.org/officeDocument/2006/relationships/hyperlink" Target="http://images.google.co.uk/imgres?imgurl=http://pagecurve.com/tutorials/myspaceglittergraphic/7.gif&amp;imgrefurl=http://www.pagecurve.com/tutorial.php%3Fid%3D26_0_1_0&amp;h=406&amp;w=258&amp;sz=79&amp;hl=en&amp;start=3&amp;tbnid=-mD71uDXYpqC-M:&amp;tbnh=124&amp;tbnw=79&amp;prev=/images%3Fq%3Dcolour%2Bpink%26gbv%3D2%26hl%3Den" TargetMode="External"/><Relationship Id="rId48" Type="http://schemas.openxmlformats.org/officeDocument/2006/relationships/image" Target="media/image23.jpeg"/><Relationship Id="rId49" Type="http://schemas.openxmlformats.org/officeDocument/2006/relationships/hyperlink" Target="http://images.google.co.uk/imgres?imgurl=http://www.sodipodi.com/clipart/mapsymbols/bar.png&amp;imgrefurl=http://www.sodipodi.com/clipart/mapsymbols/&amp;h=140&amp;w=128&amp;sz=3&amp;hl=en&amp;start=1&amp;tbnid=h2PLcLDXy9o2HM:&amp;tbnh=93&amp;tbnw=85&amp;prev=/images%3Fq%3Dclipart%2Bbar%26gbv%3D2%26hl%3Den" TargetMode="External"/><Relationship Id="rId50" Type="http://schemas.openxmlformats.org/officeDocument/2006/relationships/footer" Target="footer3.xml"/><Relationship Id="rId51" Type="http://schemas.openxmlformats.org/officeDocument/2006/relationships/image" Target="media/image24.jpeg"/><Relationship Id="rId52" Type="http://schemas.openxmlformats.org/officeDocument/2006/relationships/hyperlink" Target="http://images.google.co.uk/imgres?imgurl=http://www.sfsu.edu/~housing/images/clipart/hotel.gif&amp;imgrefurl=http://www.sfsu.edu/~housing/offcampus/shortterm.htm&amp;h=75&amp;w=75&amp;sz=1&amp;hl=en&amp;start=10&amp;tbnid=0uNZG95CjhnaoM:&amp;tbnh=71&amp;tbnw=71&amp;prev=/images%3Fq%3Dclipart%2Bhotel%26gbv%3D2%26hl%3Den" TargetMode="External"/><Relationship Id="rId53" Type="http://schemas.openxmlformats.org/officeDocument/2006/relationships/image" Target="media/image25.jpeg"/><Relationship Id="rId54" Type="http://schemas.openxmlformats.org/officeDocument/2006/relationships/hyperlink" Target="http://images.google.co.uk/imgres?imgurl=http://www.romseynet.org.uk/community/disabilforum/bus.gif&amp;imgrefurl=http://www.romseynet.org.uk/disabil.htm&amp;h=105&amp;w=254&amp;sz=4&amp;hl=en&amp;start=6&amp;tbnid=6er2Dp3J4chi5M:&amp;tbnh=46&amp;tbnw=111&amp;prev=/images%3Fq%3Dclipart%2Bbus%26gbv%3D2%26hl%3Den" TargetMode="External"/><Relationship Id="rId55" Type="http://schemas.openxmlformats.org/officeDocument/2006/relationships/image" Target="media/image26.jpeg"/><Relationship Id="rId56" Type="http://schemas.openxmlformats.org/officeDocument/2006/relationships/hyperlink" Target="http://images.google.co.uk/imgres?imgurl=http://members.tripod.com/~csxsafety/Future.JPG&amp;imgrefurl=http://members.tripod.com/~csxsafety/ftrain.htm&amp;h=162&amp;w=352&amp;sz=13&amp;hl=en&amp;start=7&amp;tbnid=IbrPINUx7CrWgM:&amp;tbnh=55&amp;tbnw=120&amp;prev=/images%3Fq%3Dclipart%2Btrain%26gbv%3D2%26hl%3Den" TargetMode="External"/><Relationship Id="rId57" Type="http://schemas.openxmlformats.org/officeDocument/2006/relationships/image" Target="media/image27.jpeg"/><Relationship Id="rId58" Type="http://schemas.openxmlformats.org/officeDocument/2006/relationships/hyperlink" Target="http://images.google.co.uk/imgres?imgurl=http://www.20kweb.com/clipart/tree_01.jpg&amp;imgrefurl=http://www.20kweb.com/clipart_trees_01.html&amp;h=400&amp;w=395&amp;sz=23&amp;hl=en&amp;start=10&amp;tbnid=2aNJ9JzDE1cewM:&amp;tbnh=124&amp;tbnw=122&amp;prev=/images%3Fq%3Dclipart%2Btree%26gbv%3D2%26hl%3Den" TargetMode="External"/><Relationship Id="rId59" Type="http://schemas.openxmlformats.org/officeDocument/2006/relationships/image" Target="media/image28.jpeg"/><Relationship Id="rId60" Type="http://schemas.openxmlformats.org/officeDocument/2006/relationships/hyperlink" Target="http://images.google.co.uk/imgres?imgurl=http://home.att.net/~earthenjoy/43f96780.gif&amp;imgrefurl=http://home.att.net/~earthenjoy/newsletter83.htm&amp;h=120&amp;w=150&amp;sz=2&amp;hl=en&amp;start=15&amp;tbnid=Ke8DFvUN83QtgM:&amp;tbnh=77&amp;tbnw=96&amp;prev=/images%3Fq%3Dclipart%2Bbeach%26gbv%3D2%26hl%3Den" TargetMode="External"/><Relationship Id="rId61" Type="http://schemas.openxmlformats.org/officeDocument/2006/relationships/image" Target="media/image29.jpeg"/><Relationship Id="rId62" Type="http://schemas.openxmlformats.org/officeDocument/2006/relationships/hyperlink" Target="http://images.google.co.uk/imgres?imgurl=http://www.wpclipart.com/transportation/.cache/taxi.png&amp;imgrefurl=http://www.wpclipart.com/transportation/&amp;h=89&amp;w=96&amp;sz=4&amp;hl=en&amp;start=7&amp;tbnid=ynJ-eNluNg1aaM:&amp;tbnh=75&amp;tbnw=81&amp;prev=/images%3Fq%3Dclipart%2Btaxi%26gbv%3D2%26hl%3Den" TargetMode="External"/><Relationship Id="rId63" Type="http://schemas.openxmlformats.org/officeDocument/2006/relationships/footer" Target="footer4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19:00Z</dcterms:created>
  <dc:creator>Phil. Drabble</dc:creator>
  <dc:description/>
  <cp:keywords/>
  <dc:language>en-US</dc:language>
  <cp:lastModifiedBy>Clare</cp:lastModifiedBy>
  <dcterms:modified xsi:type="dcterms:W3CDTF">2008-04-21T14:19:00Z</dcterms:modified>
  <cp:revision>2</cp:revision>
  <dc:subject/>
  <dc:title>*</dc:title>
</cp:coreProperties>
</file>