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LA HORA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s doce y veinte 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2.2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tres y cuart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3.1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inco y diez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5.1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ocho menos ci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7.5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z y medi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0.3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uatro menos diez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3.5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una en pun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1.0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z menos diez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884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9.5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nueve y cinc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9.0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os y veintici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2.2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once menos cinc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0.5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tres menos veint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2.4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z menos cuar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9.4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uatro y veint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4.2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siete menos veinticinc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6.3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os en punto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76.85pt;width:76.75pt;height:76.75pt;mso-wrap-style:none;v-text-anchor:middle;mso-position-vertical:top" type="_x0000_t136">
                  <v:path textpathok="t"/>
                  <v:textpath on="t" fitshape="t" string="2.0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seis menos vein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5.4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once y ci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1.0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siete menos cuar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6.4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una menos ci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2.5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seis y cuar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6.1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siete y diez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7.1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inco y medi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83.95pt;height:50.95pt;mso-wrap-style:none;v-text-anchor:middle;mso-position-vertical:top" type="_x0000_t136">
                  <v:path textpathok="t"/>
                  <v:textpath on="t" fitshape="t" string="5.3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0:00Z</dcterms:created>
  <dc:creator>Phil. Drabble</dc:creator>
  <dc:description/>
  <cp:keywords/>
  <dc:language>en-US</dc:language>
  <cp:lastModifiedBy>Clare</cp:lastModifiedBy>
  <dcterms:modified xsi:type="dcterms:W3CDTF">2008-04-21T14:20:00Z</dcterms:modified>
  <cp:revision>2</cp:revision>
  <dc:subject/>
  <dc:title>*</dc:title>
</cp:coreProperties>
</file>