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LA SALUD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duele la cabeza.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10287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ngo tos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70940" cy="109410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ngo fiebre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3020" cy="86360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duele el estómago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85800" cy="98996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6" r="-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ngo una insolación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78168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he quemado la mano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75030" cy="106426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he cortado el dedo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78168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he roto el brazo.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090" cy="1143635"/>
                  <wp:effectExtent l="0" t="0" r="0" b="0"/>
                  <wp:docPr id="8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he hecho daño en el pie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58520" cy="1189990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he torcido el tobillo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885825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duele la espalda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20445" cy="1170940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stoy constipado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19785" cy="608965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stoy mareado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0435" cy="965200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duelen los oídos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19785" cy="1066800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duelen los ojos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duelen las muelas.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64706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ngo la gripe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9940" cy="86677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He vomitado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932180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o puedo andar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3610" cy="9239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ngo una picadura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94105" cy="102044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o puedo dormir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270</wp:posOffset>
                      </wp:positionV>
                      <wp:extent cx="1282700" cy="8001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8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270</wp:posOffset>
                      </wp:positionV>
                      <wp:extent cx="1282700" cy="8001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81735" cy="723900"/>
                  <wp:effectExtent l="0" t="0" r="0" b="0"/>
                  <wp:docPr id="24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duele la nariz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42950" cy="819785"/>
                  <wp:effectExtent l="0" t="0" r="0" b="0"/>
                  <wp:docPr id="25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siento mal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589280"/>
                  <wp:effectExtent l="0" t="0" r="0" b="0"/>
                  <wp:docPr id="26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eslkidstuff.com/images/headache.gif&amp;imgrefurl=http://www.eslkidstuff.com/FlashcardsSamples.htm&amp;h=450&amp;w=414&amp;sz=10&amp;hl=en&amp;start=10&amp;tbnid=VZTPieu0NgdGrM:&amp;tbnh=127&amp;tbnw=117&amp;prev=/images%3Fq%3Dheadache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bp2.blogger.com/_S-KMVo2Jdos/RwHXvD5bROI/AAAAAAAAAu0/DLsSrk1J6EA/s400/cough.jpg&amp;imgrefurl=http://fishmandiary.blogspot.com/2007/10/cough-cough.html&amp;h=356&amp;w=380&amp;sz=34&amp;hl=en&amp;start=28&amp;tbnid=wOJzNVOuQTOgSM:&amp;tbnh=115&amp;tbnw=123&amp;prev=/images%3Fq%3Dcough%26start%3D21%26gbv%3D2%26ndsp%3D21%26hl%3Den%26sa%3D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images.inmagine.com/168nwm/imagezoo/iz069/iz069005.jpg&amp;imgrefurl=http://www.inmagine.com/kid%27s-life-photos/imagezoo-iz069&amp;h=110&amp;w=168&amp;sz=11&amp;hl=en&amp;start=2&amp;tbnid=rMmGHPOh6lIyJM:&amp;tbnh=65&amp;tbnw=99&amp;prev=/images%3Fq%3Dclipart%2Bfever%26gbv%3D2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library.thinkquest.org/03oct/00923/stomachacheguy.gif&amp;imgrefurl=http://library.thinkquest.org/03oct/00923/frappendicitis.htm&amp;h=195&amp;w=135&amp;sz=3&amp;hl=en&amp;start=13&amp;tbnid=XJP_BLEjH-wMWM:&amp;tbnh=104&amp;tbnw=72&amp;prev=/images%3Fq%3Dclipart%2Bstomachache%26gbv%3D2%26hl%3D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www.clipartof.com/images/clipart/thumbnail2/1019_man_laying_on_a_beach_with_a_severe_sunburn.jpg&amp;imgrefurl=http://www.clipartof.com/gallery/clipart/summer.html&amp;h=128&amp;w=150&amp;sz=14&amp;hl=en&amp;start=1&amp;tbnid=zZkcAwXIn3dKJM:&amp;tbnh=82&amp;tbnw=96&amp;prev=/images%3Fq%3Dsunburn%2Bclipart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library.thinkquest.org/05aug/00386/touch/burn.gif&amp;imgrefurl=http://library.thinkquest.org/05aug/00386/touch/burnwounds.htm&amp;h=1301&amp;w=1074&amp;sz=23&amp;hl=en&amp;start=5&amp;tbnid=KhX3HZdU4kapGM:&amp;tbnh=150&amp;tbnw=124&amp;prev=/images%3Fq%3Dburn%26gbv%3D2%26hl%3D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www.clipartguide.com/_thumbs/0060-0502-2419-2642.jpg&amp;imgrefurl=http://www.clipartguide.com/_search_terms/finger_cuts.html&amp;h=100&amp;w=100&amp;sz=5&amp;hl=en&amp;start=16&amp;tbnid=PF9qj6FZA7n1MM:&amp;tbnh=82&amp;tbnw=82&amp;prev=/images%3Fq%3Dbleeding%2Bfinger%26gbv%3D2%26hl%3De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hale.nrsd.net/images/girl_arm-in_sling.jpg&amp;imgrefurl=http://hale.nrsd.net/nurseFY07.php&amp;h=343&amp;w=254&amp;sz=28&amp;hl=en&amp;start=4&amp;tbnid=2sNdzjZHnN4slM:&amp;tbnh=120&amp;tbnw=89&amp;prev=/images%3Fq%3Darm%2Bin%2Bsling%26gbv%3D2%26hl%3Den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elainereese.files.wordpress.com/2007/10/bandagedfoot.jpg&amp;imgrefurl=http://elainereese.wordpress.com/2007/10/20/such-a-glam-job-fall-version/&amp;h=407&amp;w=292&amp;sz=22&amp;hl=en&amp;start=7&amp;tbnid=sgeH1Fkhy1ymrM:&amp;tbnh=125&amp;tbnw=90&amp;prev=/images%3Fq%3Dbandaged%2Bfoot%26gbv%3D2%26hl%3Den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www.eorthopod.com/images/ContentImages/ankle/ankle_syndesmosis_injury/ankle_syndesmosis_symptoms01.jpg&amp;imgrefurl=http://www.eorthopod.com/public/patient_education/6584/ankle_syndesmosis_injuries.html&amp;h=300&amp;w=400&amp;sz=27&amp;hl=en&amp;start=14&amp;tbnid=Bvjih8xbHu03yM:&amp;tbnh=93&amp;tbnw=124&amp;prev=/images%3Fq%3Dsprained%2Bankle%26gbv%3D2%26hl%3Den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www1.istockphoto.com/file_thumbview_approve/1884007/2/istockphoto_1884007_old_woman_with_a_sore_back.jpg&amp;imgrefurl=http://deutsch.istockphoto.com/file_closeup/%3Fid%3D1884007%26refnum%3D361997&amp;h=380&amp;w=332&amp;sz=35&amp;hl=en&amp;start=6&amp;tbnid=XH-IOpiAHnxTqM:&amp;tbnh=123&amp;tbnw=107&amp;prev=/images%3Fq%3Dsore%2Bback%26gbv%3D2%26hl%3Den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www.visit4info.com/sitecontent/tn/tnZZZZZZTVC061024100910PIC.jpg&amp;imgrefurl=http://www.visit4info.com/brand/Strepsils-Range/4870&amp;h=83&amp;w=111&amp;sz=9&amp;hl=en&amp;start=10&amp;tbnid=U_QyBWvLtyu8EM:&amp;tbnh=64&amp;tbnw=86&amp;prev=/images%3Fq%3Dblocked%2Bnose%26gbv%3D2%26hl%3Den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i24.photobucket.com/albums/c23/arieska/dizzy.gif&amp;imgrefurl=http://seemon.blogspot.com/2006/08/felt-bit-dizzy-this-morning.html&amp;h=911&amp;w=888&amp;sz=13&amp;hl=en&amp;start=10&amp;tbnid=816_jqOKmMN2mM:&amp;tbnh=147&amp;tbnw=143&amp;prev=/images%3Fq%3Ddizzy%26gbv%3D2%26hl%3Den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images.google.co.uk/imgres?imgurl=http://www.wyrebc.gov.uk/page.aspx%3FImgID%3D1491&amp;imgrefurl=http://www.wyrebc.gov.uk/Page.aspx%3FPvnID%3D51055%26PgeID%3D1027%26BrdCb%3D1-1447-1499&amp;h=264&amp;w=203&amp;sz=4&amp;hl=en&amp;start=7&amp;tbnid=KmKI8pZMPNQJCM:&amp;tbnh=112&amp;tbnw=86&amp;prev=/images%3Fq%3Dclipart%2Bears%26gbv%3D2%26hl%3Den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images.google.co.uk/imgres?imgurl=http://dclips.fundraw.com/thumbdir/Eye-11-flip.jpg&amp;imgrefurl=http://www.fundraw.com/clipart/categories/!Photo_Decorations/Eyes/00000169&amp;h=94&amp;w=94&amp;sz=6&amp;hl=en&amp;start=2&amp;tbnid=OZ22fKz-YwFBHM:&amp;tbnh=80&amp;tbnw=80&amp;prev=/images%3Fq%3Dclipart%2Beyes%26gbv%3D2%26hl%3Den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6.jpeg"/><Relationship Id="rId35" Type="http://schemas.openxmlformats.org/officeDocument/2006/relationships/hyperlink" Target="http://images.google.co.uk/imgres?imgurl=http://web.syr.edu/~jszwed/teeth.jpg&amp;imgrefurl=http://web.syr.edu/~jszwed/DigestaQuest.htm&amp;h=96&amp;w=128&amp;sz=4&amp;hl=en&amp;start=8&amp;tbnid=5M4kaBkl5p0-HM:&amp;tbnh=68&amp;tbnw=91&amp;prev=/images%3Fq%3Dclipart%2Bteeth%26gbv%3D2%26hl%3Den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images.google.co.uk/imgres?imgurl=http://www.choosecra.com/htmlpages/images/clipart/colds-flu2.jpeg&amp;imgrefurl=http://www.choosecra.com/htmlpages/healthletter/july-2005.html&amp;h=128&amp;w=117&amp;sz=5&amp;hl=en&amp;start=1&amp;tbnid=W9UgghyYF9xxEM:&amp;tbnh=91&amp;tbnw=83&amp;prev=/images%3Fq%3Dclipart%2Bflu%26gbv%3D2%26hl%3Den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images.google.co.uk/imgres?imgurl=http://tripcart.typepad.com/tripcart_the_blog/images/vomit_here_by_seedpix_at_flickr.jpg&amp;imgrefurl=http://tripcart.typepad.com/tripcart_the_blog/airlines/&amp;h=375&amp;w=500&amp;sz=75&amp;hl=en&amp;start=17&amp;tbnid=CS2l90ljyj8uhM:&amp;tbnh=98&amp;tbnw=130&amp;prev=/images%3Fq%3Dvomit%26gbv%3D2%26hl%3Den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images.google.co.uk/imgres?imgurl=http://www.co.kern.ca.us/cao/empbenefits/crutches.gif&amp;imgrefurl=http://www.co.kern.ca.us/cao/empbenefits/disability.asp&amp;h=162&amp;w=166&amp;sz=4&amp;hl=en&amp;start=74&amp;tbnid=goBOQZTfOfdg6M:&amp;tbnh=97&amp;tbnw=99&amp;prev=/images%3Fq%3Don%2Bcrutches%26start%3D63%26gbv%3D2%26ndsp%3D21%26hl%3Den%26sa%3DN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images.google.co.uk/imgres?imgurl=http://www.archure.net/p/bee.gif&amp;imgrefurl=http://www.archure.net/salus/beehive.html&amp;h=273&amp;w=294&amp;sz=5&amp;hl=en&amp;start=16&amp;tbnid=zkZTYahs45LX2M:&amp;tbnh=107&amp;tbnw=115&amp;prev=/images%3Fq%3Dclipart%2Bbee%2Bsting%26gbv%3D2%26hl%3Den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images.google.co.uk/imgres?imgurl=http://www.funfacts.com.au/images/sleep.gif&amp;imgrefurl=http://www.funfacts.com.au/alcohol/&amp;h=243&amp;w=394&amp;sz=6&amp;hl=en&amp;start=1&amp;tbnid=KUe-m-lLOZJGBM:&amp;tbnh=76&amp;tbnw=124&amp;prev=/images%3Fq%3Dclipart%2Bsleep%26gbv%3D2%26hl%3Den" TargetMode="External"/><Relationship Id="rId46" Type="http://schemas.openxmlformats.org/officeDocument/2006/relationships/image" Target="media/image22.jpeg"/><Relationship Id="rId47" Type="http://schemas.openxmlformats.org/officeDocument/2006/relationships/hyperlink" Target="http://images.google.co.uk/imgres?imgurl=http://www.ac-nancy-metz.fr/enseign/anglais/Henry/nose.gif&amp;imgrefurl=http://www.ac-nancy-metz.fr/enseign/anglais/Henry/corps.htm&amp;h=113&amp;w=103&amp;sz=3&amp;hl=en&amp;start=13&amp;tbnid=SVBjwgnnAbwjyM:&amp;tbnh=86&amp;tbnw=78&amp;prev=/images%3Fq%3Dclipart%2Bnose%26gbv%3D2%26hl%3Den" TargetMode="External"/><Relationship Id="rId48" Type="http://schemas.openxmlformats.org/officeDocument/2006/relationships/image" Target="media/image23.jpeg"/><Relationship Id="rId49" Type="http://schemas.openxmlformats.org/officeDocument/2006/relationships/hyperlink" Target="http://images.google.co.uk/imgres?imgurl=http://www.adamsmania.com/images/icoFrown.jpg&amp;imgrefurl=http://www.adamsmania.com/archive.php&amp;h=75&amp;w=100&amp;sz=8&amp;hl=en&amp;start=3&amp;tbnid=-Gnmigd3uRehgM:&amp;tbnh=62&amp;tbnw=82&amp;prev=/images%3Fq%3Dfrowning%2Bface%26gbv%3D2%26hl%3Den" TargetMode="Externa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21:00Z</dcterms:created>
  <dc:creator>Phil. Drabble</dc:creator>
  <dc:description/>
  <cp:keywords/>
  <dc:language>en-US</dc:language>
  <cp:lastModifiedBy>Clare</cp:lastModifiedBy>
  <dcterms:modified xsi:type="dcterms:W3CDTF">2008-04-21T14:21:00Z</dcterms:modified>
  <cp:revision>2</cp:revision>
  <dc:subject/>
  <dc:title>*</dc:title>
</cp:coreProperties>
</file>