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4" w:hRule="atLeast"/>
        </w:trPr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imanche</w:t>
            </w:r>
          </w:p>
        </w:tc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’adore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a dan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lle fait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 hocke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aire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 sk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e joue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’équit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e ne fais pas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’ordinateu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ouer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e bricol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ais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cD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arce que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ous les jou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ça va</w:t>
            </w:r>
          </w:p>
        </w:tc>
      </w:tr>
      <w:tr>
        <w:trPr>
          <w:trHeight w:val="1134" w:hRule="atLeast"/>
        </w:trPr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il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ar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33:00Z</dcterms:created>
  <dc:creator>CSeccombe</dc:creator>
  <dc:description/>
  <cp:keywords/>
  <dc:language>en-US</dc:language>
  <cp:lastModifiedBy>CSeccombe</cp:lastModifiedBy>
  <dcterms:modified xsi:type="dcterms:W3CDTF">2006-03-06T20:41:00Z</dcterms:modified>
  <cp:revision>3</cp:revision>
  <dc:subject/>
  <dc:title>dimanche</dc:title>
</cp:coreProperties>
</file>