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undi, j’aime faire du judo et, après, aller au MacDo.  Le judo c’est pas mal, MacDo c’est génial 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e n’aime pas regarder la télé jeudi parce que c’est ennuyeux.  Je préfère aller en ville – c’est chouet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e déteste aller à la pêche vendredi parce que c’est nul.  Mais j’adore faire du vél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rdi, j’adore faire du roller.  Le roller, c’est super !  En revanche, je n’aime pas lire des livres.  C’est ennuyeux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Mon jour préféré c’est mercredi, parce que je joue au handball.  C’est génial !  Aussi j’aime aller au ciné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Lundi, j’aime faire du judo et, après, aller au MacDo.  Le judo c’est pas mal, MacDo c’est génial 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e n’aime pas regarder la télé jeudi parce que c’est ennuyeux.  Je préfère aller en ville – c’est chouet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e déteste aller à la pêche vendredi parce que c’est nul.  Mais j’adore faire du vél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ardi, j’adore faire du roller.  Le roller, c’est super !  En revanche, je n’aime pas lire des livres.  C’est ennuyeux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Mon jour préféré c’est mercredi, parce que je joue au handball.  C’est génial !  Aussi j’aime aller au cinéma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8:19:00Z</dcterms:created>
  <dc:creator>CSeccombe</dc:creator>
  <dc:description/>
  <dc:language>en-US</dc:language>
  <cp:lastModifiedBy>CSeccombe</cp:lastModifiedBy>
  <cp:lastPrinted>2002-11-08T08:25:00Z</cp:lastPrinted>
  <dcterms:modified xsi:type="dcterms:W3CDTF">2002-11-08T09:11:00Z</dcterms:modified>
  <cp:revision>1</cp:revision>
  <dc:subject/>
  <dc:title>Lundi, j’aime faire du judo et, après, aller au MacDo</dc:title>
</cp:coreProperties>
</file>