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Des phrases mélangées</w:t>
      </w:r>
      <w:r>
        <w:rPr/>
        <w:tab/>
        <w:tab/>
        <w:tab/>
        <w:tab/>
        <w:t>Nom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MacDo</w:t>
        <w:tab/>
        <w:t>au</w:t>
        <w:tab/>
        <w:t>j’</w:t>
        <w:tab/>
        <w:t>aller</w:t>
        <w:tab/>
        <w:tab/>
        <w:t>a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re</w:t>
        <w:tab/>
        <w:tab/>
        <w:t>vélo</w:t>
        <w:tab/>
        <w:t>j’</w:t>
        <w:tab/>
        <w:t>du</w:t>
        <w:tab/>
        <w:t>f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écouter</w:t>
        <w:tab/>
        <w:t>musique</w:t>
        <w:tab/>
        <w:t>je</w:t>
        <w:tab/>
        <w:t>de</w:t>
        <w:tab/>
        <w:t>déteste</w:t>
        <w:tab/>
        <w:t>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je</w:t>
        <w:tab/>
        <w:t>du</w:t>
        <w:tab/>
        <w:t>aime</w:t>
        <w:tab/>
        <w:tab/>
        <w:t>n’</w:t>
        <w:tab/>
        <w:t>faire</w:t>
        <w:tab/>
        <w:tab/>
        <w:t>pas</w:t>
        <w:tab/>
        <w:tab/>
        <w:t>brico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ime</w:t>
        <w:tab/>
        <w:tab/>
        <w:t>à</w:t>
        <w:tab/>
        <w:tab/>
        <w:t>j’</w:t>
        <w:tab/>
        <w:t>ordinateur</w:t>
        <w:tab/>
        <w:tab/>
        <w:t>l’</w:t>
        <w:tab/>
        <w:tab/>
        <w:t>jo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éteste</w:t>
        <w:tab/>
        <w:t>je</w:t>
        <w:tab/>
        <w:t>à</w:t>
        <w:tab/>
        <w:t>aller</w:t>
        <w:tab/>
        <w:tab/>
        <w:t>la</w:t>
        <w:tab/>
        <w:t>pê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pas</w:t>
        <w:tab/>
        <w:t>n’</w:t>
        <w:tab/>
        <w:t>du</w:t>
        <w:tab/>
        <w:t>sport</w:t>
        <w:tab/>
        <w:tab/>
        <w:t>je</w:t>
        <w:tab/>
        <w:t>aime</w:t>
        <w:tab/>
        <w:tab/>
        <w:t>f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télé</w:t>
        <w:tab/>
        <w:tab/>
        <w:t>regarder</w:t>
        <w:tab/>
        <w:tab/>
        <w:t>adore</w:t>
        <w:tab/>
        <w:tab/>
        <w:t>la</w:t>
        <w:tab/>
        <w:tab/>
        <w:t>j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8:09:00Z</dcterms:created>
  <dc:creator>CSeccombe</dc:creator>
  <dc:description/>
  <dc:language>en-US</dc:language>
  <cp:lastModifiedBy>CSeccombe</cp:lastModifiedBy>
  <cp:lastPrinted>2002-11-08T08:14:00Z</cp:lastPrinted>
  <dcterms:modified xsi:type="dcterms:W3CDTF">2002-11-08T09:12:00Z</dcterms:modified>
  <cp:revision>1</cp:revision>
  <dc:subject/>
  <dc:title>Des phrases mélangées</dc:title>
</cp:coreProperties>
</file>