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?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?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7h00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56"/>
        </w:rPr>
        <w:t>7h15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7h30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8h00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8h15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8h45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à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à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à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à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à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à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à la maison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à pied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à quelle heure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allés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Annie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arrivé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arrivés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Céline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Coralie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David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Delphine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en voiture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entrées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es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est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est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et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et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et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et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moi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êtes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je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nous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ou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partie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Pauline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Pierre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rentrées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sa soeur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Sandrine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sommes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sont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sont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sorti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suis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tu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Vanessa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venue</w:t>
      </w:r>
    </w:p>
    <w:p>
      <w:pPr>
        <w:pStyle w:val="Normal"/>
        <w:spacing w:lineRule="auto" w:line="420"/>
        <w:jc w:val="center"/>
        <w:rPr>
          <w:rFonts w:ascii="Arial Rounded MT Bold" w:hAnsi="Arial Rounded MT Bold" w:cs="Arial Rounded MT Bold"/>
          <w:sz w:val="56"/>
        </w:rPr>
      </w:pPr>
      <w:r>
        <w:rPr>
          <w:rFonts w:cs="Arial Rounded MT Bold" w:ascii="Arial Rounded MT Bold" w:hAnsi="Arial Rounded MT Bold"/>
          <w:sz w:val="56"/>
        </w:rPr>
        <w:t>vous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2:11:00Z</dcterms:created>
  <dc:creator>clare.seccombe</dc:creator>
  <dc:description/>
  <dc:language>en-US</dc:language>
  <cp:lastModifiedBy>clare.seccombe</cp:lastModifiedBy>
  <dcterms:modified xsi:type="dcterms:W3CDTF">2003-11-06T12:50:00Z</dcterms:modified>
  <cp:revision>3</cp:revision>
  <dc:subject/>
  <dc:title>je</dc:title>
</cp:coreProperties>
</file>