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852535" cy="4917440"/>
                <wp:effectExtent l="88265" t="19685" r="19050" b="1231265"/>
                <wp:wrapNone/>
                <wp:docPr id="1" name=""/>
                <a:graphic xmlns:a="http://schemas.openxmlformats.org/drawingml/2006/main">
                  <a:graphicData uri="http://schemas.microsoft.com/office/word/2010/wordprocessingShape">
                    <wps:wsp>
                      <wps:cNvSpPr/>
                      <wps:spPr>
                        <a:xfrm>
                          <a:off x="0" y="0"/>
                          <a:ext cx="8852400" cy="4917600"/>
                        </a:xfrm>
                        <a:prstGeom prst="wedgeRectCallout">
                          <a:avLst>
                            <a:gd name="adj1" fmla="val -49944"/>
                            <a:gd name="adj2" fmla="val 74004"/>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37"/>
                                <w:szCs w:val="20"/>
                                <w:rFonts w:ascii="Comic Sans MS" w:hAnsi="Comic Sans MS" w:eastAsia="Times New Roman" w:cs="Comic Sans MS"/>
                                <w:color w:val="auto"/>
                                <w:lang w:val="en-US" w:bidi="ar-SA"/>
                              </w:rPr>
                              <w:t>Salut !  Je m’appelle Sophie et j’ai quatorze ans.  J’habite à Marseille, mais je ne suis pas française.  Je suis née à Montréal au Canada.  J’habite à Marseille depuis huit ans avec ma mère, ma soeur Agnès, mon frère Pierre et nos deux poissons rouges, Mickey et Donald.  J’adore les animaux, mais je suis allergique aux poils de chat et de chien.  Ma soeur a dix-huit ans et elle est étudiante.  Mon frère a onze ans, et il est casse-pieds !  Ma mère travaille dans un hôpit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7"/>
                                <w:szCs w:val="20"/>
                                <w:rFonts w:ascii="Comic Sans MS" w:hAnsi="Comic Sans MS" w:eastAsia="Times New Roman" w:cs="Comic Sans MS"/>
                                <w:color w:val="auto"/>
                                <w:lang w:val="en-US" w:bidi="ar-SA"/>
                              </w:rPr>
                              <w:t>J’ai les yeux marron et les cheveux châtain, longs et raides.  Je pense que je suis petite et assez mince.  Ma mère dit que je suis bavarde mais travailleus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7"/>
                                <w:szCs w:val="20"/>
                                <w:rFonts w:ascii="Comic Sans MS" w:hAnsi="Comic Sans MS" w:eastAsia="Times New Roman" w:cs="Comic Sans MS"/>
                                <w:color w:val="auto"/>
                                <w:lang w:val="en-US" w:bidi="ar-SA"/>
                              </w:rPr>
                              <w:t>Au college, j’adore l’espagnol et l’anglais, j’aime les sciences et les maths, mais je déteste le dessin et l’histoire.  Dans mon temps libre je préfère faire du sport.  J’aime aussi écouter de la musique classique ou pop, regarder la télé, aller au cinéma et, bien sûr, sortir avec mes copain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pt;margin-top:0pt;width:697pt;height:387.15pt;mso-wrap-style:square;v-text-anchor:top" type="_x0000_t61">
                <v:textbox>
                  <w:txbxContent>
                    <w:p>
                      <w:pPr>
                        <w:overflowPunct w:val="false"/>
                        <w:bidi w:val="0"/>
                        <w:rPr/>
                      </w:pPr>
                      <w:r>
                        <w:rPr>
                          <w:kern w:val="2"/>
                          <w:sz w:val="37"/>
                          <w:szCs w:val="20"/>
                          <w:rFonts w:ascii="Comic Sans MS" w:hAnsi="Comic Sans MS" w:eastAsia="Times New Roman" w:cs="Comic Sans MS"/>
                          <w:color w:val="auto"/>
                          <w:lang w:val="en-US" w:bidi="ar-SA"/>
                        </w:rPr>
                        <w:t>Salut !  Je m’appelle Sophie et j’ai quatorze ans.  J’habite à Marseille, mais je ne suis pas française.  Je suis née à Montréal au Canada.  J’habite à Marseille depuis huit ans avec ma mère, ma soeur Agnès, mon frère Pierre et nos deux poissons rouges, Mickey et Donald.  J’adore les animaux, mais je suis allergique aux poils de chat et de chien.  Ma soeur a dix-huit ans et elle est étudiante.  Mon frère a onze ans, et il est casse-pieds !  Ma mère travaille dans un hôpit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7"/>
                          <w:szCs w:val="20"/>
                          <w:rFonts w:ascii="Comic Sans MS" w:hAnsi="Comic Sans MS" w:eastAsia="Times New Roman" w:cs="Comic Sans MS"/>
                          <w:color w:val="auto"/>
                          <w:lang w:val="en-US" w:bidi="ar-SA"/>
                        </w:rPr>
                        <w:t>J’ai les yeux marron et les cheveux châtain, longs et raides.  Je pense que je suis petite et assez mince.  Ma mère dit que je suis bavarde mais travailleus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7"/>
                          <w:szCs w:val="20"/>
                          <w:rFonts w:ascii="Comic Sans MS" w:hAnsi="Comic Sans MS" w:eastAsia="Times New Roman" w:cs="Comic Sans MS"/>
                          <w:color w:val="auto"/>
                          <w:lang w:val="en-US" w:bidi="ar-SA"/>
                        </w:rPr>
                        <w:t>Au college, j’adore l’espagnol et l’anglais, j’aime les sciences et les maths, mais je déteste le dessin et l’histoire.  Dans mon temps libre je préfère faire du sport.  J’aime aussi écouter de la musique classique ou pop, regarder la télé, aller au cinéma et, bien sûr, sortir avec mes copains.</w:t>
                      </w:r>
                    </w:p>
                  </w:txbxContent>
                </v:textbox>
                <v:fill o:detectmouseclick="t" type="solid" color2="black"/>
                <v:stroke color="black" weight="38160" joinstyle="miter" endcap="flat"/>
                <w10:wrap type="none"/>
              </v:shape>
            </w:pict>
          </mc:Fallback>
        </mc:AlternateConten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08:00Z</dcterms:created>
  <dc:creator>CSeccombe</dc:creator>
  <dc:description/>
  <dc:language>en-US</dc:language>
  <cp:lastModifiedBy>Paul Seccombe</cp:lastModifiedBy>
  <dcterms:modified xsi:type="dcterms:W3CDTF">2002-11-01T16:18:00Z</dcterms:modified>
  <cp:revision>7</cp:revision>
  <dc:subject/>
  <dc:title/>
</cp:coreProperties>
</file>