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a matière préférée d’Olivier est la biologie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héo est sympa.</w:t>
            </w:r>
          </w:p>
        </w:tc>
      </w:tr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héo déteste les animaux, surtout les chiens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livier n’aime pas les hamsters.</w:t>
            </w:r>
          </w:p>
        </w:tc>
      </w:tr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a famille de Sandrine voyage beaucoup.  Elle a visité les Etats-Unis, la Grèce et le Maroc.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Olivier joue du saxophone dans un groupe de pop. </w:t>
            </w:r>
          </w:p>
        </w:tc>
      </w:tr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livier est sincère, et plus calme que Sophie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e père de Théo es médecin, et sa mère est secrétaire dans un hôpital.</w:t>
            </w:r>
          </w:p>
        </w:tc>
      </w:tr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ndrine adore faire de l’athlétisme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arie adore les films de Leonardo di Caprio.</w:t>
            </w:r>
          </w:p>
        </w:tc>
      </w:tr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arie a deux serpents et un oiseau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ndrine est artistique et positive.  Elle est plus dramatique que Sophie.</w:t>
            </w:r>
          </w:p>
        </w:tc>
      </w:tr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es parents de Marie sont tunisiens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héo joue au football et supporte le PSG.</w:t>
            </w:r>
          </w:p>
        </w:tc>
      </w:tr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héo aime beaucoup le college.  Ses matières préférées sont l’allemand et la géo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arie aime les maths et les langues.</w:t>
            </w:r>
          </w:p>
        </w:tc>
      </w:tr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ndrine ne s’intéresse pas au collège.  Elle aime l’informatique seulement.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ndrine a un frère de vingt ans et une soeur de dix ans.  Elle déteste sa soeur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arie est plus timide que Sophie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livier a deux soeurs.  Lucie a cinq ans et Alice a douze a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41:00Z</dcterms:created>
  <dc:creator>CSeccombe</dc:creator>
  <dc:description/>
  <dc:language>en-US</dc:language>
  <cp:lastModifiedBy>Paul Seccombe</cp:lastModifiedBy>
  <cp:lastPrinted>2002-10-23T10:52:00Z</cp:lastPrinted>
  <dcterms:modified xsi:type="dcterms:W3CDTF">2002-11-01T16:59:00Z</dcterms:modified>
  <cp:revision>9</cp:revision>
  <dc:subject/>
  <dc:title>La asignatura preferida de David es la biología</dc:title>
</cp:coreProperties>
</file>