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Dans le salon il y a un sofa, un fauteuil et la télé.</w:t>
      </w:r>
    </w:p>
    <w:p>
      <w:pPr>
        <w:pStyle w:val="Normal"/>
        <w:spacing w:lineRule="auto" w:line="228"/>
        <w:ind w:left="360" w:hanging="0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J’ai onze ans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J’ai une grande collection de nounours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J’ai une soeur et deux frères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J’écoute de la musique dans ma chambre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Je fais du vélo tous les jours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Je n’aime pas ma soeur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La salle de bains est au premier étage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Ma chambre est minuscule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Ma copine et moi, nous aimons jouer au foot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Ma maison est énorme !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Mes frères, qui ont dix ans et seize ans, aiment regarder les émissions de sport à la télé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Mon collège est situé au centre-ville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Nous n’avons pas de mansarde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06:00Z</dcterms:created>
  <dc:creator>clare.seccombe</dc:creator>
  <dc:description/>
  <cp:keywords/>
  <dc:language>en-US</dc:language>
  <cp:lastModifiedBy>CSeccombe</cp:lastModifiedBy>
  <dcterms:modified xsi:type="dcterms:W3CDTF">2006-08-23T13:06:00Z</dcterms:modified>
  <cp:revision>2</cp:revision>
  <dc:subject/>
  <dc:title>1</dc:title>
</cp:coreProperties>
</file>