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bdr w:val="single" w:sz="4" w:space="0" w:color="000000"/>
        </w:rPr>
        <w:t>QUEL EST L’ INTRUS?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/>
        <w:t xml:space="preserve">Cherche l’intrus sur chaque ligne et explique ton choix. </w:t>
      </w:r>
      <w:r>
        <w:rPr>
          <w:b w:val="false"/>
          <w:bCs/>
          <w:i/>
          <w:iCs/>
          <w:sz w:val="24"/>
        </w:rPr>
        <w:t>Find the odd one out on each line and explain your choice.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URQUOI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C’est fantastique!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’était génial!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’était horrible!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’était super!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Je suis allée à la piscine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lle a fait de l’escalade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s-ES"/>
              </w:rPr>
            </w:pPr>
            <w:r>
              <w:rPr>
                <w:sz w:val="36"/>
                <w:lang w:val="es-ES"/>
              </w:rPr>
              <w:t>Elles ont regardé la télé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l a joué au rugby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lle aime faire de la nata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s-ES"/>
              </w:rPr>
            </w:pPr>
            <w:r>
              <w:rPr>
                <w:sz w:val="36"/>
                <w:lang w:val="es-ES"/>
              </w:rPr>
              <w:t>Il a détesté faire de la voile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a planche à voile, c’était excellent!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J’ai aimé jouer au basket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À toi!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8:09:00Z</dcterms:created>
  <dc:creator>robert gamesby</dc:creator>
  <dc:description/>
  <cp:keywords/>
  <dc:language>en-US</dc:language>
  <cp:lastModifiedBy>CSeccombe</cp:lastModifiedBy>
  <cp:lastPrinted>2005-01-19T16:19:00Z</cp:lastPrinted>
  <dcterms:modified xsi:type="dcterms:W3CDTF">2005-04-06T08:09:00Z</dcterms:modified>
  <cp:revision>2</cp:revision>
  <dc:subject/>
  <dc:title>QUEL EST L’ INTRUS</dc:title>
</cp:coreProperties>
</file>