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bdr w:val="single" w:sz="4" w:space="0" w:color="000000"/>
          <w:lang w:val="fr-FR"/>
        </w:rPr>
        <w:t>QUEL EST L’ INTRUS?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herche l’intrus sur chaque ligne et explique ton choix</w:t>
      </w:r>
    </w:p>
    <w:p>
      <w:pPr>
        <w:pStyle w:val="Normal"/>
        <w:rPr>
          <w:i/>
          <w:i/>
        </w:rPr>
      </w:pPr>
      <w:r>
        <w:rPr>
          <w:i/>
        </w:rPr>
        <w:t>Find and circle the odd one out on each line and explain your choice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462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URQUOI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leu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leuv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neige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era solei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: it is the only one in the </w:t>
            </w:r>
            <w:r>
              <w:rPr>
                <w:b/>
                <w:sz w:val="22"/>
              </w:rPr>
              <w:t>present tens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: it is the only </w:t>
            </w:r>
            <w:r>
              <w:rPr>
                <w:b/>
                <w:sz w:val="22"/>
              </w:rPr>
              <w:t>regular verb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: it is the only one using more than </w:t>
            </w:r>
            <w:r>
              <w:rPr>
                <w:b/>
                <w:sz w:val="22"/>
              </w:rPr>
              <w:t>“il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fait be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t froi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era chau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ura du solei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 du solei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de l’orag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leu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ura des éclair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t froi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neige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t be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gèl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ura du solei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t gri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leuv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era froi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neig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gelai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t froi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 du solei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era be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du solei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isait chau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gela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regarde la tél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e jouerai au volley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’irai au ciné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resterai à la mais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ira au par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lle est allée à la plag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me suis fait bronz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us allons visiter un musée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À TOI!</w:t>
        <w:tab/>
        <w:t xml:space="preserve"> Écris tes propres lignes avec des intrus.</w:t>
      </w:r>
    </w:p>
    <w:p>
      <w:pPr>
        <w:pStyle w:val="Normal"/>
        <w:rPr/>
      </w:pPr>
      <w:r>
        <w:rPr>
          <w:i/>
          <w:sz w:val="28"/>
          <w:lang w:val="fr-FR"/>
        </w:rPr>
        <w:tab/>
        <w:tab/>
      </w:r>
      <w:r>
        <w:rPr>
          <w:i/>
          <w:sz w:val="28"/>
        </w:rPr>
        <w:t xml:space="preserve">Write some of your own.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794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R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07:00Z</dcterms:created>
  <dc:creator>robert gamesby</dc:creator>
  <dc:description/>
  <cp:keywords/>
  <dc:language>en-US</dc:language>
  <cp:lastModifiedBy>CSeccombe</cp:lastModifiedBy>
  <cp:lastPrinted>2004-02-26T22:05:00Z</cp:lastPrinted>
  <dcterms:modified xsi:type="dcterms:W3CDTF">2006-02-16T12:09:00Z</dcterms:modified>
  <cp:revision>3</cp:revision>
  <dc:subject/>
  <dc:title>QUEL EST L’ INTRUS</dc:title>
</cp:coreProperties>
</file>