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pt;width:436.45pt;height:50.2pt;mso-wrap-style:none;v-text-anchor:middle" type="_x0000_t136">
            <v:path textpathok="t"/>
            <v:textpath on="t" fitshape="t" string="Una semana en el colegio" style="font-family:&quot;Comic Sans MS&quot;;font-size:12pt"/>
            <v:fill o:detectmouseclick="t" color2="black"/>
            <v:stroke color="black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  <w:t>¡ Hola !  Me llamo Nuria y tengo trece años.  Asisto al Instituto Darío en Sevilla.  Es un colegio grande con unos mil alumnos.</w:t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</w:r>
    </w:p>
    <w:p>
      <w:pPr>
        <w:pStyle w:val="Normal"/>
        <w:rPr/>
      </w:pPr>
      <w:r>
        <w:rPr>
          <w:sz w:val="30"/>
          <w:lang w:val="es-ES"/>
        </w:rPr>
        <w:t>Los lunes, tengo mi asignatura preferida – la historia.  Me gusta mucho la historia porque es muy interesante.  Después de la historia hay dos horas de educación física.  Normalmente jugamos al béisbol o practicamos la gimnasia.  A mí no me gusta porque es difícil y muy muy aburrida.</w:t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  <w:t>Comienzo los martes con una clase de matemáticas.  Me gustan bastante porque son útiles pero difíciles.  A las doce tengo una asignatura que no me gusta nada – la tecnología.  La odio porque es aburrida y no me gusta el profesor.</w:t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  <w:t>Me gustan mucho los miércoles, porque tengo una clase de sociología a las diez.  Para mí no es muy útil pero es muy fácil y me gusta mucho la profesora.  Luego tenemos una clase de francés.  Me gusta muchísimo el francés porque es interesante y es útil.</w:t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  <w:t>No me gustan mucho los jueves, porque tengo que estudiar el comercio.  No me gusta porque es difícil y no es útil.  Tampoco me gusta el dibujo, que tengo a la una y veinte.  No dibujo bien y es aburrido.</w:t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</w:r>
    </w:p>
    <w:p>
      <w:pPr>
        <w:pStyle w:val="Normal"/>
        <w:rPr>
          <w:sz w:val="30"/>
          <w:lang w:val="es-ES"/>
        </w:rPr>
      </w:pPr>
      <w:r>
        <w:rPr>
          <w:sz w:val="30"/>
          <w:lang w:val="es-ES"/>
        </w:rPr>
        <w:t>Me gustan bastante los viernes.  A las ocho de la mañana tengo una clase de español.  Me gusta pero es un poco aburrido.  El colegio termina a las dos, y la última clase que tengo es la música.  A mi me gusta la música porque es fácil, y me gusta tocar el piano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29:00Z</dcterms:created>
  <dc:creator>Clare Seccombe</dc:creator>
  <dc:description/>
  <cp:keywords/>
  <dc:language>en-US</dc:language>
  <cp:lastModifiedBy>Clare Seccombe</cp:lastModifiedBy>
  <dcterms:modified xsi:type="dcterms:W3CDTF">2011-04-04T09:30:00Z</dcterms:modified>
  <cp:revision>3</cp:revision>
  <dc:subject/>
  <dc:title/>
</cp:coreProperties>
</file>