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2"/>
        <w:gridCol w:w="3542"/>
        <w:gridCol w:w="3542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 Marí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vi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bel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is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a María le encantan las películas de Leonardo di Caprio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toca el saxofón en un grupo de po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sabel le encanta practicar el atletismo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s juega al fútbol y sigue el equipo Real Betis.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a María le gustan las  matemáticas y los idioma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asignatura preferida de David es la biologí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 no es buena alumna en el colegio.  Le gusta solamente la informátic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uis le gusta mucho el colegio.  Prefiere el francés y la geografía.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María es más tímida que Sofí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es sincero, y más tranquilo que Sofí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 es artística y positiva.  Es más dramática que Sofí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s es simpático.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María tiene dos serpientes y un pájaro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avid no le gustan los hámster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familia de Isabel viaja mucho.  Ha visitado los Estados Unidos, Inglaterra e Itali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s odia los animales, sobre todo los perros.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padres de Ana María son argentino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tiene dos hermanas.  Lucía tiene cinco años y Marta tiene doce año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 tiene un hermano de veinte años y una hermana de once años.  Detesta su herman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adre de Luis es médico, y su madre es secretaria en un hospita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5:05:00Z</dcterms:created>
  <dc:creator>CSeccombe</dc:creator>
  <dc:description/>
  <dc:language>en-US</dc:language>
  <cp:lastModifiedBy>CSeccombe</cp:lastModifiedBy>
  <dcterms:modified xsi:type="dcterms:W3CDTF">2002-10-23T07:26:00Z</dcterms:modified>
  <cp:revision>5</cp:revision>
  <dc:subject/>
  <dc:title>Ana María</dc:title>
</cp:coreProperties>
</file>