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a asignatura preferida de David es la biología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uis es simpático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uis odia los animales, especialmente los perros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 David no le gustan los hámsters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a familia de Isabel viaja mucho.  Ha visitado los Estados Unidos, Inglaterra e Italia.</w:t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vid toca el saxofón en un grupo de pop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vid es sincero, y más tranquilo que Sofía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l padre de Luis es médico, y su madre es secretaria en un hospital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 Isabel le encanta practicar el atletismo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 Ana María le encantan las películas de Leonardo di Caprio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na María tiene dos serpientes y un pájaro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sabel es artística y positiva.  Es más dramática que Sofía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os padres de Ana María son argentinos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uis juega al fútbol y sigue el equipo Real Betis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 Luis le gusta mucho el colegio.  Prefiere el francés y la geografía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 Ana María le gustan las matemáticas y los idiomas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sabel no es buena alumna en el colegio.  Le gusta solamente la informática.</w:t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sabel tiene un hermano de veinte años y una hermana de once años.  Detesta su hermana.</w:t>
            </w:r>
          </w:p>
        </w:tc>
      </w:tr>
      <w:tr>
        <w:trPr/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na María es más tímida que Sofía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vid tiene dos hermanas.  Lucía tiene cinco años y Marta tiene doce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36:00Z</dcterms:created>
  <dc:creator>CSeccombe</dc:creator>
  <dc:description/>
  <dc:language>en-US</dc:language>
  <cp:lastModifiedBy>CSeccombe</cp:lastModifiedBy>
  <cp:lastPrinted>2002-10-23T10:52:00Z</cp:lastPrinted>
  <dcterms:modified xsi:type="dcterms:W3CDTF">2002-10-23T09:52:00Z</dcterms:modified>
  <cp:revision>2</cp:revision>
  <dc:subject/>
  <dc:title>La asignatura preferida de David es la biología</dc:title>
</cp:coreProperties>
</file>