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b/>
          <w:sz w:val="72"/>
        </w:rPr>
        <w:t>True or false ?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isn’t Spanish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lives with four members of her family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doesn’t like animals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gets on well with her brother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’s mum works at her school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is chatty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works hard at school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doesn’t like languages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likes to read.</w:t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Sofía likes playing video games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3:58:00Z</dcterms:created>
  <dc:creator>CSeccombe</dc:creator>
  <dc:description/>
  <dc:language>en-US</dc:language>
  <cp:lastModifiedBy>CSeccombe</cp:lastModifiedBy>
  <cp:lastPrinted>2002-10-23T15:13:00Z</cp:lastPrinted>
  <dcterms:modified xsi:type="dcterms:W3CDTF">2002-10-23T14:14:00Z</dcterms:modified>
  <cp:revision>1</cp:revision>
  <dc:subject/>
  <dc:title>True or false </dc:title>
</cp:coreProperties>
</file>