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  <w:t>¿Antonio va a empezar a fumar?</w:t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b/>
          <w:sz w:val="36"/>
          <w:szCs w:val="3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Antonio tiene diciseis año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u madre fuma.</w:t>
            </w:r>
          </w:p>
        </w:tc>
      </w:tr>
      <w:tr>
        <w:trPr>
          <w:trHeight w:val="17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u padre no fuma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e gusta jugar al fútbol.</w:t>
            </w:r>
          </w:p>
        </w:tc>
      </w:tr>
      <w:tr>
        <w:trPr>
          <w:trHeight w:val="17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Recibe €15 a la semana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u amigo mejor fuma.</w:t>
            </w:r>
          </w:p>
        </w:tc>
      </w:tr>
      <w:tr>
        <w:trPr>
          <w:trHeight w:val="17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a mayoría de su grupo de amigos no fuma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Come mucha fruta.</w:t>
            </w:r>
          </w:p>
        </w:tc>
      </w:tr>
      <w:tr>
        <w:trPr>
          <w:trHeight w:val="17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iene una hermana menor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e gusta beber alcohol a veces.</w:t>
            </w:r>
          </w:p>
        </w:tc>
      </w:tr>
      <w:tr>
        <w:trPr>
          <w:trHeight w:val="17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u tipo de música favorita es el rap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En el futuro quiere ser enfermero.</w:t>
            </w:r>
          </w:p>
        </w:tc>
      </w:tr>
      <w:tr>
        <w:trPr>
          <w:trHeight w:val="17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a fumado una vez durante una fiesta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En España, el 25% de las mujeres entre 15 y 18 años fuma habitualmente. En el mismo grupo etario, fuman el 15% de los varones.</w:t>
            </w:r>
          </w:p>
        </w:tc>
      </w:tr>
      <w:tr>
        <w:trPr>
          <w:trHeight w:val="17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ólo un 2% de jóvenes entre 18 y 24 años no ha consumido alcohol, mientras que un 30% asegura no haber probado nunca el tabaco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os propietarios de las tabaquerías no pueden vender a menores de 18, por lo que, en caso de duda, deberán solicitar el DNI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AR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9:32:00Z</dcterms:created>
  <dc:creator>aralphs</dc:creator>
  <dc:description/>
  <cp:keywords/>
  <dc:language>en-US</dc:language>
  <cp:lastModifiedBy>CSeccombe</cp:lastModifiedBy>
  <dcterms:modified xsi:type="dcterms:W3CDTF">2007-05-30T19:32:00Z</dcterms:modified>
  <cp:revision>2</cp:revision>
  <dc:subject/>
  <dc:title>¿Antonio va a comenzar fumar</dc:title>
</cp:coreProperties>
</file>