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n el futuro sueña con viajar a Marte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n el “Discovery” llevó chorizo, queso manchego y fotos de Madrid.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s inteligente y aplicado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n 1997 fue confirmado como el representante de la Agencia Espacial Europea para la misión del 29 de octubre de 1998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studió en la Politécnica de Madrid, donde recibió una licencia en Ingeniería Aeronaútica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n la primera misión Pedro Duque fue el experto en los ordenadores del vuelo.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Nació en Madrid el catorce de marzo de 1963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 xml:space="preserve">Le gustan el ajedrez, el submarinismo, la natación, el ciclismo, la informática y leer. 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Su mujer, que se llama Consuelo, es diplomática rusa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Pedro Duque dice que desde el espacio la Tierra parece “pequeña, redonda y con una atmósfera extremadamente delgada”.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Su padre era controlador aéreo.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Cree que el hombre podrá vivir en el espacio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Tiene dos hijos y una hija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La misión duró nueve días.  Durante la misión la tripulación realizó más de 80 ensayos científicos.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Tiene un hermano que se llama Carlos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Uno de los otros participantes en la misión del 29 de octubre de 1998 era John Glenn, quien en 1962 fue el primer estadounidense que viajó al espacio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Trabaja en Houston en los Estados Unidos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Su familia en España era muy emocionada y orgullosa.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Trabajaba en Florida y en Rusia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Su segundo viaje, esta vez al ISS, tuvo lugar en octubre de 2003.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</w:tbl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3:57:00Z</dcterms:created>
  <dc:creator>CSeccombe</dc:creator>
  <dc:description/>
  <dc:language>en-US</dc:language>
  <cp:lastModifiedBy>clare.seccombe</cp:lastModifiedBy>
  <cp:lastPrinted>2004-01-28T13:46:00Z</cp:lastPrinted>
  <dcterms:modified xsi:type="dcterms:W3CDTF">2004-01-28T13:57:00Z</dcterms:modified>
  <cp:revision>2</cp:revision>
  <dc:subject/>
  <dc:title>Nació en Madrid el 14 de marzo de 1963</dc:title>
</cp:coreProperties>
</file>