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Trabaja en Houston.</w:t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Su padre era policía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El viaje duró nueve días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Me gustan el ajedrez y la natación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El hombre podrá vivir en el espacio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Su familia era muy orgullosa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Tiene tres hijos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Estudió en la universidad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Llevó una botella de vino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Vamos a viajar a Marte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Sueño con mi novio todas las noches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Fue el experto de biología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Podrá trabajar en España.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Le gustaban las ciencia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44:00Z</dcterms:created>
  <dc:creator>clare.seccombe</dc:creator>
  <dc:description/>
  <dc:language>en-US</dc:language>
  <cp:lastModifiedBy>clare.seccombe</cp:lastModifiedBy>
  <dcterms:modified xsi:type="dcterms:W3CDTF">2004-01-28T13:55:00Z</dcterms:modified>
  <cp:revision>1</cp:revision>
  <dc:subject/>
  <dc:title>1</dc:title>
</cp:coreProperties>
</file>