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052560" cy="5303520"/>
                <wp:effectExtent l="5080" t="5080" r="5715" b="1071245"/>
                <wp:wrapNone/>
                <wp:docPr id="1" name=""/>
                <a:graphic xmlns:a="http://schemas.openxmlformats.org/drawingml/2006/main">
                  <a:graphicData uri="http://schemas.microsoft.com/office/word/2010/wordprocessingShape">
                    <wps:wsp>
                      <wps:cNvSpPr/>
                      <wps:spPr>
                        <a:xfrm>
                          <a:off x="0" y="0"/>
                          <a:ext cx="9052560" cy="530352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7"/>
                                <w:szCs w:val="20"/>
                                <w:rFonts w:ascii="Comic Sans MS" w:hAnsi="Comic Sans MS" w:eastAsia="Times New Roman" w:cs="Comic Sans MS"/>
                                <w:color w:val="auto"/>
                                <w:lang w:val="en-US"/>
                              </w:rPr>
                              <w:t xml:space="preserve">¡ Hola !  Me llamo Sofia Ruiz y tengo catorce años.  Vivo en Sevilla pero no soy española.  Soy de la República Dominicana en América Latina.  Vivo aquí en Sevilla desde hace ocho años con mi madre, mi hermana Ángela, mi hermano Esteban y nuestros dos peces Miki y Mini.  Me encantan los animales, pero soy alérgica al pelo de los animales.  Mi hermana tiene dieciocho años y es estudiante.  Mi hermano tiene once años y ¡ es horrible !  Mi madre trabaja en un hospital.  </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37"/>
                                <w:szCs w:val="20"/>
                                <w:rFonts w:ascii="Comic Sans MS" w:hAnsi="Comic Sans MS" w:eastAsia="Times New Roman" w:cs="Comic Sans MS"/>
                                <w:color w:val="auto"/>
                                <w:lang w:val="en-US"/>
                              </w:rPr>
                              <w:t xml:space="preserve">Tengo los ojos marrones, el pelo largo, liso y castaño, y la piel morena.  Creo que soy baja y bastante delgada.  Mi madre dice que soy habladora pero trabajadora.  </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37"/>
                                <w:szCs w:val="20"/>
                                <w:rFonts w:ascii="Comic Sans MS" w:hAnsi="Comic Sans MS" w:eastAsia="Times New Roman" w:cs="Comic Sans MS"/>
                                <w:color w:val="auto"/>
                                <w:lang w:val="en-US"/>
                              </w:rPr>
                              <w:t>Al colegio me encantan el español y el inglés, me gustan bastante las ciencias y las matemáticas, pero no me gustan nada el dibujo ni la historia.  En mi tiempo libre prefiero hacer deportes.  Me gusta también escuchar música clásica y música pop, ver la tele, ir al cine y, por supuesto, salir con mis amigo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pt;margin-top:0pt;width:712.75pt;height:417.55pt;mso-wrap-style:square;v-text-anchor:top" type="_x0000_t61">
                <v:textbox>
                  <w:txbxContent>
                    <w:p>
                      <w:pPr>
                        <w:overflowPunct w:val="false"/>
                        <w:bidi w:val="0"/>
                        <w:rPr/>
                      </w:pPr>
                      <w:r>
                        <w:rPr>
                          <w:kern w:val="2"/>
                          <w:sz w:val="37"/>
                          <w:szCs w:val="20"/>
                          <w:rFonts w:ascii="Comic Sans MS" w:hAnsi="Comic Sans MS" w:eastAsia="Times New Roman" w:cs="Comic Sans MS"/>
                          <w:color w:val="auto"/>
                          <w:lang w:val="en-US"/>
                        </w:rPr>
                        <w:t xml:space="preserve">¡ Hola !  Me llamo Sofia Ruiz y tengo catorce años.  Vivo en Sevilla pero no soy española.  Soy de la República Dominicana en América Latina.  Vivo aquí en Sevilla desde hace ocho años con mi madre, mi hermana Ángela, mi hermano Esteban y nuestros dos peces Miki y Mini.  Me encantan los animales, pero soy alérgica al pelo de los animales.  Mi hermana tiene dieciocho años y es estudiante.  Mi hermano tiene once años y ¡ es horrible !  Mi madre trabaja en un hospital.  </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37"/>
                          <w:szCs w:val="20"/>
                          <w:rFonts w:ascii="Comic Sans MS" w:hAnsi="Comic Sans MS" w:eastAsia="Times New Roman" w:cs="Comic Sans MS"/>
                          <w:color w:val="auto"/>
                          <w:lang w:val="en-US"/>
                        </w:rPr>
                        <w:t xml:space="preserve">Tengo los ojos marrones, el pelo largo, liso y castaño, y la piel morena.  Creo que soy baja y bastante delgada.  Mi madre dice que soy habladora pero trabajadora.  </w:t>
                      </w:r>
                    </w:p>
                    <w:p>
                      <w:pPr>
                        <w:overflowPunct w:val="false"/>
                        <w:bidi w:val="0"/>
                        <w:rPr/>
                      </w:pPr>
                      <w:r>
                        <w:rPr>
                          <w:kern w:val="2"/>
                          <w:szCs w:val="24"/>
                          <w:rFonts w:ascii="Liberation Serif" w:hAnsi="Liberation Serif" w:eastAsia="Noto Sans" w:cs="Noto Sans Devanagari"/>
                        </w:rPr>
                      </w:r>
                    </w:p>
                    <w:p>
                      <w:pPr>
                        <w:overflowPunct w:val="false"/>
                        <w:bidi w:val="0"/>
                        <w:rPr/>
                      </w:pPr>
                      <w:r>
                        <w:rPr>
                          <w:kern w:val="2"/>
                          <w:sz w:val="37"/>
                          <w:szCs w:val="20"/>
                          <w:rFonts w:ascii="Comic Sans MS" w:hAnsi="Comic Sans MS" w:eastAsia="Times New Roman" w:cs="Comic Sans MS"/>
                          <w:color w:val="auto"/>
                          <w:lang w:val="en-US"/>
                        </w:rPr>
                        <w:t>Al colegio me encantan el español y el inglés, me gustan bastante las ciencias y las matemáticas, pero no me gustan nada el dibujo ni la historia.  En mi tiempo libre prefiero hacer deportes.  Me gusta también escuchar música clásica y música pop, ver la tele, ir al cine y, por supuesto, salir con mis amigos.</w:t>
                      </w:r>
                    </w:p>
                  </w:txbxContent>
                </v:textbox>
                <v:fill o:detectmouseclick="t" type="solid" color2="black"/>
                <v:stroke color="black" weight="9360" joinstyle="miter" endcap="flat"/>
                <w10:wrap type="none"/>
              </v:shape>
            </w:pict>
          </mc:Fallback>
        </mc:AlternateConten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4:42:00Z</dcterms:created>
  <dc:creator>CSeccombe</dc:creator>
  <dc:description/>
  <dc:language>en-US</dc:language>
  <cp:lastModifiedBy>CSeccombe</cp:lastModifiedBy>
  <dcterms:modified xsi:type="dcterms:W3CDTF">2002-10-22T15:02:00Z</dcterms:modified>
  <cp:revision>1</cp:revision>
  <dc:subject/>
  <dc:title/>
</cp:coreProperties>
</file>