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"/>
        <w:gridCol w:w="2821"/>
        <w:gridCol w:w="2880"/>
        <w:gridCol w:w="288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spañ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Colomb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Paragu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9445</wp:posOffset>
                      </wp:positionH>
                      <wp:positionV relativeFrom="paragraph">
                        <wp:posOffset>-2519680</wp:posOffset>
                      </wp:positionV>
                      <wp:extent cx="5944235" cy="915035"/>
                      <wp:effectExtent l="38100" t="38100" r="3810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94432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szCs w:val="56"/>
                                      <w:rFonts w:ascii="GoudyHandtooled BT;Courier New" w:hAnsi="GoudyHandtooled BT;Courier New" w:eastAsia="Times New Roman" w:cs="GoudyHandtooled BT;Courier New"/>
                                      <w:color w:val="auto"/>
                                      <w:lang w:val="en-GB" w:bidi="ar-SA"/>
                                    </w:rPr>
                                    <w:t>¿ Qué sobra y por qué ?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50.35pt;margin-top:-198.45pt;width:468pt;height:7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GoudyHandtooled BT;Courier New" w:hAnsi="GoudyHandtooled BT;Courier New" w:eastAsia="Times New Roman" w:cs="GoudyHandtooled BT;Courier New"/>
                                <w:color w:val="auto"/>
                                <w:lang w:val="en-GB" w:bidi="ar-SA"/>
                              </w:rPr>
                              <w:t>¿ Qué sobra y por qué 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76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4"/>
              </w:rPr>
              <w:t>Brasi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pantalo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bot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jerse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calcetin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televisió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rugb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squa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natació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Pabl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Rosar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Cha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Lucí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l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u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l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t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limona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zumo de fru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batid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o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diecisé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do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cuatr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  <w:t>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lápi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reg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go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ra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oudyHandtooled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5:54:00Z</dcterms:created>
  <dc:creator>Paul Seccombe</dc:creator>
  <dc:description/>
  <cp:keywords/>
  <dc:language>en-US</dc:language>
  <cp:lastModifiedBy>CSeccombe</cp:lastModifiedBy>
  <dcterms:modified xsi:type="dcterms:W3CDTF">2004-02-11T12:47:00Z</dcterms:modified>
  <cp:revision>6</cp:revision>
  <dc:subject/>
  <dc:title>1</dc:title>
</cp:coreProperties>
</file>