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</w:rPr>
        <w:t>The Programme of Study</w:t>
      </w:r>
    </w:p>
    <w:tbl>
      <w:tblPr>
        <w:tblW w:w="1584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559"/>
        <w:gridCol w:w="1277"/>
        <w:gridCol w:w="1559"/>
        <w:gridCol w:w="1927"/>
        <w:gridCol w:w="2750"/>
        <w:gridCol w:w="2126"/>
        <w:gridCol w:w="3118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19"/>
                <w:szCs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19"/>
                <w:szCs w:val="20"/>
              </w:rPr>
              <w:t>Key Concep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19"/>
                <w:szCs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19"/>
                <w:szCs w:val="20"/>
              </w:rPr>
              <w:t>Key Concept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19"/>
                <w:szCs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19"/>
                <w:szCs w:val="20"/>
              </w:rPr>
              <w:t>Key Concep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19"/>
                <w:szCs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19"/>
                <w:szCs w:val="20"/>
              </w:rPr>
              <w:t>Key Concep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color w:val="00B050"/>
                <w:sz w:val="19"/>
                <w:szCs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color w:val="00B050"/>
                <w:sz w:val="19"/>
                <w:szCs w:val="20"/>
              </w:rPr>
              <w:t>Key Processes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color w:val="00B050"/>
                <w:sz w:val="19"/>
                <w:szCs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color w:val="00B050"/>
                <w:sz w:val="19"/>
                <w:szCs w:val="20"/>
              </w:rPr>
              <w:t>Key Process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color w:val="FF0000"/>
                <w:sz w:val="19"/>
                <w:szCs w:val="2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color w:val="FF0000"/>
                <w:sz w:val="19"/>
                <w:szCs w:val="20"/>
              </w:rPr>
              <w:t>Range and Cont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color w:val="4F81BD"/>
                <w:sz w:val="19"/>
                <w:szCs w:val="20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color w:val="4F81BD"/>
                <w:sz w:val="19"/>
                <w:szCs w:val="20"/>
              </w:rPr>
              <w:t>Curriculum Opportunities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19"/>
                <w:szCs w:val="20"/>
              </w:rPr>
              <w:t>1.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19"/>
                <w:szCs w:val="20"/>
              </w:rPr>
              <w:t>Linguistic competen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19"/>
                <w:szCs w:val="20"/>
              </w:rPr>
              <w:t>1.2 Knowledge about languag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19"/>
                <w:szCs w:val="20"/>
              </w:rPr>
              <w:t>1.3 Creativ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19"/>
                <w:szCs w:val="20"/>
              </w:rPr>
              <w:t>1.4 Intercultural understanding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B050"/>
                <w:sz w:val="19"/>
                <w:szCs w:val="20"/>
              </w:rPr>
              <w:t>2.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B050"/>
                <w:sz w:val="19"/>
                <w:szCs w:val="20"/>
              </w:rPr>
              <w:t>Developing language-learning strategies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B050"/>
                <w:sz w:val="19"/>
                <w:szCs w:val="20"/>
              </w:rPr>
              <w:t>2.2 Developing language skill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FF0000"/>
                <w:sz w:val="19"/>
                <w:szCs w:val="20"/>
              </w:rPr>
              <w:t>The study of languages should include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4F81BD"/>
                <w:sz w:val="19"/>
                <w:szCs w:val="20"/>
              </w:rPr>
              <w:t>The curriculum should provide opportunities for pupils to: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19"/>
                <w:szCs w:val="20"/>
              </w:rPr>
              <w:t>Developing the skills of listening, speaking reading &amp; writing in a range of situations and contexts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19"/>
                <w:szCs w:val="20"/>
              </w:rPr>
              <w:t>Applying linguistic knowledge and skills to understand and communicate effective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19"/>
                <w:szCs w:val="20"/>
              </w:rPr>
              <w:t>Understanding how a language works and how to manipulate it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19"/>
                <w:szCs w:val="20"/>
              </w:rPr>
              <w:t>Recognising that languages differ but may share common grammatical, syntactical or lexical features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19"/>
                <w:szCs w:val="20"/>
              </w:rPr>
              <w:t>Using familiar language for new purposes and in new contexts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19"/>
                <w:szCs w:val="20"/>
              </w:rPr>
              <w:t>Using imagination to express thoughts, ideas, experiences and feeling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19"/>
                <w:szCs w:val="20"/>
              </w:rPr>
              <w:t>Appreciating the richness and diversity of other cultures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19"/>
                <w:szCs w:val="20"/>
              </w:rPr>
              <w:t>Recognising that there are different ways of seeing the world , and developing an international outlook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00B050"/>
                <w:sz w:val="19"/>
                <w:szCs w:val="20"/>
              </w:rPr>
              <w:t>Identify patterns in the target language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color w:val="00B050"/>
                <w:sz w:val="19"/>
                <w:szCs w:val="20"/>
              </w:rPr>
            </w:pPr>
            <w:r>
              <w:rPr>
                <w:color w:val="00B050"/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00B050"/>
                <w:sz w:val="19"/>
                <w:szCs w:val="20"/>
              </w:rPr>
              <w:t>Develop techniques for memorising words, phrases and spellings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color w:val="00B050"/>
                <w:sz w:val="19"/>
                <w:szCs w:val="20"/>
              </w:rPr>
            </w:pPr>
            <w:r>
              <w:rPr>
                <w:color w:val="00B050"/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00B050"/>
                <w:sz w:val="19"/>
                <w:szCs w:val="20"/>
              </w:rPr>
              <w:t>Use their knowledge of English or another language when learning the target language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color w:val="00B050"/>
                <w:sz w:val="19"/>
                <w:szCs w:val="20"/>
              </w:rPr>
            </w:pPr>
            <w:r>
              <w:rPr>
                <w:color w:val="00B050"/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00B050"/>
                <w:sz w:val="19"/>
                <w:szCs w:val="20"/>
              </w:rPr>
              <w:t>Use previous knowledge, context and other clues to work out the meaning of what they hear or read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color w:val="00B050"/>
                <w:sz w:val="19"/>
                <w:szCs w:val="20"/>
              </w:rPr>
            </w:pPr>
            <w:r>
              <w:rPr>
                <w:color w:val="00B050"/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00B050"/>
                <w:sz w:val="19"/>
                <w:szCs w:val="20"/>
              </w:rPr>
              <w:t>Use reference materials such as dictionaries appropriately and effectively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00B050"/>
                <w:sz w:val="19"/>
                <w:szCs w:val="20"/>
              </w:rPr>
              <w:t>Listen for gist or detail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color w:val="00B050"/>
                <w:sz w:val="19"/>
                <w:szCs w:val="20"/>
              </w:rPr>
            </w:pPr>
            <w:r>
              <w:rPr>
                <w:color w:val="00B050"/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00B050"/>
                <w:sz w:val="19"/>
                <w:szCs w:val="20"/>
              </w:rPr>
              <w:t>Skim and scan written texts for the main points or details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color w:val="00B050"/>
                <w:sz w:val="19"/>
                <w:szCs w:val="20"/>
              </w:rPr>
            </w:pPr>
            <w:r>
              <w:rPr>
                <w:color w:val="00B050"/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00B050"/>
                <w:sz w:val="19"/>
                <w:szCs w:val="20"/>
              </w:rPr>
              <w:t>Respond appropriately to spoken and written language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color w:val="00B050"/>
                <w:sz w:val="19"/>
                <w:szCs w:val="20"/>
              </w:rPr>
            </w:pPr>
            <w:r>
              <w:rPr>
                <w:color w:val="00B050"/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00B050"/>
                <w:sz w:val="19"/>
                <w:szCs w:val="20"/>
              </w:rPr>
              <w:t>Use correct pronunciation and intonation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color w:val="00B050"/>
                <w:sz w:val="19"/>
                <w:szCs w:val="20"/>
              </w:rPr>
            </w:pPr>
            <w:r>
              <w:rPr>
                <w:color w:val="00B050"/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00B050"/>
                <w:sz w:val="19"/>
                <w:szCs w:val="20"/>
              </w:rPr>
              <w:t>Ask and answer questions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color w:val="00B050"/>
                <w:sz w:val="19"/>
                <w:szCs w:val="20"/>
              </w:rPr>
            </w:pPr>
            <w:r>
              <w:rPr>
                <w:color w:val="00B050"/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00B050"/>
                <w:sz w:val="19"/>
                <w:szCs w:val="20"/>
              </w:rPr>
              <w:t>Initiate and sustain conversations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color w:val="00B050"/>
                <w:sz w:val="19"/>
                <w:szCs w:val="20"/>
              </w:rPr>
            </w:pPr>
            <w:r>
              <w:rPr>
                <w:color w:val="00B050"/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00B050"/>
                <w:sz w:val="19"/>
                <w:szCs w:val="20"/>
              </w:rPr>
              <w:t>Write clearly and coherently, including appropriate level of detail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color w:val="00B050"/>
                <w:sz w:val="19"/>
                <w:szCs w:val="20"/>
              </w:rPr>
            </w:pPr>
            <w:r>
              <w:rPr>
                <w:color w:val="00B050"/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00B050"/>
                <w:sz w:val="19"/>
                <w:szCs w:val="20"/>
              </w:rPr>
              <w:t>Redraft their writing to improve accuracy and quality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color w:val="00B050"/>
                <w:sz w:val="19"/>
                <w:szCs w:val="20"/>
              </w:rPr>
            </w:pPr>
            <w:r>
              <w:rPr>
                <w:color w:val="00B050"/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00B050"/>
                <w:sz w:val="19"/>
                <w:szCs w:val="20"/>
              </w:rPr>
              <w:t>Reuse language that they have heard or read in their own speaking and writing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color w:val="00B050"/>
                <w:sz w:val="19"/>
                <w:szCs w:val="20"/>
              </w:rPr>
            </w:pPr>
            <w:r>
              <w:rPr>
                <w:color w:val="00B050"/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00B050"/>
                <w:sz w:val="19"/>
                <w:szCs w:val="20"/>
              </w:rPr>
              <w:t>Adapt language they already know in new contexts for different purposes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color w:val="00B050"/>
                <w:sz w:val="19"/>
                <w:szCs w:val="20"/>
              </w:rPr>
            </w:pPr>
            <w:r>
              <w:rPr>
                <w:color w:val="00B050"/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00B050"/>
                <w:sz w:val="19"/>
                <w:szCs w:val="20"/>
              </w:rPr>
              <w:t>Deal with unfamiliar language,  unexpected responses and unpredictable situat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FF0000"/>
                <w:sz w:val="19"/>
                <w:szCs w:val="20"/>
              </w:rPr>
              <w:t>The spoken and written forms of the target language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FF0000"/>
                <w:sz w:val="19"/>
                <w:szCs w:val="20"/>
              </w:rPr>
              <w:t>The interrelationship between sounds and writing in the target language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FF0000"/>
                <w:sz w:val="19"/>
                <w:szCs w:val="20"/>
              </w:rPr>
              <w:t>The grammar of the target language and how to apply it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FF0000"/>
                <w:sz w:val="19"/>
                <w:szCs w:val="20"/>
              </w:rPr>
              <w:t>A range of vocabulary and structures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FF0000"/>
                <w:sz w:val="19"/>
                <w:szCs w:val="20"/>
              </w:rPr>
              <w:t>Learning about different countries and cultures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FF0000"/>
                <w:sz w:val="19"/>
                <w:szCs w:val="20"/>
              </w:rPr>
              <w:t>Comparing pupils’ own experiences and perspectives with those of people in countries and communities where the target language is spok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4F81BD"/>
                <w:sz w:val="19"/>
                <w:szCs w:val="20"/>
              </w:rPr>
              <w:t>Hear, speak, read and write in the target language regularly and frequently within the classroom and beyond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color w:val="4F81BD"/>
                <w:sz w:val="19"/>
                <w:szCs w:val="20"/>
              </w:rPr>
            </w:pPr>
            <w:r>
              <w:rPr>
                <w:color w:val="4F81BD"/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4F81BD"/>
                <w:sz w:val="19"/>
                <w:szCs w:val="20"/>
              </w:rPr>
              <w:t>Communicate in the target language individually, in pairs, in groups and with speakers of the target language, including native speakers where possible, for a variety of purposes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color w:val="4F81BD"/>
                <w:sz w:val="19"/>
                <w:szCs w:val="20"/>
              </w:rPr>
            </w:pPr>
            <w:r>
              <w:rPr>
                <w:color w:val="4F81BD"/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4F81BD"/>
                <w:sz w:val="19"/>
                <w:szCs w:val="20"/>
              </w:rPr>
              <w:t>Use an increasing range of more complex language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color w:val="4F81BD"/>
                <w:sz w:val="19"/>
                <w:szCs w:val="20"/>
              </w:rPr>
            </w:pPr>
            <w:r>
              <w:rPr>
                <w:color w:val="4F81BD"/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4F81BD"/>
                <w:sz w:val="19"/>
                <w:szCs w:val="20"/>
              </w:rPr>
              <w:t>Make links with English at word, sentence and text level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color w:val="4F81BD"/>
                <w:sz w:val="19"/>
                <w:szCs w:val="20"/>
              </w:rPr>
            </w:pPr>
            <w:r>
              <w:rPr>
                <w:color w:val="4F81BD"/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4F81BD"/>
                <w:sz w:val="19"/>
                <w:szCs w:val="20"/>
              </w:rPr>
              <w:t>Use a range of resources, including ICT, for accessing and communicating information in the target language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color w:val="4F81BD"/>
                <w:sz w:val="19"/>
                <w:szCs w:val="20"/>
              </w:rPr>
            </w:pPr>
            <w:r>
              <w:rPr>
                <w:color w:val="4F81BD"/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4F81BD"/>
                <w:sz w:val="19"/>
                <w:szCs w:val="20"/>
              </w:rPr>
              <w:t>Listen to, read or view a range of materials, including authentic materials in the target language, both to support learning and for personal interest and enjoyment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color w:val="4F81BD"/>
                <w:sz w:val="19"/>
                <w:szCs w:val="20"/>
              </w:rPr>
            </w:pPr>
            <w:r>
              <w:rPr>
                <w:color w:val="4F81BD"/>
                <w:sz w:val="19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color w:val="4F81BD"/>
                <w:sz w:val="19"/>
                <w:szCs w:val="20"/>
              </w:rPr>
              <w:t>Use the target language in connection with topics and issues that are engaging and may be related to other areas of the curriculum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right"/>
      <w:rPr/>
    </w:pPr>
    <w:r>
      <w:rPr>
        <w:rFonts w:ascii="Arial Rounded MT Bold" w:hAnsi="Arial Rounded MT Bold"/>
        <w:sz w:val="16"/>
        <w:szCs w:val="16"/>
      </w:rPr>
      <w:t xml:space="preserve">©MFL Sunderland 2009 AS </w:t>
    </w:r>
    <w:hyperlink r:id="rId1">
      <w:r>
        <w:rPr>
          <w:rStyle w:val="InternetLink"/>
          <w:rFonts w:ascii="Arial Rounded MT Bold" w:hAnsi="Arial Rounded MT Bold"/>
          <w:sz w:val="16"/>
          <w:szCs w:val="16"/>
          <w:lang w:val="en-GB" w:eastAsia="en-US" w:bidi="ar-SA"/>
        </w:rPr>
        <w:t>http://www.sunderlandschools.org/mfl-sunderland</w:t>
      </w:r>
    </w:hyperlink>
    <w:r>
      <w:rPr>
        <w:rFonts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Arial Rounded MT Bold" w:cs="Times New Roman"/>
      <w:color w:val="auto"/>
      <w:kern w:val="2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en-GB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3276</Characters>
  <CharactersWithSpaces>2793</CharactersWithSpaces>
  <Company>St. Aidan's Catholic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30:00Z</dcterms:created>
  <dc:creator>andrea.simpson</dc:creator>
  <dc:description/>
  <dc:language>en-US</dc:language>
  <cp:lastModifiedBy/>
  <dcterms:modified xsi:type="dcterms:W3CDTF">2009-12-14T08:30:00Z</dcterms:modified>
  <cp:revision>2</cp:revision>
  <dc:subject/>
  <dc:title>The Programme of Stud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are</vt:lpwstr>
  </property>
</Properties>
</file>