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868"/>
        <w:gridCol w:w="13610"/>
      </w:tblGrid>
      <w:tr>
        <w:trPr>
          <w:trHeight w:val="851" w:hRule="exact"/>
          <w:cantSplit w:val="true"/>
        </w:trPr>
        <w:tc>
          <w:tcPr>
            <w:tcW w:w="15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widowControl w:val="false"/>
              <w:spacing w:before="84" w:after="1323"/>
              <w:jc w:val="center"/>
              <w:rPr>
                <w:rFonts w:ascii="Comic Sans MS" w:hAnsi="Comic Sans MS" w:cs="Comic Sans MS"/>
                <w:sz w:val="44"/>
                <w:lang w:val="en-GB"/>
              </w:rPr>
            </w:pPr>
            <w:r>
              <w:rPr>
                <w:lang w:val="en-GB"/>
              </w:rPr>
            </w:r>
            <w:r>
              <w:rPr>
                <w:rFonts w:cs="Comic Sans MS" w:ascii="Comic Sans MS" w:hAnsi="Comic Sans MS"/>
                <w:b/>
                <w:sz w:val="44"/>
                <w:lang w:val="en-GB"/>
              </w:rPr>
              <w:t>SPEAKING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1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38"/>
                <w:lang w:val="en-GB"/>
              </w:rPr>
              <w:t>I can say simple words or phrases with reasonable pronunciation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2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38"/>
                <w:lang w:val="en-GB"/>
              </w:rPr>
              <w:t>I can answer simple questions and ask for help or permission in French / Spanish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3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38"/>
                <w:lang w:val="en-GB"/>
              </w:rPr>
              <w:t>I can ask and answer simple questions and say what I like and dislike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4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38"/>
                <w:lang w:val="en-GB"/>
              </w:rPr>
              <w:t>I can take part in simple conversations.  My pronunciation and intonation are quite good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5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38"/>
                <w:lang w:val="en-GB"/>
              </w:rPr>
              <w:t>I can take the lead in simple conversations.  I can express my opinion and am able to make myself understood in the present and past or future tenses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6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38"/>
                <w:lang w:val="en-GB"/>
              </w:rPr>
              <w:t>I can take part in conversations using the present and past or future tenses.  I can use French / Spanish effectively in routine situations.  I can apply my knowledge of grammar in new contexts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7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38"/>
                <w:lang w:val="en-GB"/>
              </w:rPr>
              <w:t>I can develop conversations and improvise.  My pronunciation and accuracy are generally good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8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38"/>
                <w:lang w:val="en-GB"/>
              </w:rPr>
              <w:t>I can express and justify opinions and discuss facts, ideas and experiences.  I can adapt the language to deal with the unexpected.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680" w:right="709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HSc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13:00Z</dcterms:created>
  <dc:creator>PSeccombe</dc:creator>
  <dc:description/>
  <cp:keywords/>
  <dc:language>en-US</dc:language>
  <cp:lastModifiedBy>PSeccombe</cp:lastModifiedBy>
  <dcterms:modified xsi:type="dcterms:W3CDTF">2006-01-30T12:13:00Z</dcterms:modified>
  <cp:revision>2</cp:revision>
  <dc:subject/>
  <dc:title>SPEAKING</dc:title>
</cp:coreProperties>
</file>