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2415</wp:posOffset>
                </wp:positionH>
                <wp:positionV relativeFrom="paragraph">
                  <wp:posOffset>60325</wp:posOffset>
                </wp:positionV>
                <wp:extent cx="6309995" cy="98723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0080" cy="9872280"/>
                          <a:chOff x="0" y="0"/>
                          <a:chExt cx="6310080" cy="9872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bright="6000"/>
                          </a:blip>
                          <a:srcRect l="3618" t="6329" r="2831" b="14155"/>
                          <a:stretch/>
                        </pic:blipFill>
                        <pic:spPr>
                          <a:xfrm rot="16200000">
                            <a:off x="-1780920" y="1780920"/>
                            <a:ext cx="9872280" cy="631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27240" y="1988280"/>
                            <a:ext cx="2022480" cy="57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8.8pt;margin-top:144.95pt;width:777.35pt;height:496.85pt" coordorigin="-2376,2899" coordsize="15547,993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375;top:2900;width:15546;height:9936;mso-wrap-style:none;v-text-anchor:middle;rotation:270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779;top:3226;width:3184;height:909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20545</wp:posOffset>
                </wp:positionH>
                <wp:positionV relativeFrom="paragraph">
                  <wp:posOffset>2340610</wp:posOffset>
                </wp:positionV>
                <wp:extent cx="3213735" cy="53117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735" cy="531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84" w:after="1323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0"/>
                              </w:rPr>
                              <w:t>I can express my ideas and seek the view of the reader.  I link sentences, paragraphs and ideas well.  I can use what I have heard or read to enhance my writing.  My writing is very accurate and I use reference materials well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05pt;height:418.25pt;mso-wrap-distance-left:9.05pt;mso-wrap-distance-right:9.05pt;mso-wrap-distance-top:0pt;mso-wrap-distance-bottom:0pt;margin-top:184.3pt;mso-position-vertical-relative:text;margin-left:1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spacing w:before="84" w:after="1323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  <w:szCs w:val="40"/>
                        </w:rPr>
                        <w:t>I can express my ideas and seek the view of the reader.  I link sentences, paragraphs and ideas well.  I can use what I have heard or read to enhance my writing.  My writing is very accurate and I use reference materials well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867410</wp:posOffset>
                </wp:positionH>
                <wp:positionV relativeFrom="paragraph">
                  <wp:posOffset>7310120</wp:posOffset>
                </wp:positionV>
                <wp:extent cx="777240" cy="13563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135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pt;height:106.8pt;mso-wrap-distance-left:9.05pt;mso-wrap-distance-right:9.05pt;mso-wrap-distance-top:0pt;mso-wrap-distance-bottom:0pt;margin-top:575.6pt;mso-position-vertical-relative:text;margin-left:6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44"/>
                          <w:szCs w:val="144"/>
                        </w:rPr>
                      </w:pPr>
                      <w:r>
                        <w:rPr>
                          <w:rFonts w:cs="Comic Sans MS" w:ascii="Comic Sans MS" w:hAnsi="Comic Sans MS"/>
                          <w:sz w:val="144"/>
                          <w:szCs w:val="14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72415</wp:posOffset>
                </wp:positionH>
                <wp:positionV relativeFrom="paragraph">
                  <wp:posOffset>60325</wp:posOffset>
                </wp:positionV>
                <wp:extent cx="6309995" cy="987234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0080" cy="9872280"/>
                          <a:chOff x="0" y="0"/>
                          <a:chExt cx="6310080" cy="98722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>
                            <a:lum bright="6000"/>
                          </a:blip>
                          <a:srcRect l="3618" t="6329" r="2831" b="14155"/>
                          <a:stretch/>
                        </pic:blipFill>
                        <pic:spPr>
                          <a:xfrm rot="16200000">
                            <a:off x="-1780920" y="1780920"/>
                            <a:ext cx="9872280" cy="631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27240" y="1988280"/>
                            <a:ext cx="2022480" cy="57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8.8pt;margin-top:144.95pt;width:777.35pt;height:496.85pt" coordorigin="-2376,2899" coordsize="15547,9937">
                <v:shape id="shape_0" stroked="f" o:allowincell="f" style="position:absolute;left:-2375;top:2900;width:15546;height:9936;mso-wrap-style:none;v-text-anchor:middle;rotation:270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779;top:3226;width:3184;height:909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117725</wp:posOffset>
                </wp:positionH>
                <wp:positionV relativeFrom="paragraph">
                  <wp:posOffset>2143125</wp:posOffset>
                </wp:positionV>
                <wp:extent cx="2619375" cy="570801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9375" cy="570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84" w:after="1323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44"/>
                              </w:rPr>
                              <w:t>I can write about real and imaginary subjects.  I edit or redraft my work and use reference material to achieve greater accuracy and variety of expressio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25pt;height:449.45pt;mso-wrap-distance-left:9.05pt;mso-wrap-distance-right:9.05pt;mso-wrap-distance-top:0pt;mso-wrap-distance-bottom:0pt;margin-top:168.75pt;mso-position-vertical-relative:text;margin-left:16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spacing w:before="84" w:after="1323"/>
                        <w:jc w:val="center"/>
                        <w:rPr>
                          <w:rFonts w:ascii="Comic Sans MS" w:hAnsi="Comic Sans MS" w:cs="Comic Sans MS"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  <w:szCs w:val="44"/>
                        </w:rPr>
                        <w:t>I can write about real and imaginary subjects.  I edit or redraft my work and use reference material to achieve greater accuracy and variety of expressio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852170</wp:posOffset>
                </wp:positionH>
                <wp:positionV relativeFrom="paragraph">
                  <wp:posOffset>7325360</wp:posOffset>
                </wp:positionV>
                <wp:extent cx="777240" cy="13563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135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pt;height:106.8pt;mso-wrap-distance-left:9.05pt;mso-wrap-distance-right:9.05pt;mso-wrap-distance-top:0pt;mso-wrap-distance-bottom:0pt;margin-top:576.8pt;mso-position-vertical-relative:text;margin-left:6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44"/>
                          <w:szCs w:val="144"/>
                        </w:rPr>
                      </w:pPr>
                      <w:r>
                        <w:rPr>
                          <w:rFonts w:cs="Comic Sans MS" w:ascii="Comic Sans MS" w:hAnsi="Comic Sans MS"/>
                          <w:sz w:val="144"/>
                          <w:szCs w:val="14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2415</wp:posOffset>
                </wp:positionH>
                <wp:positionV relativeFrom="paragraph">
                  <wp:posOffset>60325</wp:posOffset>
                </wp:positionV>
                <wp:extent cx="6309995" cy="98723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0080" cy="9872280"/>
                          <a:chOff x="0" y="0"/>
                          <a:chExt cx="6310080" cy="98722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>
                            <a:lum bright="6000"/>
                          </a:blip>
                          <a:srcRect l="3618" t="6329" r="2831" b="14155"/>
                          <a:stretch/>
                        </pic:blipFill>
                        <pic:spPr>
                          <a:xfrm rot="16200000">
                            <a:off x="-1780920" y="1780920"/>
                            <a:ext cx="9872280" cy="631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27240" y="1988280"/>
                            <a:ext cx="2022480" cy="57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8.8pt;margin-top:144.95pt;width:777.35pt;height:496.85pt" coordorigin="-2376,2899" coordsize="15547,9937">
                <v:shape id="shape_0" stroked="f" o:allowincell="f" style="position:absolute;left:-2375;top:2900;width:15546;height:9936;mso-wrap-style:none;v-text-anchor:middle;rotation:270" type="_x0000_t75">
                  <v:imagedata r:id="rId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779;top:3226;width:3184;height:909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163445</wp:posOffset>
                </wp:positionH>
                <wp:positionV relativeFrom="paragraph">
                  <wp:posOffset>2592070</wp:posOffset>
                </wp:positionV>
                <wp:extent cx="2527935" cy="480885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935" cy="4808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84" w:after="1323"/>
                              <w:jc w:val="center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  <w:t>I can write in paragraphs and can use the present, past and future tense.  I can apply my knowledge of grammar in new context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05pt;height:378.65pt;mso-wrap-distance-left:9.05pt;mso-wrap-distance-right:9.05pt;mso-wrap-distance-top:0pt;mso-wrap-distance-bottom:0pt;margin-top:204.1pt;mso-position-vertical-relative:text;margin-left:17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spacing w:before="84" w:after="1323"/>
                        <w:jc w:val="center"/>
                        <w:rPr>
                          <w:rFonts w:ascii="Comic Sans MS" w:hAnsi="Comic Sans MS" w:cs="Comic Sans MS"/>
                          <w:sz w:val="52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  <w:szCs w:val="52"/>
                        </w:rPr>
                        <w:t>I can write in paragraphs and can use the present, past and future tense.  I can apply my knowledge of grammar in new context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52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882650</wp:posOffset>
                </wp:positionH>
                <wp:positionV relativeFrom="paragraph">
                  <wp:posOffset>7325360</wp:posOffset>
                </wp:positionV>
                <wp:extent cx="777240" cy="135636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135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pt;height:106.8pt;mso-wrap-distance-left:9.05pt;mso-wrap-distance-right:9.05pt;mso-wrap-distance-top:0pt;mso-wrap-distance-bottom:0pt;margin-top:576.8pt;mso-position-vertical-relative:text;margin-left:6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44"/>
                          <w:szCs w:val="144"/>
                        </w:rPr>
                      </w:pPr>
                      <w:r>
                        <w:rPr>
                          <w:rFonts w:cs="Comic Sans MS" w:ascii="Comic Sans MS" w:hAnsi="Comic Sans MS"/>
                          <w:sz w:val="144"/>
                          <w:szCs w:val="14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2415</wp:posOffset>
                </wp:positionH>
                <wp:positionV relativeFrom="paragraph">
                  <wp:posOffset>60325</wp:posOffset>
                </wp:positionV>
                <wp:extent cx="6309995" cy="98723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0080" cy="9872280"/>
                          <a:chOff x="0" y="0"/>
                          <a:chExt cx="6310080" cy="98722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>
                            <a:lum bright="6000"/>
                          </a:blip>
                          <a:srcRect l="3618" t="6329" r="2831" b="14155"/>
                          <a:stretch/>
                        </pic:blipFill>
                        <pic:spPr>
                          <a:xfrm rot="16200000">
                            <a:off x="-1780920" y="1780920"/>
                            <a:ext cx="9872280" cy="631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27240" y="1988280"/>
                            <a:ext cx="2022480" cy="57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8.8pt;margin-top:144.95pt;width:777.35pt;height:496.85pt" coordorigin="-2376,2899" coordsize="15547,9937">
                <v:shape id="shape_0" stroked="f" o:allowincell="f" style="position:absolute;left:-2375;top:2900;width:15546;height:9936;mso-wrap-style:none;v-text-anchor:middle;rotation:270" type="_x0000_t75">
                  <v:imagedata r:id="rId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779;top:3226;width:3184;height:909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63445</wp:posOffset>
                </wp:positionH>
                <wp:positionV relativeFrom="paragraph">
                  <wp:posOffset>2150110</wp:posOffset>
                </wp:positionV>
                <wp:extent cx="2527935" cy="569277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935" cy="569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84" w:after="1323"/>
                              <w:jc w:val="center"/>
                              <w:rPr>
                                <w:rFonts w:ascii="Comic Sans MS" w:hAnsi="Comic Sans MS" w:cs="Comic Sans MS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  <w:t>I can produce short pieces of writing both to give and to ask for information.  I can write in the present and in the past or future tense.  I can use a dictionary to look up unknown word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05pt;height:448.25pt;mso-wrap-distance-left:9.05pt;mso-wrap-distance-right:9.05pt;mso-wrap-distance-top:0pt;mso-wrap-distance-bottom:0pt;margin-top:169.3pt;mso-position-vertical-relative:text;margin-left:17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spacing w:before="84" w:after="1323"/>
                        <w:jc w:val="center"/>
                        <w:rPr>
                          <w:rFonts w:ascii="Comic Sans MS" w:hAnsi="Comic Sans MS" w:cs="Comic Sans MS"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  <w:szCs w:val="48"/>
                        </w:rPr>
                        <w:t>I can produce short pieces of writing both to give and to ask for information.  I can write in the present and in the past or future tense.  I can use a dictionary to look up unknown word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836930</wp:posOffset>
                </wp:positionH>
                <wp:positionV relativeFrom="paragraph">
                  <wp:posOffset>7203440</wp:posOffset>
                </wp:positionV>
                <wp:extent cx="777240" cy="135636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135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pt;height:106.8pt;mso-wrap-distance-left:9.05pt;mso-wrap-distance-right:9.05pt;mso-wrap-distance-top:0pt;mso-wrap-distance-bottom:0pt;margin-top:567.2pt;mso-position-vertical-relative:text;margin-left:6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44"/>
                          <w:szCs w:val="144"/>
                        </w:rPr>
                      </w:pPr>
                      <w:r>
                        <w:rPr>
                          <w:rFonts w:cs="Comic Sans MS" w:ascii="Comic Sans MS" w:hAnsi="Comic Sans MS"/>
                          <w:sz w:val="144"/>
                          <w:szCs w:val="14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2415</wp:posOffset>
                </wp:positionH>
                <wp:positionV relativeFrom="paragraph">
                  <wp:posOffset>60325</wp:posOffset>
                </wp:positionV>
                <wp:extent cx="6309995" cy="987234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0080" cy="9872280"/>
                          <a:chOff x="0" y="0"/>
                          <a:chExt cx="6310080" cy="98722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>
                            <a:lum bright="6000"/>
                          </a:blip>
                          <a:srcRect l="3618" t="6329" r="2831" b="14155"/>
                          <a:stretch/>
                        </pic:blipFill>
                        <pic:spPr>
                          <a:xfrm rot="16200000">
                            <a:off x="-1780920" y="1780920"/>
                            <a:ext cx="9872280" cy="631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27240" y="1988280"/>
                            <a:ext cx="2022480" cy="57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8.8pt;margin-top:144.95pt;width:777.35pt;height:496.85pt" coordorigin="-2376,2899" coordsize="15547,9937">
                <v:shape id="shape_0" stroked="f" o:allowincell="f" style="position:absolute;left:-2375;top:2900;width:15546;height:9936;mso-wrap-style:none;v-text-anchor:middle;rotation:270" type="_x0000_t75">
                  <v:imagedata r:id="rId1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779;top:3226;width:3184;height:909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24405</wp:posOffset>
                </wp:positionH>
                <wp:positionV relativeFrom="paragraph">
                  <wp:posOffset>1738630</wp:posOffset>
                </wp:positionV>
                <wp:extent cx="2436495" cy="645477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6495" cy="645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84" w:after="1323"/>
                              <w:jc w:val="center"/>
                              <w:rPr>
                                <w:rFonts w:ascii="Comic Sans MS" w:hAnsi="Comic Sans MS" w:cs="Comic Sans MS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0"/>
                                <w:szCs w:val="50"/>
                              </w:rPr>
                              <w:t>I can produce a short paragraph of French or German largely from memory.  I can adapt a model to say what I want to say.  I am starting to use a dictionary to check spelling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0"/>
                                <w:szCs w:val="5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85pt;height:508.25pt;mso-wrap-distance-left:9.05pt;mso-wrap-distance-right:9.05pt;mso-wrap-distance-top:0pt;mso-wrap-distance-bottom:0pt;margin-top:136.9pt;mso-position-vertical-relative:text;margin-left:17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spacing w:before="84" w:after="1323"/>
                        <w:jc w:val="center"/>
                        <w:rPr>
                          <w:rFonts w:ascii="Comic Sans MS" w:hAnsi="Comic Sans MS" w:cs="Comic Sans MS"/>
                          <w:sz w:val="50"/>
                          <w:szCs w:val="50"/>
                        </w:rPr>
                      </w:pPr>
                      <w:r>
                        <w:rPr>
                          <w:rFonts w:cs="Comic Sans MS" w:ascii="Comic Sans MS" w:hAnsi="Comic Sans MS"/>
                          <w:sz w:val="50"/>
                          <w:szCs w:val="50"/>
                        </w:rPr>
                        <w:t>I can produce a short paragraph of French or German largely from memory.  I can adapt a model to say what I want to say.  I am starting to use a dictionary to check spelling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50"/>
                          <w:szCs w:val="50"/>
                        </w:rPr>
                      </w:pPr>
                      <w:r>
                        <w:rPr>
                          <w:rFonts w:cs="Comic Sans MS" w:ascii="Comic Sans MS" w:hAnsi="Comic Sans MS"/>
                          <w:sz w:val="50"/>
                          <w:szCs w:val="5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836930</wp:posOffset>
                </wp:positionH>
                <wp:positionV relativeFrom="paragraph">
                  <wp:posOffset>7325360</wp:posOffset>
                </wp:positionV>
                <wp:extent cx="777240" cy="135636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135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pt;height:106.8pt;mso-wrap-distance-left:9.05pt;mso-wrap-distance-right:9.05pt;mso-wrap-distance-top:0pt;mso-wrap-distance-bottom:0pt;margin-top:576.8pt;mso-position-vertical-relative:text;margin-left:6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44"/>
                          <w:szCs w:val="144"/>
                        </w:rPr>
                      </w:pPr>
                      <w:r>
                        <w:rPr>
                          <w:rFonts w:cs="Comic Sans MS" w:ascii="Comic Sans MS" w:hAnsi="Comic Sans MS"/>
                          <w:sz w:val="144"/>
                          <w:szCs w:val="14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2415</wp:posOffset>
                </wp:positionH>
                <wp:positionV relativeFrom="paragraph">
                  <wp:posOffset>60325</wp:posOffset>
                </wp:positionV>
                <wp:extent cx="6309995" cy="987234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0080" cy="9872280"/>
                          <a:chOff x="0" y="0"/>
                          <a:chExt cx="6310080" cy="987228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>
                            <a:lum bright="6000"/>
                          </a:blip>
                          <a:srcRect l="3618" t="6329" r="2831" b="14155"/>
                          <a:stretch/>
                        </pic:blipFill>
                        <pic:spPr>
                          <a:xfrm rot="16200000">
                            <a:off x="-1780920" y="1780920"/>
                            <a:ext cx="9872280" cy="631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27240" y="1988280"/>
                            <a:ext cx="2022480" cy="57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8.8pt;margin-top:144.95pt;width:777.35pt;height:496.85pt" coordorigin="-2376,2899" coordsize="15547,9937">
                <v:shape id="shape_0" stroked="f" o:allowincell="f" style="position:absolute;left:-2375;top:2900;width:15546;height:9936;mso-wrap-style:none;v-text-anchor:middle;rotation:270" type="_x0000_t75">
                  <v:imagedata r:id="rId1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779;top:3226;width:3184;height:909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033905</wp:posOffset>
                </wp:positionH>
                <wp:positionV relativeFrom="paragraph">
                  <wp:posOffset>2995930</wp:posOffset>
                </wp:positionV>
                <wp:extent cx="2787015" cy="4001135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015" cy="400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84" w:after="1323"/>
                              <w:jc w:val="center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  <w:t>I can put together a sequence of two or three sentences using a text book or my exercise book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45pt;height:315.05pt;mso-wrap-distance-left:9.05pt;mso-wrap-distance-right:9.05pt;mso-wrap-distance-top:0pt;mso-wrap-distance-bottom:0pt;margin-top:235.9pt;mso-position-vertical-relative:text;margin-left:16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spacing w:before="84" w:after="1323"/>
                        <w:jc w:val="center"/>
                        <w:rPr>
                          <w:rFonts w:ascii="Comic Sans MS" w:hAnsi="Comic Sans MS" w:cs="Comic Sans MS"/>
                          <w:sz w:val="52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  <w:szCs w:val="52"/>
                        </w:rPr>
                        <w:t>I can put together a sequence of two or three sentences using a text book or my exercise book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52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867410</wp:posOffset>
                </wp:positionH>
                <wp:positionV relativeFrom="paragraph">
                  <wp:posOffset>7386320</wp:posOffset>
                </wp:positionV>
                <wp:extent cx="777240" cy="135636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135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pt;height:106.8pt;mso-wrap-distance-left:9.05pt;mso-wrap-distance-right:9.05pt;mso-wrap-distance-top:0pt;mso-wrap-distance-bottom:0pt;margin-top:581.6pt;mso-position-vertical-relative:text;margin-left:6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44"/>
                          <w:szCs w:val="144"/>
                        </w:rPr>
                      </w:pPr>
                      <w:r>
                        <w:rPr>
                          <w:rFonts w:cs="Comic Sans MS" w:ascii="Comic Sans MS" w:hAnsi="Comic Sans MS"/>
                          <w:sz w:val="144"/>
                          <w:szCs w:val="14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2415</wp:posOffset>
                </wp:positionH>
                <wp:positionV relativeFrom="paragraph">
                  <wp:posOffset>60325</wp:posOffset>
                </wp:positionV>
                <wp:extent cx="6309995" cy="987234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0080" cy="9872280"/>
                          <a:chOff x="0" y="0"/>
                          <a:chExt cx="6310080" cy="987228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>
                            <a:lum bright="6000"/>
                          </a:blip>
                          <a:srcRect l="3618" t="6329" r="2831" b="14155"/>
                          <a:stretch/>
                        </pic:blipFill>
                        <pic:spPr>
                          <a:xfrm rot="16200000">
                            <a:off x="-1780920" y="1780920"/>
                            <a:ext cx="9872280" cy="631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27240" y="1988280"/>
                            <a:ext cx="2022480" cy="57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8.8pt;margin-top:144.95pt;width:777.35pt;height:496.85pt" coordorigin="-2376,2899" coordsize="15547,9937">
                <v:shape id="shape_0" stroked="f" o:allowincell="f" style="position:absolute;left:-2375;top:2900;width:15546;height:9936;mso-wrap-style:none;v-text-anchor:middle;rotation:270" type="_x0000_t75">
                  <v:imagedata r:id="rId1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779;top:3226;width:3184;height:909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33905</wp:posOffset>
                </wp:positionH>
                <wp:positionV relativeFrom="paragraph">
                  <wp:posOffset>3484245</wp:posOffset>
                </wp:positionV>
                <wp:extent cx="2787015" cy="302577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015" cy="302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84" w:after="1323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44"/>
                              </w:rPr>
                              <w:t>I can copy familiar phrases correctly and can write single words from memory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45pt;height:238.25pt;mso-wrap-distance-left:9.05pt;mso-wrap-distance-right:9.05pt;mso-wrap-distance-top:0pt;mso-wrap-distance-bottom:0pt;margin-top:274.35pt;mso-position-vertical-relative:text;margin-left:16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spacing w:before="84" w:after="1323"/>
                        <w:jc w:val="center"/>
                        <w:rPr>
                          <w:rFonts w:ascii="Comic Sans MS" w:hAnsi="Comic Sans MS" w:cs="Comic Sans MS"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  <w:szCs w:val="44"/>
                        </w:rPr>
                        <w:t>I can copy familiar phrases correctly and can write single words from memory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852170</wp:posOffset>
                </wp:positionH>
                <wp:positionV relativeFrom="paragraph">
                  <wp:posOffset>7233920</wp:posOffset>
                </wp:positionV>
                <wp:extent cx="777240" cy="135636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135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pt;height:106.8pt;mso-wrap-distance-left:9.05pt;mso-wrap-distance-right:9.05pt;mso-wrap-distance-top:0pt;mso-wrap-distance-bottom:0pt;margin-top:569.6pt;mso-position-vertical-relative:text;margin-left:6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44"/>
                          <w:szCs w:val="144"/>
                        </w:rPr>
                      </w:pPr>
                      <w:r>
                        <w:rPr>
                          <w:rFonts w:cs="Comic Sans MS" w:ascii="Comic Sans MS" w:hAnsi="Comic Sans MS"/>
                          <w:sz w:val="144"/>
                          <w:szCs w:val="14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2415</wp:posOffset>
                </wp:positionH>
                <wp:positionV relativeFrom="paragraph">
                  <wp:posOffset>60325</wp:posOffset>
                </wp:positionV>
                <wp:extent cx="6309995" cy="987234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0080" cy="9872280"/>
                          <a:chOff x="0" y="0"/>
                          <a:chExt cx="6310080" cy="987228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>
                            <a:lum bright="6000"/>
                          </a:blip>
                          <a:srcRect l="3618" t="6329" r="2831" b="14155"/>
                          <a:stretch/>
                        </pic:blipFill>
                        <pic:spPr>
                          <a:xfrm rot="16200000">
                            <a:off x="-1780920" y="1780920"/>
                            <a:ext cx="9872280" cy="631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27240" y="1988280"/>
                            <a:ext cx="2022480" cy="57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8.8pt;margin-top:144.95pt;width:777.35pt;height:496.85pt" coordorigin="-2376,2899" coordsize="15547,9937">
                <v:shape id="shape_0" stroked="f" o:allowincell="f" style="position:absolute;left:-2375;top:2900;width:15546;height:9936;mso-wrap-style:none;v-text-anchor:middle;rotation:270" type="_x0000_t75">
                  <v:imagedata r:id="rId1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779;top:3226;width:3184;height:909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33905</wp:posOffset>
                </wp:positionH>
                <wp:positionV relativeFrom="paragraph">
                  <wp:posOffset>3483610</wp:posOffset>
                </wp:positionV>
                <wp:extent cx="2787015" cy="3025775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015" cy="302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84" w:after="1323"/>
                              <w:jc w:val="center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  <w:t>I can copy single words, label items and complete sentences with a single wor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45pt;height:238.25pt;mso-wrap-distance-left:9.05pt;mso-wrap-distance-right:9.05pt;mso-wrap-distance-top:0pt;mso-wrap-distance-bottom:0pt;margin-top:274.3pt;mso-position-vertical-relative:text;margin-left:16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spacing w:before="84" w:after="1323"/>
                        <w:jc w:val="center"/>
                        <w:rPr>
                          <w:rFonts w:ascii="Comic Sans MS" w:hAnsi="Comic Sans MS" w:cs="Comic Sans MS"/>
                          <w:sz w:val="52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  <w:szCs w:val="52"/>
                        </w:rPr>
                        <w:t>I can copy single words, label items and complete sentences with a single word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52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867410</wp:posOffset>
                </wp:positionH>
                <wp:positionV relativeFrom="paragraph">
                  <wp:posOffset>7325360</wp:posOffset>
                </wp:positionV>
                <wp:extent cx="777240" cy="135636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135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pt;height:106.8pt;mso-wrap-distance-left:9.05pt;mso-wrap-distance-right:9.05pt;mso-wrap-distance-top:0pt;mso-wrap-distance-bottom:0pt;margin-top:576.8pt;mso-position-vertical-relative:text;margin-left:6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44"/>
                          <w:szCs w:val="144"/>
                        </w:rPr>
                      </w:pPr>
                      <w:r>
                        <w:rPr>
                          <w:rFonts w:cs="Comic Sans MS" w:ascii="Comic Sans MS" w:hAnsi="Comic Sans MS"/>
                          <w:sz w:val="144"/>
                          <w:szCs w:val="14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2415</wp:posOffset>
                </wp:positionH>
                <wp:positionV relativeFrom="paragraph">
                  <wp:posOffset>60325</wp:posOffset>
                </wp:positionV>
                <wp:extent cx="6309995" cy="987234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0080" cy="9872280"/>
                          <a:chOff x="0" y="0"/>
                          <a:chExt cx="6310080" cy="987228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>
                            <a:lum bright="6000"/>
                          </a:blip>
                          <a:srcRect l="3618" t="6329" r="2831" b="14155"/>
                          <a:stretch/>
                        </pic:blipFill>
                        <pic:spPr>
                          <a:xfrm rot="16200000">
                            <a:off x="-1780920" y="1780920"/>
                            <a:ext cx="9872280" cy="631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27240" y="1988280"/>
                            <a:ext cx="2022480" cy="57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8.8pt;margin-top:144.95pt;width:777.35pt;height:496.85pt" coordorigin="-2376,2899" coordsize="15547,9937">
                <v:shape id="shape_0" stroked="f" o:allowincell="f" style="position:absolute;left:-2375;top:2900;width:15546;height:9936;mso-wrap-style:none;v-text-anchor:middle;rotation:270" type="_x0000_t75">
                  <v:imagedata r:id="rId1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779;top:3226;width:3184;height:909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11045</wp:posOffset>
                </wp:positionH>
                <wp:positionV relativeFrom="paragraph">
                  <wp:posOffset>1487170</wp:posOffset>
                </wp:positionV>
                <wp:extent cx="2787015" cy="6759575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015" cy="675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84" w:after="1323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44"/>
                              </w:rPr>
                              <w:t>I read for personal interest and can use different sources of information.  I can recognise attitudes and emotions in what I can cope well with unfamiliar topics in complex languag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45pt;height:532.25pt;mso-wrap-distance-left:9.05pt;mso-wrap-distance-right:9.05pt;mso-wrap-distance-top:0pt;mso-wrap-distance-bottom:0pt;margin-top:117.1pt;mso-position-vertical-relative:text;margin-left:15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spacing w:before="84" w:after="1323"/>
                        <w:jc w:val="center"/>
                        <w:rPr>
                          <w:rFonts w:ascii="Comic Sans MS" w:hAnsi="Comic Sans MS" w:cs="Comic Sans MS"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  <w:szCs w:val="44"/>
                        </w:rPr>
                        <w:t>I read for personal interest and can use different sources of information.  I can recognise attitudes and emotions in what I can cope well with unfamiliar topics in complex languag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36930</wp:posOffset>
                </wp:positionH>
                <wp:positionV relativeFrom="paragraph">
                  <wp:posOffset>7203440</wp:posOffset>
                </wp:positionV>
                <wp:extent cx="777240" cy="135636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135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pt;height:106.8pt;mso-wrap-distance-left:9.05pt;mso-wrap-distance-right:9.05pt;mso-wrap-distance-top:0pt;mso-wrap-distance-bottom:0pt;margin-top:567.2pt;mso-position-vertical-relative:text;margin-left:6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44"/>
                          <w:szCs w:val="144"/>
                        </w:rPr>
                      </w:pPr>
                      <w:r>
                        <w:rPr>
                          <w:rFonts w:cs="Comic Sans MS" w:ascii="Comic Sans MS" w:hAnsi="Comic Sans MS"/>
                          <w:sz w:val="144"/>
                          <w:szCs w:val="14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2415</wp:posOffset>
                </wp:positionH>
                <wp:positionV relativeFrom="paragraph">
                  <wp:posOffset>60325</wp:posOffset>
                </wp:positionV>
                <wp:extent cx="6309995" cy="987234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0080" cy="9872280"/>
                          <a:chOff x="0" y="0"/>
                          <a:chExt cx="6310080" cy="987228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0">
                            <a:lum bright="6000"/>
                          </a:blip>
                          <a:srcRect l="3618" t="6329" r="2831" b="14155"/>
                          <a:stretch/>
                        </pic:blipFill>
                        <pic:spPr>
                          <a:xfrm rot="16200000">
                            <a:off x="-1780920" y="1780920"/>
                            <a:ext cx="9872280" cy="631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27240" y="1988280"/>
                            <a:ext cx="2022480" cy="57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8.8pt;margin-top:144.95pt;width:777.35pt;height:496.85pt" coordorigin="-2376,2899" coordsize="15547,9937">
                <v:shape id="shape_0" stroked="f" o:allowincell="f" style="position:absolute;left:-2375;top:2900;width:15546;height:9936;mso-wrap-style:none;v-text-anchor:middle;rotation:270" type="_x0000_t75">
                  <v:imagedata r:id="rId2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779;top:3226;width:3184;height:909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56765</wp:posOffset>
                </wp:positionH>
                <wp:positionV relativeFrom="paragraph">
                  <wp:posOffset>2096770</wp:posOffset>
                </wp:positionV>
                <wp:extent cx="2741295" cy="5799455"/>
                <wp:effectExtent l="0" t="0" r="0" b="0"/>
                <wp:wrapNone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1295" cy="579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84" w:after="1323"/>
                              <w:jc w:val="center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  <w:t>I can understand some complex language and can understand both facts and ideas.  I can use what I read to improve my speaking and writing skills.  I can use a dictionary well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85pt;height:456.65pt;mso-wrap-distance-left:9.05pt;mso-wrap-distance-right:9.05pt;mso-wrap-distance-top:0pt;mso-wrap-distance-bottom:0pt;margin-top:165.1pt;mso-position-vertical-relative:text;margin-left:16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spacing w:before="84" w:after="1323"/>
                        <w:jc w:val="center"/>
                        <w:rPr>
                          <w:rFonts w:ascii="Comic Sans MS" w:hAnsi="Comic Sans MS" w:cs="Comic Sans MS"/>
                          <w:sz w:val="52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  <w:szCs w:val="52"/>
                        </w:rPr>
                        <w:t>I can understand some complex language and can understand both facts and ideas.  I can use what I read to improve my speaking and writing skills.  I can use a dictionary well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52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52170</wp:posOffset>
                </wp:positionH>
                <wp:positionV relativeFrom="paragraph">
                  <wp:posOffset>7279640</wp:posOffset>
                </wp:positionV>
                <wp:extent cx="777240" cy="1356360"/>
                <wp:effectExtent l="0" t="0" r="0" b="0"/>
                <wp:wrapNone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135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pt;height:106.8pt;mso-wrap-distance-left:9.05pt;mso-wrap-distance-right:9.05pt;mso-wrap-distance-top:0pt;mso-wrap-distance-bottom:0pt;margin-top:573.2pt;mso-position-vertical-relative:text;margin-left:6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44"/>
                          <w:szCs w:val="144"/>
                        </w:rPr>
                      </w:pPr>
                      <w:r>
                        <w:rPr>
                          <w:rFonts w:cs="Comic Sans MS" w:ascii="Comic Sans MS" w:hAnsi="Comic Sans MS"/>
                          <w:sz w:val="144"/>
                          <w:szCs w:val="14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2415</wp:posOffset>
                </wp:positionH>
                <wp:positionV relativeFrom="paragraph">
                  <wp:posOffset>60325</wp:posOffset>
                </wp:positionV>
                <wp:extent cx="6309995" cy="987234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0080" cy="9872280"/>
                          <a:chOff x="0" y="0"/>
                          <a:chExt cx="6310080" cy="987228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2">
                            <a:lum bright="6000"/>
                          </a:blip>
                          <a:srcRect l="3618" t="6329" r="2831" b="14155"/>
                          <a:stretch/>
                        </pic:blipFill>
                        <pic:spPr>
                          <a:xfrm rot="16200000">
                            <a:off x="-1780920" y="1780920"/>
                            <a:ext cx="9872280" cy="631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27240" y="1988280"/>
                            <a:ext cx="2022480" cy="57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8.8pt;margin-top:144.95pt;width:777.35pt;height:496.85pt" coordorigin="-2376,2899" coordsize="15547,9937">
                <v:shape id="shape_0" stroked="f" o:allowincell="f" style="position:absolute;left:-2375;top:2900;width:15546;height:9936;mso-wrap-style:none;v-text-anchor:middle;rotation:270" type="_x0000_t75">
                  <v:imagedata r:id="rId2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779;top:3226;width:3184;height:909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56765</wp:posOffset>
                </wp:positionH>
                <wp:positionV relativeFrom="paragraph">
                  <wp:posOffset>1480185</wp:posOffset>
                </wp:positionV>
                <wp:extent cx="2741295" cy="7033895"/>
                <wp:effectExtent l="0" t="0" r="0" b="0"/>
                <wp:wrapNone/>
                <wp:docPr id="3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1295" cy="7033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84" w:after="1323"/>
                              <w:jc w:val="center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  <w:t>I can understand a variety of texts in the present, past or future tenses.  I choose reading materials which interest me.  I can apply my knowledge of grammar to understand new languag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85pt;height:553.85pt;mso-wrap-distance-left:9.05pt;mso-wrap-distance-right:9.05pt;mso-wrap-distance-top:0pt;mso-wrap-distance-bottom:0pt;margin-top:116.55pt;mso-position-vertical-relative:text;margin-left:16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spacing w:before="84" w:after="1323"/>
                        <w:jc w:val="center"/>
                        <w:rPr>
                          <w:rFonts w:ascii="Comic Sans MS" w:hAnsi="Comic Sans MS" w:cs="Comic Sans MS"/>
                          <w:sz w:val="52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  <w:szCs w:val="52"/>
                        </w:rPr>
                        <w:t>I can understand a variety of texts in the present, past or future tenses.  I choose reading materials which interest me.  I can apply my knowledge of grammar to understand new languag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52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52170</wp:posOffset>
                </wp:positionH>
                <wp:positionV relativeFrom="paragraph">
                  <wp:posOffset>7310120</wp:posOffset>
                </wp:positionV>
                <wp:extent cx="777240" cy="1356360"/>
                <wp:effectExtent l="0" t="0" r="0" b="0"/>
                <wp:wrapNone/>
                <wp:docPr id="3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135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pt;height:106.8pt;mso-wrap-distance-left:9.05pt;mso-wrap-distance-right:9.05pt;mso-wrap-distance-top:0pt;mso-wrap-distance-bottom:0pt;margin-top:575.6pt;mso-position-vertical-relative:text;margin-left:6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44"/>
                          <w:szCs w:val="144"/>
                        </w:rPr>
                      </w:pPr>
                      <w:r>
                        <w:rPr>
                          <w:rFonts w:cs="Comic Sans MS" w:ascii="Comic Sans MS" w:hAnsi="Comic Sans MS"/>
                          <w:sz w:val="144"/>
                          <w:szCs w:val="14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0510</wp:posOffset>
                </wp:positionH>
                <wp:positionV relativeFrom="paragraph">
                  <wp:posOffset>53975</wp:posOffset>
                </wp:positionV>
                <wp:extent cx="6309995" cy="987234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0080" cy="9872280"/>
                          <a:chOff x="0" y="0"/>
                          <a:chExt cx="6310080" cy="987228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4">
                            <a:lum bright="6000"/>
                          </a:blip>
                          <a:srcRect l="3618" t="6329" r="2831" b="14155"/>
                          <a:stretch/>
                        </pic:blipFill>
                        <pic:spPr>
                          <a:xfrm rot="16200000">
                            <a:off x="-1780920" y="1780920"/>
                            <a:ext cx="9872280" cy="631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27240" y="1988280"/>
                            <a:ext cx="2022480" cy="57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8.95pt;margin-top:144.45pt;width:777.35pt;height:496.85pt" coordorigin="-2379,2889" coordsize="15547,9937">
                <v:shape id="shape_0" stroked="f" o:allowincell="f" style="position:absolute;left:-2378;top:2890;width:15546;height:9936;mso-wrap-style:none;v-text-anchor:middle;rotation:270" type="_x0000_t75">
                  <v:imagedata r:id="rId2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776;top:3216;width:3184;height:909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31060</wp:posOffset>
                </wp:positionH>
                <wp:positionV relativeFrom="paragraph">
                  <wp:posOffset>1494790</wp:posOffset>
                </wp:positionV>
                <wp:extent cx="2588895" cy="6744335"/>
                <wp:effectExtent l="0" t="0" r="0" b="0"/>
                <wp:wrapNone/>
                <wp:docPr id="3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674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84" w:after="1323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44"/>
                              </w:rPr>
                              <w:t>I can understand a range of written materials.  I can understand present and past or future tenses.  I can identify opinions.  I am starting to read aloud with confidenc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531.05pt;mso-wrap-distance-left:9.05pt;mso-wrap-distance-right:9.05pt;mso-wrap-distance-top:0pt;mso-wrap-distance-bottom:0pt;margin-top:117.7pt;mso-position-vertical-relative:text;margin-left:16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spacing w:before="84" w:after="1323"/>
                        <w:jc w:val="center"/>
                        <w:rPr>
                          <w:rFonts w:ascii="Comic Sans MS" w:hAnsi="Comic Sans MS" w:cs="Comic Sans MS"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  <w:szCs w:val="44"/>
                        </w:rPr>
                        <w:t>I can understand a range of written materials.  I can understand present and past or future tenses.  I can identify opinions.  I am starting to read aloud with confidenc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852170</wp:posOffset>
                </wp:positionH>
                <wp:positionV relativeFrom="paragraph">
                  <wp:posOffset>7355840</wp:posOffset>
                </wp:positionV>
                <wp:extent cx="777240" cy="1356360"/>
                <wp:effectExtent l="0" t="0" r="0" b="0"/>
                <wp:wrapNone/>
                <wp:docPr id="3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135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pt;height:106.8pt;mso-wrap-distance-left:9.05pt;mso-wrap-distance-right:9.05pt;mso-wrap-distance-top:0pt;mso-wrap-distance-bottom:0pt;margin-top:579.2pt;mso-position-vertical-relative:text;margin-left:6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44"/>
                          <w:szCs w:val="144"/>
                        </w:rPr>
                      </w:pPr>
                      <w:r>
                        <w:rPr>
                          <w:rFonts w:cs="Comic Sans MS" w:ascii="Comic Sans MS" w:hAnsi="Comic Sans MS"/>
                          <w:sz w:val="144"/>
                          <w:szCs w:val="14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0510</wp:posOffset>
                </wp:positionH>
                <wp:positionV relativeFrom="paragraph">
                  <wp:posOffset>53975</wp:posOffset>
                </wp:positionV>
                <wp:extent cx="6309995" cy="987234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0080" cy="9872280"/>
                          <a:chOff x="0" y="0"/>
                          <a:chExt cx="6310080" cy="987228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6">
                            <a:lum bright="6000"/>
                          </a:blip>
                          <a:srcRect l="3618" t="6329" r="2831" b="14155"/>
                          <a:stretch/>
                        </pic:blipFill>
                        <pic:spPr>
                          <a:xfrm rot="16200000">
                            <a:off x="-1780920" y="1780920"/>
                            <a:ext cx="9872280" cy="631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27240" y="1988280"/>
                            <a:ext cx="2022480" cy="57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8.95pt;margin-top:144.45pt;width:777.35pt;height:496.85pt" coordorigin="-2379,2889" coordsize="15547,9937">
                <v:shape id="shape_0" stroked="f" o:allowincell="f" style="position:absolute;left:-2378;top:2890;width:15546;height:9936;mso-wrap-style:none;v-text-anchor:middle;rotation:270" type="_x0000_t75">
                  <v:imagedata r:id="rId2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776;top:3216;width:3184;height:909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66950</wp:posOffset>
                </wp:positionH>
                <wp:positionV relativeFrom="paragraph">
                  <wp:posOffset>2148205</wp:posOffset>
                </wp:positionV>
                <wp:extent cx="2317750" cy="5685155"/>
                <wp:effectExtent l="0" t="0" r="0" b="0"/>
                <wp:wrapNone/>
                <wp:docPr id="3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0" cy="568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84" w:after="1323"/>
                              <w:jc w:val="center"/>
                              <w:rPr>
                                <w:rFonts w:ascii="Comic Sans MS" w:hAnsi="Comic Sans MS" w:cs="Comic Sans MS"/>
                                <w:sz w:val="56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40"/>
                              </w:rPr>
                              <w:t>I can read simple stories.  I am familiar with French or German handwriting.  I can guess the meanings of new words by using the contex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56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5pt;height:447.65pt;mso-wrap-distance-left:9.05pt;mso-wrap-distance-right:9.05pt;mso-wrap-distance-top:0pt;mso-wrap-distance-bottom:0pt;margin-top:169.15pt;mso-position-vertical-relative:text;margin-left:17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spacing w:before="84" w:after="1323"/>
                        <w:jc w:val="center"/>
                        <w:rPr>
                          <w:rFonts w:ascii="Comic Sans MS" w:hAnsi="Comic Sans MS" w:cs="Comic Sans MS"/>
                          <w:sz w:val="56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  <w:szCs w:val="40"/>
                        </w:rPr>
                        <w:t>I can read simple stories.  I am familiar with French or German handwriting.  I can guess the meanings of new words by using the contex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56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56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852170</wp:posOffset>
                </wp:positionH>
                <wp:positionV relativeFrom="paragraph">
                  <wp:posOffset>7371080</wp:posOffset>
                </wp:positionV>
                <wp:extent cx="777240" cy="1356360"/>
                <wp:effectExtent l="0" t="0" r="0" b="0"/>
                <wp:wrapNone/>
                <wp:docPr id="3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135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pt;height:106.8pt;mso-wrap-distance-left:9.05pt;mso-wrap-distance-right:9.05pt;mso-wrap-distance-top:0pt;mso-wrap-distance-bottom:0pt;margin-top:580.4pt;mso-position-vertical-relative:text;margin-left:6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44"/>
                          <w:szCs w:val="144"/>
                        </w:rPr>
                      </w:pPr>
                      <w:r>
                        <w:rPr>
                          <w:rFonts w:cs="Comic Sans MS" w:ascii="Comic Sans MS" w:hAnsi="Comic Sans MS"/>
                          <w:sz w:val="144"/>
                          <w:szCs w:val="14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0510</wp:posOffset>
                </wp:positionH>
                <wp:positionV relativeFrom="paragraph">
                  <wp:posOffset>53975</wp:posOffset>
                </wp:positionV>
                <wp:extent cx="6309995" cy="987234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0080" cy="9872280"/>
                          <a:chOff x="0" y="0"/>
                          <a:chExt cx="6310080" cy="9872280"/>
                        </a:xfrm>
                      </wpg:grpSpPr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8">
                            <a:lum bright="6000"/>
                          </a:blip>
                          <a:srcRect l="3618" t="6329" r="2831" b="14155"/>
                          <a:stretch/>
                        </pic:blipFill>
                        <pic:spPr>
                          <a:xfrm rot="16200000">
                            <a:off x="-1780920" y="1780920"/>
                            <a:ext cx="9872280" cy="631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27240" y="1988280"/>
                            <a:ext cx="2022480" cy="57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8.95pt;margin-top:144.45pt;width:777.35pt;height:496.85pt" coordorigin="-2379,2889" coordsize="15547,9937">
                <v:shape id="shape_0" stroked="f" o:allowincell="f" style="position:absolute;left:-2378;top:2890;width:15546;height:9936;mso-wrap-style:none;v-text-anchor:middle;rotation:270" type="_x0000_t75">
                  <v:imagedata r:id="rId2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776;top:3216;width:3184;height:909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66950</wp:posOffset>
                </wp:positionH>
                <wp:positionV relativeFrom="paragraph">
                  <wp:posOffset>3047365</wp:posOffset>
                </wp:positionV>
                <wp:extent cx="2317750" cy="3886835"/>
                <wp:effectExtent l="0" t="0" r="0" b="0"/>
                <wp:wrapNone/>
                <wp:docPr id="4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0" cy="3886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84" w:after="1323"/>
                              <w:jc w:val="center"/>
                              <w:rPr>
                                <w:rFonts w:ascii="Comic Sans MS" w:hAnsi="Comic Sans MS" w:cs="Comic Sans MS"/>
                                <w:sz w:val="56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40"/>
                              </w:rPr>
                              <w:t>I can recognise the main points in a short text.  I know how to look up words in a dictionary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56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5pt;height:306.05pt;mso-wrap-distance-left:9.05pt;mso-wrap-distance-right:9.05pt;mso-wrap-distance-top:0pt;mso-wrap-distance-bottom:0pt;margin-top:239.95pt;mso-position-vertical-relative:text;margin-left:17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spacing w:before="84" w:after="1323"/>
                        <w:jc w:val="center"/>
                        <w:rPr>
                          <w:rFonts w:ascii="Comic Sans MS" w:hAnsi="Comic Sans MS" w:cs="Comic Sans MS"/>
                          <w:sz w:val="56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  <w:szCs w:val="40"/>
                        </w:rPr>
                        <w:t>I can recognise the main points in a short text.  I know how to look up words in a dictionary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56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56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867410</wp:posOffset>
                </wp:positionH>
                <wp:positionV relativeFrom="paragraph">
                  <wp:posOffset>7279640</wp:posOffset>
                </wp:positionV>
                <wp:extent cx="777240" cy="1356360"/>
                <wp:effectExtent l="0" t="0" r="0" b="0"/>
                <wp:wrapNone/>
                <wp:docPr id="4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135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pt;height:106.8pt;mso-wrap-distance-left:9.05pt;mso-wrap-distance-right:9.05pt;mso-wrap-distance-top:0pt;mso-wrap-distance-bottom:0pt;margin-top:573.2pt;mso-position-vertical-relative:text;margin-left:6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44"/>
                          <w:szCs w:val="144"/>
                        </w:rPr>
                      </w:pPr>
                      <w:r>
                        <w:rPr>
                          <w:rFonts w:cs="Comic Sans MS" w:ascii="Comic Sans MS" w:hAnsi="Comic Sans MS"/>
                          <w:sz w:val="144"/>
                          <w:szCs w:val="14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0510</wp:posOffset>
                </wp:positionH>
                <wp:positionV relativeFrom="paragraph">
                  <wp:posOffset>53975</wp:posOffset>
                </wp:positionV>
                <wp:extent cx="6309995" cy="987234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0080" cy="9872280"/>
                          <a:chOff x="0" y="0"/>
                          <a:chExt cx="6310080" cy="9872280"/>
                        </a:xfrm>
                      </wpg:grpSpPr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0">
                            <a:lum bright="6000"/>
                          </a:blip>
                          <a:srcRect l="3618" t="6329" r="2831" b="14155"/>
                          <a:stretch/>
                        </pic:blipFill>
                        <pic:spPr>
                          <a:xfrm rot="16200000">
                            <a:off x="-1780920" y="1780920"/>
                            <a:ext cx="9872280" cy="631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27240" y="1988280"/>
                            <a:ext cx="2022480" cy="57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8.95pt;margin-top:144.45pt;width:777.35pt;height:496.85pt" coordorigin="-2379,2889" coordsize="15547,9937">
                <v:shape id="shape_0" stroked="f" o:allowincell="f" style="position:absolute;left:-2378;top:2890;width:15546;height:9936;mso-wrap-style:none;v-text-anchor:middle;rotation:270" type="_x0000_t75">
                  <v:imagedata r:id="rId3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776;top:3216;width:3184;height:909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66950</wp:posOffset>
                </wp:positionH>
                <wp:positionV relativeFrom="paragraph">
                  <wp:posOffset>3848735</wp:posOffset>
                </wp:positionV>
                <wp:extent cx="2317750" cy="2283460"/>
                <wp:effectExtent l="0" t="0" r="0" b="0"/>
                <wp:wrapNone/>
                <wp:docPr id="4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0" cy="2283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84" w:after="1323"/>
                              <w:jc w:val="center"/>
                              <w:rPr>
                                <w:rFonts w:ascii="Comic Sans MS" w:hAnsi="Comic Sans MS" w:cs="Comic Sans MS"/>
                                <w:sz w:val="56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40"/>
                              </w:rPr>
                              <w:t>I can understand short phras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6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5pt;height:179.8pt;mso-wrap-distance-left:9.05pt;mso-wrap-distance-right:9.05pt;mso-wrap-distance-top:0pt;mso-wrap-distance-bottom:0pt;margin-top:303.05pt;mso-position-vertical-relative:text;margin-left:17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spacing w:before="84" w:after="1323"/>
                        <w:jc w:val="center"/>
                        <w:rPr>
                          <w:rFonts w:ascii="Comic Sans MS" w:hAnsi="Comic Sans MS" w:cs="Comic Sans MS"/>
                          <w:sz w:val="56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  <w:szCs w:val="40"/>
                        </w:rPr>
                        <w:t>I can understand short phrases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56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56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852170</wp:posOffset>
                </wp:positionH>
                <wp:positionV relativeFrom="paragraph">
                  <wp:posOffset>7294880</wp:posOffset>
                </wp:positionV>
                <wp:extent cx="777240" cy="1356360"/>
                <wp:effectExtent l="0" t="0" r="0" b="0"/>
                <wp:wrapNone/>
                <wp:docPr id="4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135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pt;height:106.8pt;mso-wrap-distance-left:9.05pt;mso-wrap-distance-right:9.05pt;mso-wrap-distance-top:0pt;mso-wrap-distance-bottom:0pt;margin-top:574.4pt;mso-position-vertical-relative:text;margin-left:6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44"/>
                          <w:szCs w:val="144"/>
                        </w:rPr>
                      </w:pPr>
                      <w:r>
                        <w:rPr>
                          <w:rFonts w:cs="Comic Sans MS" w:ascii="Comic Sans MS" w:hAnsi="Comic Sans MS"/>
                          <w:sz w:val="144"/>
                          <w:szCs w:val="14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0510</wp:posOffset>
                </wp:positionH>
                <wp:positionV relativeFrom="paragraph">
                  <wp:posOffset>53975</wp:posOffset>
                </wp:positionV>
                <wp:extent cx="6309995" cy="987234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0080" cy="9872280"/>
                          <a:chOff x="0" y="0"/>
                          <a:chExt cx="6310080" cy="9872280"/>
                        </a:xfrm>
                      </wpg:grpSpPr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2">
                            <a:lum bright="6000"/>
                          </a:blip>
                          <a:srcRect l="3618" t="6329" r="2831" b="14155"/>
                          <a:stretch/>
                        </pic:blipFill>
                        <pic:spPr>
                          <a:xfrm rot="16200000">
                            <a:off x="-1780920" y="1780920"/>
                            <a:ext cx="9872280" cy="631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27240" y="1988280"/>
                            <a:ext cx="2022480" cy="57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8.95pt;margin-top:144.45pt;width:777.35pt;height:496.85pt" coordorigin="-2379,2889" coordsize="15547,9937">
                <v:shape id="shape_0" stroked="f" o:allowincell="f" style="position:absolute;left:-2378;top:2890;width:15546;height:9936;mso-wrap-style:none;v-text-anchor:middle;rotation:270" type="_x0000_t75">
                  <v:imagedata r:id="rId3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776;top:3216;width:3184;height:909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66950</wp:posOffset>
                </wp:positionH>
                <wp:positionV relativeFrom="paragraph">
                  <wp:posOffset>4189730</wp:posOffset>
                </wp:positionV>
                <wp:extent cx="2317750" cy="1602105"/>
                <wp:effectExtent l="0" t="0" r="0" b="0"/>
                <wp:wrapNone/>
                <wp:docPr id="4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0" cy="160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84" w:after="1323"/>
                              <w:jc w:val="center"/>
                              <w:rPr>
                                <w:rFonts w:ascii="Comic Sans MS" w:hAnsi="Comic Sans MS" w:cs="Comic Sans MS"/>
                                <w:sz w:val="56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40"/>
                              </w:rPr>
                              <w:t>I can understand single word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6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5pt;height:126.15pt;mso-wrap-distance-left:9.05pt;mso-wrap-distance-right:9.05pt;mso-wrap-distance-top:0pt;mso-wrap-distance-bottom:0pt;margin-top:329.9pt;mso-position-vertical-relative:text;margin-left:17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spacing w:before="84" w:after="1323"/>
                        <w:jc w:val="center"/>
                        <w:rPr>
                          <w:rFonts w:ascii="Comic Sans MS" w:hAnsi="Comic Sans MS" w:cs="Comic Sans MS"/>
                          <w:sz w:val="56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  <w:szCs w:val="40"/>
                        </w:rPr>
                        <w:t>I can understand single words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56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56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836930</wp:posOffset>
                </wp:positionH>
                <wp:positionV relativeFrom="paragraph">
                  <wp:posOffset>7294880</wp:posOffset>
                </wp:positionV>
                <wp:extent cx="777240" cy="1356360"/>
                <wp:effectExtent l="0" t="0" r="0" b="0"/>
                <wp:wrapNone/>
                <wp:docPr id="4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135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pt;height:106.8pt;mso-wrap-distance-left:9.05pt;mso-wrap-distance-right:9.05pt;mso-wrap-distance-top:0pt;mso-wrap-distance-bottom:0pt;margin-top:574.4pt;mso-position-vertical-relative:text;margin-left:6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44"/>
                          <w:szCs w:val="144"/>
                        </w:rPr>
                      </w:pPr>
                      <w:r>
                        <w:rPr>
                          <w:rFonts w:cs="Comic Sans MS" w:ascii="Comic Sans MS" w:hAnsi="Comic Sans MS"/>
                          <w:sz w:val="144"/>
                          <w:szCs w:val="14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0510</wp:posOffset>
                </wp:positionH>
                <wp:positionV relativeFrom="paragraph">
                  <wp:posOffset>53975</wp:posOffset>
                </wp:positionV>
                <wp:extent cx="6309995" cy="987234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0080" cy="9872280"/>
                          <a:chOff x="0" y="0"/>
                          <a:chExt cx="6310080" cy="9872280"/>
                        </a:xfrm>
                      </wpg:grpSpPr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4">
                            <a:lum bright="6000"/>
                          </a:blip>
                          <a:srcRect l="3618" t="6329" r="2831" b="14155"/>
                          <a:stretch/>
                        </pic:blipFill>
                        <pic:spPr>
                          <a:xfrm rot="16200000">
                            <a:off x="-1780920" y="1780920"/>
                            <a:ext cx="9872280" cy="631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27240" y="1988280"/>
                            <a:ext cx="2022480" cy="57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8.95pt;margin-top:144.45pt;width:777.35pt;height:496.85pt" coordorigin="-2379,2889" coordsize="15547,9937">
                <v:shape id="shape_0" stroked="f" o:allowincell="f" style="position:absolute;left:-2378;top:2890;width:15546;height:9936;mso-wrap-style:none;v-text-anchor:middle;rotation:270" type="_x0000_t75">
                  <v:imagedata r:id="rId3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776;top:3216;width:3184;height:909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66950</wp:posOffset>
                </wp:positionH>
                <wp:positionV relativeFrom="paragraph">
                  <wp:posOffset>2368550</wp:posOffset>
                </wp:positionV>
                <wp:extent cx="2317750" cy="5244465"/>
                <wp:effectExtent l="0" t="0" r="0" b="0"/>
                <wp:wrapNone/>
                <wp:docPr id="5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0" cy="524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84" w:after="1323"/>
                              <w:jc w:val="center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  <w:t>I can express and justify opinions and discuss facts, ideas and experiences.  I can adapt the language to deal with the unexpect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5pt;height:412.95pt;mso-wrap-distance-left:9.05pt;mso-wrap-distance-right:9.05pt;mso-wrap-distance-top:0pt;mso-wrap-distance-bottom:0pt;margin-top:186.5pt;mso-position-vertical-relative:text;margin-left:17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spacing w:before="84" w:after="1323"/>
                        <w:jc w:val="center"/>
                        <w:rPr>
                          <w:rFonts w:ascii="Comic Sans MS" w:hAnsi="Comic Sans MS" w:cs="Comic Sans MS"/>
                          <w:sz w:val="52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  <w:szCs w:val="52"/>
                        </w:rPr>
                        <w:t>I can express and justify opinions and discuss facts, ideas and experiences.  I can adapt the language to deal with the unexpected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52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852170</wp:posOffset>
                </wp:positionH>
                <wp:positionV relativeFrom="paragraph">
                  <wp:posOffset>7310120</wp:posOffset>
                </wp:positionV>
                <wp:extent cx="777240" cy="1356360"/>
                <wp:effectExtent l="0" t="0" r="0" b="0"/>
                <wp:wrapNone/>
                <wp:docPr id="5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135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pt;height:106.8pt;mso-wrap-distance-left:9.05pt;mso-wrap-distance-right:9.05pt;mso-wrap-distance-top:0pt;mso-wrap-distance-bottom:0pt;margin-top:575.6pt;mso-position-vertical-relative:text;margin-left:6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44"/>
                          <w:szCs w:val="144"/>
                        </w:rPr>
                      </w:pPr>
                      <w:r>
                        <w:rPr>
                          <w:rFonts w:cs="Comic Sans MS" w:ascii="Comic Sans MS" w:hAnsi="Comic Sans MS"/>
                          <w:sz w:val="144"/>
                          <w:szCs w:val="14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0510</wp:posOffset>
                </wp:positionH>
                <wp:positionV relativeFrom="paragraph">
                  <wp:posOffset>53975</wp:posOffset>
                </wp:positionV>
                <wp:extent cx="6309995" cy="987234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0080" cy="9872280"/>
                          <a:chOff x="0" y="0"/>
                          <a:chExt cx="6310080" cy="9872280"/>
                        </a:xfrm>
                      </wpg:grpSpPr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6">
                            <a:lum bright="6000"/>
                          </a:blip>
                          <a:srcRect l="3618" t="6329" r="2831" b="14155"/>
                          <a:stretch/>
                        </pic:blipFill>
                        <pic:spPr>
                          <a:xfrm rot="16200000">
                            <a:off x="-1780920" y="1780920"/>
                            <a:ext cx="9872280" cy="631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27240" y="1988280"/>
                            <a:ext cx="2022480" cy="57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8.95pt;margin-top:144.45pt;width:777.35pt;height:496.85pt" coordorigin="-2379,2889" coordsize="15547,9937">
                <v:shape id="shape_0" stroked="f" o:allowincell="f" style="position:absolute;left:-2378;top:2890;width:15546;height:9936;mso-wrap-style:none;v-text-anchor:middle;rotation:270" type="_x0000_t75">
                  <v:imagedata r:id="rId3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776;top:3216;width:3184;height:909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66950</wp:posOffset>
                </wp:positionH>
                <wp:positionV relativeFrom="paragraph">
                  <wp:posOffset>2802255</wp:posOffset>
                </wp:positionV>
                <wp:extent cx="2317750" cy="4377055"/>
                <wp:effectExtent l="0" t="0" r="0" b="0"/>
                <wp:wrapNone/>
                <wp:docPr id="5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0" cy="437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84" w:after="1323"/>
                              <w:jc w:val="center"/>
                              <w:rPr>
                                <w:rFonts w:ascii="Comic Sans MS" w:hAnsi="Comic Sans MS" w:cs="Comic Sans MS"/>
                                <w:sz w:val="52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40"/>
                              </w:rPr>
                              <w:t>I can develop conversations and improvise.  My pronunciation and accuracy are generally goo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5pt;height:344.65pt;mso-wrap-distance-left:9.05pt;mso-wrap-distance-right:9.05pt;mso-wrap-distance-top:0pt;mso-wrap-distance-bottom:0pt;margin-top:220.65pt;mso-position-vertical-relative:text;margin-left:17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spacing w:before="84" w:after="1323"/>
                        <w:jc w:val="center"/>
                        <w:rPr>
                          <w:rFonts w:ascii="Comic Sans MS" w:hAnsi="Comic Sans MS" w:cs="Comic Sans MS"/>
                          <w:sz w:val="52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  <w:szCs w:val="40"/>
                        </w:rPr>
                        <w:t>I can develop conversations and improvise.  My pronunciation and accuracy are generally goo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852170</wp:posOffset>
                </wp:positionH>
                <wp:positionV relativeFrom="paragraph">
                  <wp:posOffset>7142480</wp:posOffset>
                </wp:positionV>
                <wp:extent cx="777240" cy="1356360"/>
                <wp:effectExtent l="0" t="0" r="0" b="0"/>
                <wp:wrapNone/>
                <wp:docPr id="5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135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pt;height:106.8pt;mso-wrap-distance-left:9.05pt;mso-wrap-distance-right:9.05pt;mso-wrap-distance-top:0pt;mso-wrap-distance-bottom:0pt;margin-top:562.4pt;mso-position-vertical-relative:text;margin-left:6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44"/>
                          <w:szCs w:val="144"/>
                        </w:rPr>
                      </w:pPr>
                      <w:r>
                        <w:rPr>
                          <w:rFonts w:cs="Comic Sans MS" w:ascii="Comic Sans MS" w:hAnsi="Comic Sans MS"/>
                          <w:sz w:val="144"/>
                          <w:szCs w:val="14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0510</wp:posOffset>
                </wp:positionH>
                <wp:positionV relativeFrom="paragraph">
                  <wp:posOffset>53975</wp:posOffset>
                </wp:positionV>
                <wp:extent cx="6309995" cy="987234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0080" cy="9872280"/>
                          <a:chOff x="0" y="0"/>
                          <a:chExt cx="6310080" cy="9872280"/>
                        </a:xfrm>
                      </wpg:grpSpPr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8">
                            <a:lum bright="6000"/>
                          </a:blip>
                          <a:srcRect l="3618" t="6329" r="2831" b="14155"/>
                          <a:stretch/>
                        </pic:blipFill>
                        <pic:spPr>
                          <a:xfrm rot="16200000">
                            <a:off x="-1780920" y="1780920"/>
                            <a:ext cx="9872280" cy="631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27240" y="1988280"/>
                            <a:ext cx="2022480" cy="57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8.95pt;margin-top:144.45pt;width:777.35pt;height:496.85pt" coordorigin="-2379,2889" coordsize="15547,9937">
                <v:shape id="shape_0" stroked="f" o:allowincell="f" style="position:absolute;left:-2378;top:2890;width:15546;height:9936;mso-wrap-style:none;v-text-anchor:middle;rotation:270" type="_x0000_t75">
                  <v:imagedata r:id="rId3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776;top:3216;width:3184;height:909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66315</wp:posOffset>
                </wp:positionH>
                <wp:positionV relativeFrom="paragraph">
                  <wp:posOffset>1461770</wp:posOffset>
                </wp:positionV>
                <wp:extent cx="2317750" cy="7058660"/>
                <wp:effectExtent l="0" t="0" r="0" b="0"/>
                <wp:wrapNone/>
                <wp:docPr id="5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0" cy="7058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84" w:after="1323"/>
                              <w:jc w:val="center"/>
                              <w:rPr>
                                <w:rFonts w:ascii="Comic Sans MS" w:hAnsi="Comic Sans MS" w:cs="Comic Sans MS"/>
                                <w:sz w:val="52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36"/>
                              </w:rPr>
                              <w:t>I can take part in conversations using the present and past or future tenses.  I can use French or German well in routine situations.  I can apply my knowledge of grammar in new context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52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5pt;height:555.8pt;mso-wrap-distance-left:9.05pt;mso-wrap-distance-right:9.05pt;mso-wrap-distance-top:0pt;mso-wrap-distance-bottom:0pt;margin-top:115.1pt;mso-position-vertical-relative:text;margin-left:17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spacing w:before="84" w:after="1323"/>
                        <w:jc w:val="center"/>
                        <w:rPr>
                          <w:rFonts w:ascii="Comic Sans MS" w:hAnsi="Comic Sans MS" w:cs="Comic Sans MS"/>
                          <w:sz w:val="52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  <w:szCs w:val="36"/>
                        </w:rPr>
                        <w:t>I can take part in conversations using the present and past or future tenses.  I can use French or German well in routine situations.  I can apply my knowledge of grammar in new context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52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52170</wp:posOffset>
                </wp:positionH>
                <wp:positionV relativeFrom="paragraph">
                  <wp:posOffset>7294880</wp:posOffset>
                </wp:positionV>
                <wp:extent cx="777240" cy="1356360"/>
                <wp:effectExtent l="0" t="0" r="0" b="0"/>
                <wp:wrapNone/>
                <wp:docPr id="5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135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pt;height:106.8pt;mso-wrap-distance-left:9.05pt;mso-wrap-distance-right:9.05pt;mso-wrap-distance-top:0pt;mso-wrap-distance-bottom:0pt;margin-top:574.4pt;mso-position-vertical-relative:text;margin-left:6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44"/>
                          <w:szCs w:val="144"/>
                        </w:rPr>
                      </w:pPr>
                      <w:r>
                        <w:rPr>
                          <w:rFonts w:cs="Comic Sans MS" w:ascii="Comic Sans MS" w:hAnsi="Comic Sans MS"/>
                          <w:sz w:val="144"/>
                          <w:szCs w:val="14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0510</wp:posOffset>
                </wp:positionH>
                <wp:positionV relativeFrom="paragraph">
                  <wp:posOffset>53975</wp:posOffset>
                </wp:positionV>
                <wp:extent cx="6309995" cy="987234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0080" cy="9872280"/>
                          <a:chOff x="0" y="0"/>
                          <a:chExt cx="6310080" cy="9872280"/>
                        </a:xfrm>
                      </wpg:grpSpPr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40">
                            <a:lum bright="6000"/>
                          </a:blip>
                          <a:srcRect l="3618" t="6329" r="2831" b="14155"/>
                          <a:stretch/>
                        </pic:blipFill>
                        <pic:spPr>
                          <a:xfrm rot="16200000">
                            <a:off x="-1780920" y="1780920"/>
                            <a:ext cx="9872280" cy="631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27240" y="1988280"/>
                            <a:ext cx="2022480" cy="57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8.95pt;margin-top:144.45pt;width:777.35pt;height:496.85pt" coordorigin="-2379,2889" coordsize="15547,9937">
                <v:shape id="shape_0" stroked="f" o:allowincell="f" style="position:absolute;left:-2378;top:2890;width:15546;height:9936;mso-wrap-style:none;v-text-anchor:middle;rotation:270" type="_x0000_t75">
                  <v:imagedata r:id="rId4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776;top:3216;width:3184;height:909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27250</wp:posOffset>
                </wp:positionH>
                <wp:positionV relativeFrom="paragraph">
                  <wp:posOffset>2375535</wp:posOffset>
                </wp:positionV>
                <wp:extent cx="2596515" cy="5230495"/>
                <wp:effectExtent l="0" t="0" r="0" b="0"/>
                <wp:wrapNone/>
                <wp:docPr id="5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6515" cy="523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84" w:after="1323"/>
                              <w:jc w:val="center"/>
                              <w:rPr>
                                <w:rFonts w:ascii="Comic Sans MS" w:hAnsi="Comic Sans MS" w:cs="Comic Sans MS"/>
                                <w:sz w:val="56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40"/>
                              </w:rPr>
                              <w:t>I can take the lead in simple conversations.  I can express my opinion and am able to make myself understood in the present and past or future tense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56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45pt;height:411.85pt;mso-wrap-distance-left:9.05pt;mso-wrap-distance-right:9.05pt;mso-wrap-distance-top:0pt;mso-wrap-distance-bottom:0pt;margin-top:187.05pt;mso-position-vertical-relative:text;margin-left:1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spacing w:before="84" w:after="1323"/>
                        <w:jc w:val="center"/>
                        <w:rPr>
                          <w:rFonts w:ascii="Comic Sans MS" w:hAnsi="Comic Sans MS" w:cs="Comic Sans MS"/>
                          <w:sz w:val="56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  <w:szCs w:val="40"/>
                        </w:rPr>
                        <w:t>I can take the lead in simple conversations.  I can express my opinion and am able to make myself understood in the present and past or future tense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56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56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852170</wp:posOffset>
                </wp:positionH>
                <wp:positionV relativeFrom="paragraph">
                  <wp:posOffset>7249160</wp:posOffset>
                </wp:positionV>
                <wp:extent cx="777240" cy="1356360"/>
                <wp:effectExtent l="0" t="0" r="0" b="0"/>
                <wp:wrapNone/>
                <wp:docPr id="6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135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pt;height:106.8pt;mso-wrap-distance-left:9.05pt;mso-wrap-distance-right:9.05pt;mso-wrap-distance-top:0pt;mso-wrap-distance-bottom:0pt;margin-top:570.8pt;mso-position-vertical-relative:text;margin-left:6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44"/>
                          <w:szCs w:val="144"/>
                        </w:rPr>
                      </w:pPr>
                      <w:r>
                        <w:rPr>
                          <w:rFonts w:cs="Comic Sans MS" w:ascii="Comic Sans MS" w:hAnsi="Comic Sans MS"/>
                          <w:sz w:val="144"/>
                          <w:szCs w:val="14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0510</wp:posOffset>
                </wp:positionH>
                <wp:positionV relativeFrom="paragraph">
                  <wp:posOffset>53975</wp:posOffset>
                </wp:positionV>
                <wp:extent cx="6309995" cy="987234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0080" cy="9872280"/>
                          <a:chOff x="0" y="0"/>
                          <a:chExt cx="6310080" cy="9872280"/>
                        </a:xfrm>
                      </wpg:grpSpPr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42">
                            <a:lum bright="6000"/>
                          </a:blip>
                          <a:srcRect l="3618" t="6329" r="2831" b="14155"/>
                          <a:stretch/>
                        </pic:blipFill>
                        <pic:spPr>
                          <a:xfrm rot="16200000">
                            <a:off x="-1780920" y="1780920"/>
                            <a:ext cx="9872280" cy="631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27240" y="1988280"/>
                            <a:ext cx="2022480" cy="57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8.95pt;margin-top:144.45pt;width:777.35pt;height:496.85pt" coordorigin="-2379,2889" coordsize="15547,9937">
                <v:shape id="shape_0" stroked="f" o:allowincell="f" style="position:absolute;left:-2378;top:2890;width:15546;height:9936;mso-wrap-style:none;v-text-anchor:middle;rotation:270" type="_x0000_t75">
                  <v:imagedata r:id="rId4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776;top:3216;width:3184;height:909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27250</wp:posOffset>
                </wp:positionH>
                <wp:positionV relativeFrom="paragraph">
                  <wp:posOffset>3255010</wp:posOffset>
                </wp:positionV>
                <wp:extent cx="2596515" cy="3471545"/>
                <wp:effectExtent l="0" t="0" r="0" b="0"/>
                <wp:wrapNone/>
                <wp:docPr id="6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6515" cy="347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84" w:after="1323"/>
                              <w:jc w:val="center"/>
                              <w:rPr>
                                <w:rFonts w:ascii="Comic Sans MS" w:hAnsi="Comic Sans MS" w:cs="Comic Sans MS"/>
                                <w:sz w:val="52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36"/>
                              </w:rPr>
                              <w:t>I can take part in simple conversations.  My pronunciation and intonation are quite goo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45pt;height:273.35pt;mso-wrap-distance-left:9.05pt;mso-wrap-distance-right:9.05pt;mso-wrap-distance-top:0pt;mso-wrap-distance-bottom:0pt;margin-top:256.3pt;mso-position-vertical-relative:text;margin-left:1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spacing w:before="84" w:after="1323"/>
                        <w:jc w:val="center"/>
                        <w:rPr>
                          <w:rFonts w:ascii="Comic Sans MS" w:hAnsi="Comic Sans MS" w:cs="Comic Sans MS"/>
                          <w:sz w:val="52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  <w:szCs w:val="36"/>
                        </w:rPr>
                        <w:t>I can take part in simple conversations.  My pronunciation and intonation are quite good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52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882650</wp:posOffset>
                </wp:positionH>
                <wp:positionV relativeFrom="paragraph">
                  <wp:posOffset>7279640</wp:posOffset>
                </wp:positionV>
                <wp:extent cx="777240" cy="1356360"/>
                <wp:effectExtent l="0" t="0" r="0" b="0"/>
                <wp:wrapNone/>
                <wp:docPr id="6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135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pt;height:106.8pt;mso-wrap-distance-left:9.05pt;mso-wrap-distance-right:9.05pt;mso-wrap-distance-top:0pt;mso-wrap-distance-bottom:0pt;margin-top:573.2pt;mso-position-vertical-relative:text;margin-left:6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44"/>
                          <w:szCs w:val="144"/>
                        </w:rPr>
                      </w:pPr>
                      <w:r>
                        <w:rPr>
                          <w:rFonts w:cs="Comic Sans MS" w:ascii="Comic Sans MS" w:hAnsi="Comic Sans MS"/>
                          <w:sz w:val="144"/>
                          <w:szCs w:val="14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0510</wp:posOffset>
                </wp:positionH>
                <wp:positionV relativeFrom="paragraph">
                  <wp:posOffset>53975</wp:posOffset>
                </wp:positionV>
                <wp:extent cx="6309995" cy="987234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0080" cy="9872280"/>
                          <a:chOff x="0" y="0"/>
                          <a:chExt cx="6310080" cy="9872280"/>
                        </a:xfrm>
                      </wpg:grpSpPr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44">
                            <a:lum bright="6000"/>
                          </a:blip>
                          <a:srcRect l="3618" t="6329" r="2831" b="14155"/>
                          <a:stretch/>
                        </pic:blipFill>
                        <pic:spPr>
                          <a:xfrm rot="16200000">
                            <a:off x="-1780920" y="1780920"/>
                            <a:ext cx="9872280" cy="631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27240" y="1988280"/>
                            <a:ext cx="2022480" cy="57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8.95pt;margin-top:144.45pt;width:777.35pt;height:496.85pt" coordorigin="-2379,2889" coordsize="15547,9937">
                <v:shape id="shape_0" stroked="f" o:allowincell="f" style="position:absolute;left:-2378;top:2890;width:15546;height:9936;mso-wrap-style:none;v-text-anchor:middle;rotation:270" type="_x0000_t75">
                  <v:imagedata r:id="rId4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776;top:3216;width:3184;height:909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27250</wp:posOffset>
                </wp:positionH>
                <wp:positionV relativeFrom="paragraph">
                  <wp:posOffset>3735070</wp:posOffset>
                </wp:positionV>
                <wp:extent cx="2596515" cy="2510790"/>
                <wp:effectExtent l="0" t="0" r="0" b="0"/>
                <wp:wrapNone/>
                <wp:docPr id="6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6515" cy="2510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84" w:after="1323"/>
                              <w:jc w:val="center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  <w:t>I can ask and answer simple questions and say what I like and dislik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45pt;height:197.7pt;mso-wrap-distance-left:9.05pt;mso-wrap-distance-right:9.05pt;mso-wrap-distance-top:0pt;mso-wrap-distance-bottom:0pt;margin-top:294.1pt;mso-position-vertical-relative:text;margin-left:1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spacing w:before="84" w:after="1323"/>
                        <w:jc w:val="center"/>
                        <w:rPr>
                          <w:rFonts w:ascii="Comic Sans MS" w:hAnsi="Comic Sans MS" w:cs="Comic Sans MS"/>
                          <w:sz w:val="52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  <w:szCs w:val="52"/>
                        </w:rPr>
                        <w:t>I can ask and answer simple questions and say what I like and dislik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67410</wp:posOffset>
                </wp:positionH>
                <wp:positionV relativeFrom="paragraph">
                  <wp:posOffset>7294880</wp:posOffset>
                </wp:positionV>
                <wp:extent cx="777240" cy="1356360"/>
                <wp:effectExtent l="0" t="0" r="0" b="0"/>
                <wp:wrapNone/>
                <wp:docPr id="6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135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pt;height:106.8pt;mso-wrap-distance-left:9.05pt;mso-wrap-distance-right:9.05pt;mso-wrap-distance-top:0pt;mso-wrap-distance-bottom:0pt;margin-top:574.4pt;mso-position-vertical-relative:text;margin-left:6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44"/>
                          <w:szCs w:val="144"/>
                        </w:rPr>
                      </w:pPr>
                      <w:r>
                        <w:rPr>
                          <w:rFonts w:cs="Comic Sans MS" w:ascii="Comic Sans MS" w:hAnsi="Comic Sans MS"/>
                          <w:sz w:val="144"/>
                          <w:szCs w:val="14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0510</wp:posOffset>
                </wp:positionH>
                <wp:positionV relativeFrom="paragraph">
                  <wp:posOffset>53975</wp:posOffset>
                </wp:positionV>
                <wp:extent cx="6309995" cy="987234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0080" cy="9872280"/>
                          <a:chOff x="0" y="0"/>
                          <a:chExt cx="6310080" cy="9872280"/>
                        </a:xfrm>
                      </wpg:grpSpPr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46">
                            <a:lum bright="6000"/>
                          </a:blip>
                          <a:srcRect l="3618" t="6329" r="2831" b="14155"/>
                          <a:stretch/>
                        </pic:blipFill>
                        <pic:spPr>
                          <a:xfrm rot="16200000">
                            <a:off x="-1780920" y="1780920"/>
                            <a:ext cx="9872280" cy="631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27240" y="1988280"/>
                            <a:ext cx="2022480" cy="57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8.95pt;margin-top:144.45pt;width:777.35pt;height:496.85pt" coordorigin="-2379,2889" coordsize="15547,9937">
                <v:shape id="shape_0" stroked="f" o:allowincell="f" style="position:absolute;left:-2378;top:2890;width:15546;height:9936;mso-wrap-style:none;v-text-anchor:middle;rotation:270" type="_x0000_t75">
                  <v:imagedata r:id="rId4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776;top:3216;width:3184;height:909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27250</wp:posOffset>
                </wp:positionH>
                <wp:positionV relativeFrom="paragraph">
                  <wp:posOffset>3274060</wp:posOffset>
                </wp:positionV>
                <wp:extent cx="2596515" cy="3432810"/>
                <wp:effectExtent l="0" t="0" r="0" b="0"/>
                <wp:wrapNone/>
                <wp:docPr id="6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6515" cy="343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84" w:after="1323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40"/>
                              </w:rPr>
                              <w:t>I can answer simple questions and ask for help or permission in French or Germa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45pt;height:270.3pt;mso-wrap-distance-left:9.05pt;mso-wrap-distance-right:9.05pt;mso-wrap-distance-top:0pt;mso-wrap-distance-bottom:0pt;margin-top:257.8pt;mso-position-vertical-relative:text;margin-left:1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spacing w:before="84" w:after="1323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52"/>
                          <w:szCs w:val="40"/>
                        </w:rPr>
                        <w:t>I can answer simple questions and ask for help or permission in French or Germa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67410</wp:posOffset>
                </wp:positionH>
                <wp:positionV relativeFrom="paragraph">
                  <wp:posOffset>7310120</wp:posOffset>
                </wp:positionV>
                <wp:extent cx="777240" cy="1356360"/>
                <wp:effectExtent l="0" t="0" r="0" b="0"/>
                <wp:wrapNone/>
                <wp:docPr id="6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135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pt;height:106.8pt;mso-wrap-distance-left:9.05pt;mso-wrap-distance-right:9.05pt;mso-wrap-distance-top:0pt;mso-wrap-distance-bottom:0pt;margin-top:575.6pt;mso-position-vertical-relative:text;margin-left:6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44"/>
                          <w:szCs w:val="144"/>
                        </w:rPr>
                      </w:pPr>
                      <w:r>
                        <w:rPr>
                          <w:rFonts w:cs="Comic Sans MS" w:ascii="Comic Sans MS" w:hAnsi="Comic Sans MS"/>
                          <w:sz w:val="144"/>
                          <w:szCs w:val="14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0510</wp:posOffset>
                </wp:positionH>
                <wp:positionV relativeFrom="paragraph">
                  <wp:posOffset>53975</wp:posOffset>
                </wp:positionV>
                <wp:extent cx="6309995" cy="9872345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0080" cy="9872280"/>
                          <a:chOff x="0" y="0"/>
                          <a:chExt cx="6310080" cy="9872280"/>
                        </a:xfrm>
                      </wpg:grpSpPr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48">
                            <a:lum bright="6000"/>
                          </a:blip>
                          <a:srcRect l="3618" t="6329" r="2831" b="14155"/>
                          <a:stretch/>
                        </pic:blipFill>
                        <pic:spPr>
                          <a:xfrm rot="16200000">
                            <a:off x="-1780920" y="1780920"/>
                            <a:ext cx="9872280" cy="631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27240" y="1988280"/>
                            <a:ext cx="2022480" cy="57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8.95pt;margin-top:144.45pt;width:777.35pt;height:496.85pt" coordorigin="-2379,2889" coordsize="15547,9937">
                <v:shape id="shape_0" stroked="f" o:allowincell="f" style="position:absolute;left:-2378;top:2890;width:15546;height:9936;mso-wrap-style:none;v-text-anchor:middle;rotation:270" type="_x0000_t75">
                  <v:imagedata r:id="rId4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776;top:3216;width:3184;height:909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27250</wp:posOffset>
                </wp:positionH>
                <wp:positionV relativeFrom="paragraph">
                  <wp:posOffset>3708400</wp:posOffset>
                </wp:positionV>
                <wp:extent cx="2596515" cy="2564765"/>
                <wp:effectExtent l="0" t="0" r="0" b="0"/>
                <wp:wrapNone/>
                <wp:docPr id="7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6515" cy="2564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84" w:after="1323"/>
                              <w:jc w:val="center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40"/>
                              </w:rPr>
                              <w:t>I can say simple words or phrases with reasonable pronuncia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45pt;height:201.95pt;mso-wrap-distance-left:9.05pt;mso-wrap-distance-right:9.05pt;mso-wrap-distance-top:0pt;mso-wrap-distance-bottom:0pt;margin-top:292pt;mso-position-vertical-relative:text;margin-left:1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spacing w:before="84" w:after="1323"/>
                        <w:jc w:val="center"/>
                        <w:rPr>
                          <w:rFonts w:ascii="Comic Sans MS" w:hAnsi="Comic Sans MS" w:cs="Comic Sans MS"/>
                          <w:sz w:val="52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  <w:szCs w:val="40"/>
                        </w:rPr>
                        <w:t>I can say simple words or phrases with reasonable pronunciation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52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867410</wp:posOffset>
                </wp:positionH>
                <wp:positionV relativeFrom="paragraph">
                  <wp:posOffset>7310120</wp:posOffset>
                </wp:positionV>
                <wp:extent cx="777240" cy="1356360"/>
                <wp:effectExtent l="0" t="0" r="0" b="0"/>
                <wp:wrapNone/>
                <wp:docPr id="7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135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pt;height:106.8pt;mso-wrap-distance-left:9.05pt;mso-wrap-distance-right:9.05pt;mso-wrap-distance-top:0pt;mso-wrap-distance-bottom:0pt;margin-top:575.6pt;mso-position-vertical-relative:text;margin-left:6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44"/>
                          <w:szCs w:val="144"/>
                        </w:rPr>
                      </w:pPr>
                      <w:r>
                        <w:rPr>
                          <w:rFonts w:cs="Comic Sans MS" w:ascii="Comic Sans MS" w:hAnsi="Comic Sans MS"/>
                          <w:sz w:val="144"/>
                          <w:szCs w:val="14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0510</wp:posOffset>
                </wp:positionH>
                <wp:positionV relativeFrom="paragraph">
                  <wp:posOffset>53975</wp:posOffset>
                </wp:positionV>
                <wp:extent cx="6309995" cy="987234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0080" cy="9872280"/>
                          <a:chOff x="0" y="0"/>
                          <a:chExt cx="6310080" cy="9872280"/>
                        </a:xfrm>
                      </wpg:grpSpPr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50">
                            <a:lum bright="6000"/>
                          </a:blip>
                          <a:srcRect l="3618" t="6329" r="2831" b="14155"/>
                          <a:stretch/>
                        </pic:blipFill>
                        <pic:spPr>
                          <a:xfrm rot="16200000">
                            <a:off x="-1780920" y="1780920"/>
                            <a:ext cx="9872280" cy="631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27240" y="1988280"/>
                            <a:ext cx="2022480" cy="57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8.95pt;margin-top:144.45pt;width:777.35pt;height:496.85pt" coordorigin="-2379,2889" coordsize="15547,9937">
                <v:shape id="shape_0" stroked="f" o:allowincell="f" style="position:absolute;left:-2378;top:2890;width:15546;height:9936;mso-wrap-style:none;v-text-anchor:middle;rotation:270" type="_x0000_t75">
                  <v:imagedata r:id="rId5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776;top:3216;width:3184;height:909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27250</wp:posOffset>
                </wp:positionH>
                <wp:positionV relativeFrom="paragraph">
                  <wp:posOffset>2790190</wp:posOffset>
                </wp:positionV>
                <wp:extent cx="2596515" cy="4401185"/>
                <wp:effectExtent l="0" t="0" r="0" b="0"/>
                <wp:wrapNone/>
                <wp:docPr id="7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6515" cy="440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84" w:after="1323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36"/>
                              </w:rPr>
                              <w:t>I can understand a wide range of language from a wide range of sources, for example, films, interviews and documentari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45pt;height:346.55pt;mso-wrap-distance-left:9.05pt;mso-wrap-distance-right:9.05pt;mso-wrap-distance-top:0pt;mso-wrap-distance-bottom:0pt;margin-top:219.7pt;mso-position-vertical-relative:text;margin-left:1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spacing w:before="84" w:after="1323"/>
                        <w:jc w:val="center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  <w:szCs w:val="36"/>
                        </w:rPr>
                        <w:t>I can understand a wide range of language from a wide range of sources, for example, films, interviews and documentaries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852170</wp:posOffset>
                </wp:positionH>
                <wp:positionV relativeFrom="paragraph">
                  <wp:posOffset>7203440</wp:posOffset>
                </wp:positionV>
                <wp:extent cx="777240" cy="1356360"/>
                <wp:effectExtent l="0" t="0" r="0" b="0"/>
                <wp:wrapNone/>
                <wp:docPr id="7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135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pt;height:106.8pt;mso-wrap-distance-left:9.05pt;mso-wrap-distance-right:9.05pt;mso-wrap-distance-top:0pt;mso-wrap-distance-bottom:0pt;margin-top:567.2pt;mso-position-vertical-relative:text;margin-left:6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44"/>
                          <w:szCs w:val="144"/>
                        </w:rPr>
                      </w:pPr>
                      <w:r>
                        <w:rPr>
                          <w:rFonts w:cs="Comic Sans MS" w:ascii="Comic Sans MS" w:hAnsi="Comic Sans MS"/>
                          <w:sz w:val="144"/>
                          <w:szCs w:val="14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0510</wp:posOffset>
                </wp:positionH>
                <wp:positionV relativeFrom="paragraph">
                  <wp:posOffset>53975</wp:posOffset>
                </wp:positionV>
                <wp:extent cx="6309995" cy="987234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0080" cy="9872280"/>
                          <a:chOff x="0" y="0"/>
                          <a:chExt cx="6310080" cy="9872280"/>
                        </a:xfrm>
                      </wpg:grpSpPr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52">
                            <a:lum bright="6000"/>
                          </a:blip>
                          <a:srcRect l="3618" t="6329" r="2831" b="14155"/>
                          <a:stretch/>
                        </pic:blipFill>
                        <pic:spPr>
                          <a:xfrm rot="16200000">
                            <a:off x="-1780920" y="1780920"/>
                            <a:ext cx="9872280" cy="631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27240" y="1988280"/>
                            <a:ext cx="2022480" cy="57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8.95pt;margin-top:144.45pt;width:777.35pt;height:496.85pt" coordorigin="-2379,2889" coordsize="15547,9937">
                <v:shape id="shape_0" stroked="f" o:allowincell="f" style="position:absolute;left:-2378;top:2890;width:15546;height:9936;mso-wrap-style:none;v-text-anchor:middle;rotation:270" type="_x0000_t75">
                  <v:imagedata r:id="rId5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776;top:3216;width:3184;height:909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27250</wp:posOffset>
                </wp:positionH>
                <wp:positionV relativeFrom="paragraph">
                  <wp:posOffset>3270250</wp:posOffset>
                </wp:positionV>
                <wp:extent cx="2596515" cy="3440430"/>
                <wp:effectExtent l="0" t="0" r="0" b="0"/>
                <wp:wrapNone/>
                <wp:docPr id="7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6515" cy="344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84" w:after="1323"/>
                              <w:jc w:val="center"/>
                              <w:rPr>
                                <w:rFonts w:ascii="Comic Sans MS" w:hAnsi="Comic Sans MS" w:cs="Comic Sans MS"/>
                                <w:sz w:val="52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36"/>
                              </w:rPr>
                              <w:t>I can understand some unfamiliar and complex language of the type heard in the medi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45pt;height:270.9pt;mso-wrap-distance-left:9.05pt;mso-wrap-distance-right:9.05pt;mso-wrap-distance-top:0pt;mso-wrap-distance-bottom:0pt;margin-top:257.5pt;mso-position-vertical-relative:text;margin-left:1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spacing w:before="84" w:after="1323"/>
                        <w:jc w:val="center"/>
                        <w:rPr>
                          <w:rFonts w:ascii="Comic Sans MS" w:hAnsi="Comic Sans MS" w:cs="Comic Sans MS"/>
                          <w:sz w:val="52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  <w:szCs w:val="36"/>
                        </w:rPr>
                        <w:t>I can understand some unfamiliar and complex language of the type heard in the medi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67410</wp:posOffset>
                </wp:positionH>
                <wp:positionV relativeFrom="paragraph">
                  <wp:posOffset>7233920</wp:posOffset>
                </wp:positionV>
                <wp:extent cx="777240" cy="1356360"/>
                <wp:effectExtent l="0" t="0" r="0" b="0"/>
                <wp:wrapNone/>
                <wp:docPr id="7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135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pt;height:106.8pt;mso-wrap-distance-left:9.05pt;mso-wrap-distance-right:9.05pt;mso-wrap-distance-top:0pt;mso-wrap-distance-bottom:0pt;margin-top:569.6pt;mso-position-vertical-relative:text;margin-left:6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44"/>
                          <w:szCs w:val="144"/>
                        </w:rPr>
                      </w:pPr>
                      <w:r>
                        <w:rPr>
                          <w:rFonts w:cs="Comic Sans MS" w:ascii="Comic Sans MS" w:hAnsi="Comic Sans MS"/>
                          <w:sz w:val="144"/>
                          <w:szCs w:val="14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0510</wp:posOffset>
                </wp:positionH>
                <wp:positionV relativeFrom="paragraph">
                  <wp:posOffset>53975</wp:posOffset>
                </wp:positionV>
                <wp:extent cx="6309995" cy="987234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0080" cy="9872280"/>
                          <a:chOff x="0" y="0"/>
                          <a:chExt cx="6310080" cy="9872280"/>
                        </a:xfrm>
                      </wpg:grpSpPr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54">
                            <a:lum bright="6000"/>
                          </a:blip>
                          <a:srcRect l="3618" t="6329" r="2831" b="14155"/>
                          <a:stretch/>
                        </pic:blipFill>
                        <pic:spPr>
                          <a:xfrm rot="16200000">
                            <a:off x="-1780920" y="1780920"/>
                            <a:ext cx="9872280" cy="631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27240" y="1988280"/>
                            <a:ext cx="2022480" cy="57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8.95pt;margin-top:144.45pt;width:777.35pt;height:496.85pt" coordorigin="-2379,2889" coordsize="15547,9937">
                <v:shape id="shape_0" stroked="f" o:allowincell="f" style="position:absolute;left:-2378;top:2890;width:15546;height:9936;mso-wrap-style:none;v-text-anchor:middle;rotation:270" type="_x0000_t75">
                  <v:imagedata r:id="rId5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776;top:3216;width:3184;height:909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27250</wp:posOffset>
                </wp:positionH>
                <wp:positionV relativeFrom="paragraph">
                  <wp:posOffset>2170430</wp:posOffset>
                </wp:positionV>
                <wp:extent cx="2596515" cy="5641340"/>
                <wp:effectExtent l="0" t="0" r="0" b="0"/>
                <wp:wrapNone/>
                <wp:docPr id="8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6515" cy="564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84" w:after="1323"/>
                              <w:jc w:val="center"/>
                              <w:rPr>
                                <w:rFonts w:ascii="Comic Sans MS" w:hAnsi="Comic Sans MS" w:cs="Comic Sans MS"/>
                                <w:sz w:val="52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36"/>
                              </w:rPr>
                              <w:t>I can understand a range of language and can identify points of view.  I can understand present, past and future tens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45pt;height:444.2pt;mso-wrap-distance-left:9.05pt;mso-wrap-distance-right:9.05pt;mso-wrap-distance-top:0pt;mso-wrap-distance-bottom:0pt;margin-top:170.9pt;mso-position-vertical-relative:text;margin-left:1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spacing w:before="84" w:after="1323"/>
                        <w:jc w:val="center"/>
                        <w:rPr>
                          <w:rFonts w:ascii="Comic Sans MS" w:hAnsi="Comic Sans MS" w:cs="Comic Sans MS"/>
                          <w:sz w:val="52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  <w:szCs w:val="36"/>
                        </w:rPr>
                        <w:t>I can understand a range of language and can identify points of view.  I can understand present, past and future tens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36930</wp:posOffset>
                </wp:positionH>
                <wp:positionV relativeFrom="paragraph">
                  <wp:posOffset>7188200</wp:posOffset>
                </wp:positionV>
                <wp:extent cx="777240" cy="1356360"/>
                <wp:effectExtent l="0" t="0" r="0" b="0"/>
                <wp:wrapNone/>
                <wp:docPr id="8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135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pt;height:106.8pt;mso-wrap-distance-left:9.05pt;mso-wrap-distance-right:9.05pt;mso-wrap-distance-top:0pt;mso-wrap-distance-bottom:0pt;margin-top:566pt;mso-position-vertical-relative:text;margin-left:6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44"/>
                          <w:szCs w:val="144"/>
                        </w:rPr>
                      </w:pPr>
                      <w:r>
                        <w:rPr>
                          <w:rFonts w:cs="Comic Sans MS" w:ascii="Comic Sans MS" w:hAnsi="Comic Sans MS"/>
                          <w:sz w:val="144"/>
                          <w:szCs w:val="14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0510</wp:posOffset>
                </wp:positionH>
                <wp:positionV relativeFrom="paragraph">
                  <wp:posOffset>53975</wp:posOffset>
                </wp:positionV>
                <wp:extent cx="6309995" cy="9872345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0080" cy="9872280"/>
                          <a:chOff x="0" y="0"/>
                          <a:chExt cx="6310080" cy="9872280"/>
                        </a:xfrm>
                      </wpg:grpSpPr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56">
                            <a:lum bright="6000"/>
                          </a:blip>
                          <a:srcRect l="3618" t="6329" r="2831" b="14155"/>
                          <a:stretch/>
                        </pic:blipFill>
                        <pic:spPr>
                          <a:xfrm rot="16200000">
                            <a:off x="-1780920" y="1780920"/>
                            <a:ext cx="9872280" cy="631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27240" y="1988280"/>
                            <a:ext cx="2022480" cy="57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8.95pt;margin-top:144.45pt;width:777.35pt;height:496.85pt" coordorigin="-2379,2889" coordsize="15547,9937">
                <v:shape id="shape_0" stroked="f" o:allowincell="f" style="position:absolute;left:-2378;top:2890;width:15546;height:9936;mso-wrap-style:none;v-text-anchor:middle;rotation:270" type="_x0000_t75">
                  <v:imagedata r:id="rId5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776;top:3216;width:3184;height:909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27250</wp:posOffset>
                </wp:positionH>
                <wp:positionV relativeFrom="paragraph">
                  <wp:posOffset>2170430</wp:posOffset>
                </wp:positionV>
                <wp:extent cx="2596515" cy="5641340"/>
                <wp:effectExtent l="0" t="0" r="0" b="0"/>
                <wp:wrapNone/>
                <wp:docPr id="8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6515" cy="564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84" w:after="1323"/>
                              <w:jc w:val="center"/>
                              <w:rPr>
                                <w:rFonts w:ascii="Comic Sans MS" w:hAnsi="Comic Sans MS" w:cs="Comic Sans MS"/>
                                <w:sz w:val="52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36"/>
                              </w:rPr>
                              <w:t>I can identify specific details, including opinions, from a variety of topics.  I can understand the present and the past or the future tens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52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45pt;height:444.2pt;mso-wrap-distance-left:9.05pt;mso-wrap-distance-right:9.05pt;mso-wrap-distance-top:0pt;mso-wrap-distance-bottom:0pt;margin-top:170.9pt;mso-position-vertical-relative:text;margin-left:1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spacing w:before="84" w:after="1323"/>
                        <w:jc w:val="center"/>
                        <w:rPr>
                          <w:rFonts w:ascii="Comic Sans MS" w:hAnsi="Comic Sans MS" w:cs="Comic Sans MS"/>
                          <w:sz w:val="52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  <w:szCs w:val="36"/>
                        </w:rPr>
                        <w:t>I can identify specific details, including opinions, from a variety of topics.  I can understand the present and the past or the future tens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52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36930</wp:posOffset>
                </wp:positionH>
                <wp:positionV relativeFrom="paragraph">
                  <wp:posOffset>7172960</wp:posOffset>
                </wp:positionV>
                <wp:extent cx="777240" cy="1356360"/>
                <wp:effectExtent l="0" t="0" r="0" b="0"/>
                <wp:wrapNone/>
                <wp:docPr id="8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135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pt;height:106.8pt;mso-wrap-distance-left:9.05pt;mso-wrap-distance-right:9.05pt;mso-wrap-distance-top:0pt;mso-wrap-distance-bottom:0pt;margin-top:564.8pt;mso-position-vertical-relative:text;margin-left:6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44"/>
                          <w:szCs w:val="144"/>
                        </w:rPr>
                      </w:pPr>
                      <w:r>
                        <w:rPr>
                          <w:rFonts w:cs="Comic Sans MS" w:ascii="Comic Sans MS" w:hAnsi="Comic Sans MS"/>
                          <w:sz w:val="144"/>
                          <w:szCs w:val="14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0510</wp:posOffset>
                </wp:positionH>
                <wp:positionV relativeFrom="paragraph">
                  <wp:posOffset>53975</wp:posOffset>
                </wp:positionV>
                <wp:extent cx="6309995" cy="9872345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0080" cy="9872280"/>
                          <a:chOff x="0" y="0"/>
                          <a:chExt cx="6310080" cy="9872280"/>
                        </a:xfrm>
                      </wpg:grpSpPr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58">
                            <a:lum bright="6000"/>
                          </a:blip>
                          <a:srcRect l="3618" t="6329" r="2831" b="14155"/>
                          <a:stretch/>
                        </pic:blipFill>
                        <pic:spPr>
                          <a:xfrm rot="16200000">
                            <a:off x="-1780920" y="1780920"/>
                            <a:ext cx="9872280" cy="631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27240" y="1988280"/>
                            <a:ext cx="2022480" cy="57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8.95pt;margin-top:144.45pt;width:777.35pt;height:496.85pt" coordorigin="-2379,2889" coordsize="15547,9937">
                <v:shape id="shape_0" stroked="f" o:allowincell="f" style="position:absolute;left:-2378;top:2890;width:15546;height:9936;mso-wrap-style:none;v-text-anchor:middle;rotation:270" type="_x0000_t75">
                  <v:imagedata r:id="rId5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776;top:3216;width:3184;height:909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52040</wp:posOffset>
                </wp:positionH>
                <wp:positionV relativeFrom="paragraph">
                  <wp:posOffset>3479800</wp:posOffset>
                </wp:positionV>
                <wp:extent cx="2146935" cy="3021330"/>
                <wp:effectExtent l="0" t="0" r="0" b="0"/>
                <wp:wrapNone/>
                <wp:docPr id="8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935" cy="302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84" w:after="1323"/>
                              <w:jc w:val="center"/>
                              <w:rPr>
                                <w:rFonts w:ascii="Comic Sans MS" w:hAnsi="Comic Sans MS" w:cs="Comic Sans MS"/>
                                <w:sz w:val="52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36"/>
                              </w:rPr>
                              <w:t>I can identify the main points and details from longer passage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52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05pt;height:237.9pt;mso-wrap-distance-left:9.05pt;mso-wrap-distance-right:9.05pt;mso-wrap-distance-top:0pt;mso-wrap-distance-bottom:0pt;margin-top:274pt;mso-position-vertical-relative:text;margin-left:18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spacing w:before="84" w:after="1323"/>
                        <w:jc w:val="center"/>
                        <w:rPr>
                          <w:rFonts w:ascii="Comic Sans MS" w:hAnsi="Comic Sans MS" w:cs="Comic Sans MS"/>
                          <w:sz w:val="52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  <w:szCs w:val="36"/>
                        </w:rPr>
                        <w:t>I can identify the main points and details from longer passage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52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821690</wp:posOffset>
                </wp:positionH>
                <wp:positionV relativeFrom="paragraph">
                  <wp:posOffset>7279640</wp:posOffset>
                </wp:positionV>
                <wp:extent cx="777240" cy="1356360"/>
                <wp:effectExtent l="0" t="0" r="0" b="0"/>
                <wp:wrapNone/>
                <wp:docPr id="8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135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pt;height:106.8pt;mso-wrap-distance-left:9.05pt;mso-wrap-distance-right:9.05pt;mso-wrap-distance-top:0pt;mso-wrap-distance-bottom:0pt;margin-top:573.2pt;mso-position-vertical-relative:text;margin-left:6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44"/>
                          <w:szCs w:val="144"/>
                        </w:rPr>
                      </w:pPr>
                      <w:r>
                        <w:rPr>
                          <w:rFonts w:cs="Comic Sans MS" w:ascii="Comic Sans MS" w:hAnsi="Comic Sans MS"/>
                          <w:sz w:val="144"/>
                          <w:szCs w:val="14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0510</wp:posOffset>
                </wp:positionH>
                <wp:positionV relativeFrom="paragraph">
                  <wp:posOffset>53975</wp:posOffset>
                </wp:positionV>
                <wp:extent cx="6309995" cy="9872345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0080" cy="9872280"/>
                          <a:chOff x="0" y="0"/>
                          <a:chExt cx="6310080" cy="9872280"/>
                        </a:xfrm>
                      </wpg:grpSpPr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60">
                            <a:lum bright="6000"/>
                          </a:blip>
                          <a:srcRect l="3618" t="6329" r="2831" b="14155"/>
                          <a:stretch/>
                        </pic:blipFill>
                        <pic:spPr>
                          <a:xfrm rot="16200000">
                            <a:off x="-1780920" y="1780920"/>
                            <a:ext cx="9872280" cy="631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27240" y="1988280"/>
                            <a:ext cx="2022480" cy="57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8.95pt;margin-top:144.45pt;width:777.35pt;height:496.85pt" coordorigin="-2379,2889" coordsize="15547,9937">
                <v:shape id="shape_0" stroked="f" o:allowincell="f" style="position:absolute;left:-2378;top:2890;width:15546;height:9936;mso-wrap-style:none;v-text-anchor:middle;rotation:270" type="_x0000_t75">
                  <v:imagedata r:id="rId6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776;top:3216;width:3184;height:909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52040</wp:posOffset>
                </wp:positionH>
                <wp:positionV relativeFrom="paragraph">
                  <wp:posOffset>3069590</wp:posOffset>
                </wp:positionV>
                <wp:extent cx="2146935" cy="3842385"/>
                <wp:effectExtent l="0" t="0" r="0" b="0"/>
                <wp:wrapNone/>
                <wp:docPr id="8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935" cy="3842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84" w:after="1323"/>
                              <w:jc w:val="center"/>
                              <w:rPr>
                                <w:rFonts w:ascii="Comic Sans MS" w:hAnsi="Comic Sans MS" w:cs="Comic Sans MS"/>
                                <w:sz w:val="52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36"/>
                              </w:rPr>
                              <w:t>I can identify the main points and details from short passages at normal spee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05pt;height:302.55pt;mso-wrap-distance-left:9.05pt;mso-wrap-distance-right:9.05pt;mso-wrap-distance-top:0pt;mso-wrap-distance-bottom:0pt;margin-top:241.7pt;mso-position-vertical-relative:text;margin-left:18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spacing w:before="84" w:after="1323"/>
                        <w:jc w:val="center"/>
                        <w:rPr>
                          <w:rFonts w:ascii="Comic Sans MS" w:hAnsi="Comic Sans MS" w:cs="Comic Sans MS"/>
                          <w:sz w:val="52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  <w:szCs w:val="36"/>
                        </w:rPr>
                        <w:t>I can identify the main points and details from short passages at normal spe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52170</wp:posOffset>
                </wp:positionH>
                <wp:positionV relativeFrom="paragraph">
                  <wp:posOffset>7142480</wp:posOffset>
                </wp:positionV>
                <wp:extent cx="777240" cy="1356360"/>
                <wp:effectExtent l="0" t="0" r="0" b="0"/>
                <wp:wrapNone/>
                <wp:docPr id="9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135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pt;height:106.8pt;mso-wrap-distance-left:9.05pt;mso-wrap-distance-right:9.05pt;mso-wrap-distance-top:0pt;mso-wrap-distance-bottom:0pt;margin-top:562.4pt;mso-position-vertical-relative:text;margin-left:6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44"/>
                          <w:szCs w:val="144"/>
                        </w:rPr>
                      </w:pPr>
                      <w:r>
                        <w:rPr>
                          <w:rFonts w:cs="Comic Sans MS" w:ascii="Comic Sans MS" w:hAnsi="Comic Sans MS"/>
                          <w:sz w:val="144"/>
                          <w:szCs w:val="14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0510</wp:posOffset>
                </wp:positionH>
                <wp:positionV relativeFrom="paragraph">
                  <wp:posOffset>53975</wp:posOffset>
                </wp:positionV>
                <wp:extent cx="6309995" cy="9872345"/>
                <wp:effectExtent l="0" t="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0080" cy="9872280"/>
                          <a:chOff x="0" y="0"/>
                          <a:chExt cx="6310080" cy="9872280"/>
                        </a:xfrm>
                      </wpg:grpSpPr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62">
                            <a:lum bright="6000"/>
                          </a:blip>
                          <a:srcRect l="3618" t="6329" r="2831" b="14155"/>
                          <a:stretch/>
                        </pic:blipFill>
                        <pic:spPr>
                          <a:xfrm rot="16200000">
                            <a:off x="-1780920" y="1780920"/>
                            <a:ext cx="9872280" cy="631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27240" y="1988280"/>
                            <a:ext cx="2022480" cy="57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8.95pt;margin-top:144.45pt;width:777.35pt;height:496.85pt" coordorigin="-2379,2889" coordsize="15547,9937">
                <v:shape id="shape_0" stroked="f" o:allowincell="f" style="position:absolute;left:-2378;top:2890;width:15546;height:9936;mso-wrap-style:none;v-text-anchor:middle;rotation:270" type="_x0000_t75">
                  <v:imagedata r:id="rId6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776;top:3216;width:3184;height:909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52040</wp:posOffset>
                </wp:positionH>
                <wp:positionV relativeFrom="paragraph">
                  <wp:posOffset>2116455</wp:posOffset>
                </wp:positionV>
                <wp:extent cx="2146935" cy="5748655"/>
                <wp:effectExtent l="0" t="0" r="0" b="0"/>
                <wp:wrapNone/>
                <wp:docPr id="9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935" cy="5748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84" w:after="1323"/>
                              <w:jc w:val="center"/>
                              <w:rPr>
                                <w:rFonts w:ascii="Comic Sans MS" w:hAnsi="Comic Sans MS" w:cs="Comic Sans MS"/>
                                <w:sz w:val="52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36"/>
                              </w:rPr>
                              <w:t>I can understand familiar statements and questions.  I am starting to understand classroom instruction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52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05pt;height:452.65pt;mso-wrap-distance-left:9.05pt;mso-wrap-distance-right:9.05pt;mso-wrap-distance-top:0pt;mso-wrap-distance-bottom:0pt;margin-top:166.65pt;mso-position-vertical-relative:text;margin-left:18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spacing w:before="84" w:after="1323"/>
                        <w:jc w:val="center"/>
                        <w:rPr>
                          <w:rFonts w:ascii="Comic Sans MS" w:hAnsi="Comic Sans MS" w:cs="Comic Sans MS"/>
                          <w:sz w:val="52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  <w:szCs w:val="36"/>
                        </w:rPr>
                        <w:t>I can understand familiar statements and questions.  I am starting to understand classroom instruction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52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11555</wp:posOffset>
                </wp:positionH>
                <wp:positionV relativeFrom="paragraph">
                  <wp:posOffset>7320915</wp:posOffset>
                </wp:positionV>
                <wp:extent cx="777240" cy="1356360"/>
                <wp:effectExtent l="0" t="0" r="0" b="0"/>
                <wp:wrapNone/>
                <wp:docPr id="9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135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pt;height:106.8pt;mso-wrap-distance-left:9.05pt;mso-wrap-distance-right:9.05pt;mso-wrap-distance-top:0pt;mso-wrap-distance-bottom:0pt;margin-top:576.45pt;mso-position-vertical-relative:text;margin-left:7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44"/>
                          <w:szCs w:val="144"/>
                        </w:rPr>
                      </w:pPr>
                      <w:r>
                        <w:rPr>
                          <w:rFonts w:cs="Comic Sans MS" w:ascii="Comic Sans MS" w:hAnsi="Comic Sans MS"/>
                          <w:sz w:val="144"/>
                          <w:szCs w:val="14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0510</wp:posOffset>
                </wp:positionH>
                <wp:positionV relativeFrom="paragraph">
                  <wp:posOffset>53975</wp:posOffset>
                </wp:positionV>
                <wp:extent cx="6309995" cy="9872345"/>
                <wp:effectExtent l="0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0080" cy="9872280"/>
                          <a:chOff x="0" y="0"/>
                          <a:chExt cx="6310080" cy="9872280"/>
                        </a:xfrm>
                      </wpg:grpSpPr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64">
                            <a:lum bright="6000"/>
                          </a:blip>
                          <a:srcRect l="3618" t="6329" r="2831" b="14155"/>
                          <a:stretch/>
                        </pic:blipFill>
                        <pic:spPr>
                          <a:xfrm rot="16200000">
                            <a:off x="-1780920" y="1780920"/>
                            <a:ext cx="9872280" cy="631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27240" y="1988280"/>
                            <a:ext cx="2022480" cy="57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8.95pt;margin-top:144.45pt;width:777.35pt;height:496.85pt" coordorigin="-2379,2889" coordsize="15547,9937">
                <v:shape id="shape_0" stroked="f" o:allowincell="f" style="position:absolute;left:-2378;top:2890;width:15546;height:9936;mso-wrap-style:none;v-text-anchor:middle;rotation:270" type="_x0000_t75">
                  <v:imagedata r:id="rId6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776;top:3216;width:3184;height:909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68245</wp:posOffset>
                </wp:positionH>
                <wp:positionV relativeFrom="paragraph">
                  <wp:posOffset>3255010</wp:posOffset>
                </wp:positionV>
                <wp:extent cx="1914525" cy="3470910"/>
                <wp:effectExtent l="0" t="0" r="0" b="0"/>
                <wp:wrapNone/>
                <wp:docPr id="9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3470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52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36"/>
                              </w:rPr>
                              <w:t>I can understand simple words, sentences and question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75pt;height:273.3pt;mso-wrap-distance-left:9.05pt;mso-wrap-distance-right:9.05pt;mso-wrap-distance-top:0pt;mso-wrap-distance-bottom:0pt;margin-top:256.3pt;mso-position-vertical-relative:text;margin-left:19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52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  <w:szCs w:val="36"/>
                        </w:rPr>
                        <w:t>I can understand simple words, sentences and ques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59155</wp:posOffset>
                </wp:positionH>
                <wp:positionV relativeFrom="paragraph">
                  <wp:posOffset>7168515</wp:posOffset>
                </wp:positionV>
                <wp:extent cx="777240" cy="1356360"/>
                <wp:effectExtent l="0" t="0" r="0" b="0"/>
                <wp:wrapNone/>
                <wp:docPr id="9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135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pt;height:106.8pt;mso-wrap-distance-left:9.05pt;mso-wrap-distance-right:9.05pt;mso-wrap-distance-top:0pt;mso-wrap-distance-bottom:0pt;margin-top:564.45pt;mso-position-vertical-relative:text;margin-left:6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44"/>
                          <w:szCs w:val="144"/>
                        </w:rPr>
                      </w:pPr>
                      <w:r>
                        <w:rPr>
                          <w:rFonts w:cs="Comic Sans MS" w:ascii="Comic Sans MS" w:hAnsi="Comic Sans MS"/>
                          <w:sz w:val="144"/>
                          <w:szCs w:val="14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1:54:00Z</dcterms:created>
  <dc:creator>Sarah</dc:creator>
  <dc:description/>
  <cp:keywords/>
  <dc:language>en-US</dc:language>
  <cp:lastModifiedBy>CSeccombe</cp:lastModifiedBy>
  <dcterms:modified xsi:type="dcterms:W3CDTF">2007-01-17T11:54:00Z</dcterms:modified>
  <cp:revision>2</cp:revision>
  <dc:subject/>
  <dc:title> </dc:title>
</cp:coreProperties>
</file>