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Here’s what you do: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Give the class 5 minutes right at the beginning of the lesson, as they come in, to each roll a dice 18 times to fill in the number boxes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t the end of the 5 minutes, show them the teacher sheet, with the words that correspond to the numbers they have rolled.  Pupils copy in the appropriate words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n give pupils another set time to write the sentences.  E.g. 3-5-1 (in French) would be “J’aime cette jupe”   Model one example for pupils. (They use all the top row numbers for sentence number 1, all the second row numbers for number 2 etc.)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You can then ask individual pupils to read out their sentences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o extend upon this activity, you can add reasons for the opinions.  (J’aime cette jupe parce que c’est jolie)  You can also add adjectives, such as colours.</w:t>
      </w:r>
    </w:p>
    <w:p>
      <w:pPr>
        <w:pStyle w:val="Normal"/>
        <w:ind w:left="36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dice rolling technique can be used for preparing lots of different sorts of sentences and gets pupils busy as soon as they enter the room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’ve put all of this resource in English.  Of course you can edit it into whichever language you like !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72"/>
          <w:szCs w:val="72"/>
          <w:lang w:val="en-GB"/>
        </w:rPr>
      </w:pPr>
      <w:r>
        <w:rPr>
          <w:rFonts w:cs="Papyrus" w:ascii="Papyrus" w:hAnsi="Papyrus"/>
          <w:b/>
          <w:sz w:val="72"/>
          <w:szCs w:val="72"/>
          <w:lang w:val="en-GB"/>
        </w:rPr>
        <w:t>What do you think of the clothes?</w:t>
      </w:r>
    </w:p>
    <w:p>
      <w:pPr>
        <w:pStyle w:val="Normal"/>
        <w:rPr>
          <w:rFonts w:ascii="Arial Rounded MT Bold" w:hAnsi="Arial Rounded MT Bold" w:cs="Arial Rounded MT Bold"/>
          <w:b/>
          <w:b/>
          <w:sz w:val="72"/>
          <w:szCs w:val="72"/>
          <w:lang w:val="en-GB"/>
        </w:rPr>
      </w:pPr>
      <w:r>
        <w:rPr>
          <w:rFonts w:cs="Arial Rounded MT Bold" w:ascii="Arial Rounded MT Bold" w:hAnsi="Arial Rounded MT Bold"/>
          <w:b/>
          <w:sz w:val="72"/>
          <w:szCs w:val="72"/>
          <w:lang w:val="en-GB"/>
        </w:rPr>
      </w:r>
    </w:p>
    <w:tbl>
      <w:tblPr>
        <w:tblW w:w="1383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992"/>
        <w:gridCol w:w="1309"/>
        <w:gridCol w:w="4301"/>
        <w:gridCol w:w="1122"/>
        <w:gridCol w:w="2992"/>
      </w:tblGrid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lang w:val="en-GB"/>
              </w:rPr>
              <w:t>OPIN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91565</wp:posOffset>
                      </wp:positionH>
                      <wp:positionV relativeFrom="paragraph">
                        <wp:posOffset>-16510</wp:posOffset>
                      </wp:positionV>
                      <wp:extent cx="949960" cy="2514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9960" cy="2514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Rounded MT Bold" w:hAnsi="Arial Rounded MT Bold" w:cs="Arial Rounded MT Bold"/>
                                      <w:sz w:val="48"/>
                                      <w:szCs w:val="4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48"/>
                                      <w:szCs w:val="48"/>
                                      <w:lang w:val="es-ES"/>
                                    </w:rPr>
                                    <w:t>No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Rounded MT Bold" w:hAnsi="Arial Rounded MT Bold" w:cs="Arial Rounded MT Bold"/>
                                      <w:sz w:val="48"/>
                                      <w:szCs w:val="4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48"/>
                                      <w:szCs w:val="48"/>
                                      <w:lang w:val="es-ES"/>
                                    </w:rPr>
                                    <w:t>No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Rounded MT Bold" w:hAnsi="Arial Rounded MT Bold" w:cs="Arial Rounded MT Bold"/>
                                      <w:sz w:val="48"/>
                                      <w:szCs w:val="4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48"/>
                                      <w:szCs w:val="48"/>
                                      <w:lang w:val="es-ES"/>
                                    </w:rPr>
                                    <w:t>No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Rounded MT Bold" w:hAnsi="Arial Rounded MT Bold" w:cs="Arial Rounded MT Bold"/>
                                      <w:sz w:val="48"/>
                                      <w:szCs w:val="4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48"/>
                                      <w:szCs w:val="48"/>
                                      <w:lang w:val="es-ES"/>
                                    </w:rPr>
                                    <w:t>No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Rounded MT Bold" w:hAnsi="Arial Rounded MT Bold" w:cs="Arial Rounded MT Bold"/>
                                      <w:sz w:val="48"/>
                                      <w:szCs w:val="4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48"/>
                                      <w:szCs w:val="48"/>
                                      <w:lang w:val="es-ES"/>
                                    </w:rPr>
                                    <w:t>No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48"/>
                                      <w:szCs w:val="48"/>
                                      <w:lang w:val="es-ES"/>
                                    </w:rPr>
                                    <w:t>No.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8pt;height:198pt;mso-wrap-distance-left:9.05pt;mso-wrap-distance-right:9.05pt;mso-wrap-distance-top:0pt;mso-wrap-distance-bottom:0pt;margin-top:-1.3pt;mso-position-vertical-relative:text;margin-left:-8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  <w:lang w:val="es-ES"/>
                              </w:rPr>
                              <w:t>No.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  <w:lang w:val="es-ES"/>
                              </w:rPr>
                              <w:t>No.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  <w:lang w:val="es-ES"/>
                              </w:rPr>
                              <w:t>No.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  <w:lang w:val="es-ES"/>
                              </w:rPr>
                              <w:t>No.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  <w:lang w:val="es-ES"/>
                              </w:rPr>
                              <w:t>No.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  <w:lang w:val="es-ES"/>
                              </w:rPr>
                              <w:t>No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lang w:val="en-GB"/>
              </w:rPr>
              <w:t>DEMONSTRATIVE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lang w:val="en-GB"/>
              </w:rPr>
              <w:t>CLOTH</w:t>
            </w:r>
            <w:r>
              <w:rPr>
                <w:rFonts w:cs="Arial Rounded MT Bold" w:ascii="Arial Rounded MT Bold" w:hAnsi="Arial Rounded MT Bold"/>
                <w:b/>
                <w:sz w:val="48"/>
                <w:szCs w:val="48"/>
                <w:lang w:val="es-ES"/>
              </w:rPr>
              <w:t>E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lang w:val="es-E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lang w:val="es-E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lang w:val="es-E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lang w:val="es-E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lang w:val="es-E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lang w:val="es-E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lang w:val="es-ES" w:eastAsia="en-US"/>
        </w:rPr>
      </w:pPr>
      <w:r>
        <w:rPr>
          <w:rFonts w:cs="Arial Rounded MT Bold" w:ascii="Arial Rounded MT Bold" w:hAnsi="Arial Rounded MT Bold"/>
          <w:b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210</wp:posOffset>
            </wp:positionH>
            <wp:positionV relativeFrom="paragraph">
              <wp:posOffset>99060</wp:posOffset>
            </wp:positionV>
            <wp:extent cx="520700" cy="518160"/>
            <wp:effectExtent l="0" t="0" r="0" b="0"/>
            <wp:wrapTight wrapText="bothSides">
              <wp:wrapPolygon edited="0">
                <wp:start x="13768" y="377"/>
                <wp:lineTo x="8958" y="566"/>
                <wp:lineTo x="4618" y="1234"/>
                <wp:lineTo x="4618" y="1901"/>
                <wp:lineTo x="2732" y="4945"/>
                <wp:lineTo x="562" y="9512"/>
                <wp:lineTo x="185" y="10654"/>
                <wp:lineTo x="278" y="12556"/>
                <wp:lineTo x="656" y="14079"/>
                <wp:lineTo x="1694" y="17124"/>
                <wp:lineTo x="2919" y="20170"/>
                <wp:lineTo x="2919" y="20742"/>
                <wp:lineTo x="4525" y="21216"/>
                <wp:lineTo x="6695" y="21216"/>
                <wp:lineTo x="13391" y="21216"/>
                <wp:lineTo x="14709" y="21216"/>
                <wp:lineTo x="16692" y="20549"/>
                <wp:lineTo x="21502" y="11035"/>
                <wp:lineTo x="21124" y="9512"/>
                <wp:lineTo x="19900" y="6468"/>
                <wp:lineTo x="17730" y="1708"/>
                <wp:lineTo x="16505" y="377"/>
                <wp:lineTo x="16221" y="377"/>
                <wp:lineTo x="13768" y="37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4345</wp:posOffset>
            </wp:positionH>
            <wp:positionV relativeFrom="paragraph">
              <wp:posOffset>99060</wp:posOffset>
            </wp:positionV>
            <wp:extent cx="520700" cy="518160"/>
            <wp:effectExtent l="0" t="0" r="0" b="0"/>
            <wp:wrapTight wrapText="bothSides">
              <wp:wrapPolygon edited="0">
                <wp:start x="13768" y="377"/>
                <wp:lineTo x="8958" y="566"/>
                <wp:lineTo x="4618" y="1234"/>
                <wp:lineTo x="4618" y="1901"/>
                <wp:lineTo x="2732" y="4945"/>
                <wp:lineTo x="562" y="9512"/>
                <wp:lineTo x="185" y="10654"/>
                <wp:lineTo x="278" y="12556"/>
                <wp:lineTo x="656" y="14079"/>
                <wp:lineTo x="1694" y="17124"/>
                <wp:lineTo x="2919" y="20170"/>
                <wp:lineTo x="2919" y="20742"/>
                <wp:lineTo x="4525" y="21216"/>
                <wp:lineTo x="6695" y="21216"/>
                <wp:lineTo x="13391" y="21216"/>
                <wp:lineTo x="14709" y="21216"/>
                <wp:lineTo x="16692" y="20549"/>
                <wp:lineTo x="21502" y="11035"/>
                <wp:lineTo x="21124" y="9512"/>
                <wp:lineTo x="19900" y="6468"/>
                <wp:lineTo x="17730" y="1708"/>
                <wp:lineTo x="16505" y="377"/>
                <wp:lineTo x="16221" y="377"/>
                <wp:lineTo x="13768" y="37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57950</wp:posOffset>
            </wp:positionH>
            <wp:positionV relativeFrom="paragraph">
              <wp:posOffset>99060</wp:posOffset>
            </wp:positionV>
            <wp:extent cx="520700" cy="518160"/>
            <wp:effectExtent l="0" t="0" r="0" b="0"/>
            <wp:wrapTight wrapText="bothSides">
              <wp:wrapPolygon edited="0">
                <wp:start x="13768" y="377"/>
                <wp:lineTo x="8958" y="566"/>
                <wp:lineTo x="4618" y="1234"/>
                <wp:lineTo x="4618" y="1901"/>
                <wp:lineTo x="2732" y="4945"/>
                <wp:lineTo x="562" y="9512"/>
                <wp:lineTo x="185" y="10654"/>
                <wp:lineTo x="278" y="12556"/>
                <wp:lineTo x="656" y="14079"/>
                <wp:lineTo x="1694" y="17124"/>
                <wp:lineTo x="2919" y="20170"/>
                <wp:lineTo x="2919" y="20742"/>
                <wp:lineTo x="4525" y="21216"/>
                <wp:lineTo x="6695" y="21216"/>
                <wp:lineTo x="13391" y="21216"/>
                <wp:lineTo x="14709" y="21216"/>
                <wp:lineTo x="16692" y="20549"/>
                <wp:lineTo x="21502" y="11035"/>
                <wp:lineTo x="21124" y="9512"/>
                <wp:lineTo x="19900" y="6468"/>
                <wp:lineTo x="17730" y="1708"/>
                <wp:lineTo x="16505" y="377"/>
                <wp:lineTo x="16221" y="377"/>
                <wp:lineTo x="13768" y="37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 w:eastAsia="en-US"/>
        </w:rPr>
      </w:pPr>
      <w:r>
        <w:rPr>
          <w:rFonts w:cs="Arial Rounded MT Bold" w:ascii="Arial Rounded MT Bold" w:hAnsi="Arial Rounded MT Bold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25410</wp:posOffset>
                </wp:positionH>
                <wp:positionV relativeFrom="paragraph">
                  <wp:posOffset>-7620</wp:posOffset>
                </wp:positionV>
                <wp:extent cx="167132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pil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27.7pt;mso-wrap-distance-left:9.05pt;mso-wrap-distance-right:9.05pt;mso-wrap-distance-top:0pt;mso-wrap-distance-bottom:0pt;margin-top:-0.6pt;mso-position-vertical-relative:text;margin-left:60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pil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s-ES"/>
        </w:rPr>
      </w:pPr>
      <w:r>
        <w:rPr>
          <w:rFonts w:cs="Arial Rounded MT Bold" w:ascii="Arial Rounded MT Bold" w:hAnsi="Arial Rounded MT Bold"/>
          <w:b/>
          <w:lang w:val="es-E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72"/>
          <w:szCs w:val="72"/>
          <w:lang w:val="en-GB"/>
        </w:rPr>
      </w:pPr>
      <w:r>
        <w:rPr>
          <w:rFonts w:cs="Papyrus" w:ascii="Papyrus" w:hAnsi="Papyrus"/>
          <w:b/>
          <w:sz w:val="72"/>
          <w:szCs w:val="72"/>
          <w:lang w:val="en-GB"/>
        </w:rPr>
        <w:t>What do you think of the clothes?</w:t>
      </w:r>
    </w:p>
    <w:p>
      <w:pPr>
        <w:pStyle w:val="Normal"/>
        <w:rPr>
          <w:rFonts w:ascii="Arial Rounded MT Bold" w:hAnsi="Arial Rounded MT Bold" w:cs="Arial Rounded MT Bold"/>
          <w:b/>
          <w:b/>
          <w:sz w:val="72"/>
          <w:szCs w:val="72"/>
          <w:lang w:val="en-GB"/>
        </w:rPr>
      </w:pPr>
      <w:r>
        <w:rPr>
          <w:rFonts w:cs="Arial Rounded MT Bold" w:ascii="Arial Rounded MT Bold" w:hAnsi="Arial Rounded MT Bold"/>
          <w:b/>
          <w:sz w:val="72"/>
          <w:szCs w:val="72"/>
          <w:lang w:val="en-GB"/>
        </w:rPr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740"/>
        <w:gridCol w:w="1122"/>
        <w:gridCol w:w="4301"/>
        <w:gridCol w:w="1122"/>
        <w:gridCol w:w="3366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lang w:val="es-ES"/>
              </w:rPr>
              <w:t>OPINION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lang w:val="es-ES"/>
              </w:rPr>
              <w:t>DEMONSTRATIVE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lang w:val="es-ES"/>
              </w:rPr>
              <w:t>CLOTHE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I lov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this/thes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skirt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I really lik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that/thos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trouser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I lik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this/thes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shoe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I quite lik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that/thos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jumper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I don’t lik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this/thes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jacket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I h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that/thos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48"/>
                <w:szCs w:val="48"/>
                <w:lang w:val="es-ES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  <w:lang w:val="es-ES"/>
              </w:rPr>
              <w:t>trainers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lang w:val="es-ES" w:eastAsia="en-US"/>
        </w:rPr>
      </w:pPr>
      <w:r>
        <w:rPr>
          <w:rFonts w:cs="Arial Rounded MT Bold" w:ascii="Arial Rounded MT Bold" w:hAnsi="Arial Rounded MT Bold"/>
          <w:b/>
          <w:lang w:val="es-E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3025</wp:posOffset>
            </wp:positionH>
            <wp:positionV relativeFrom="paragraph">
              <wp:posOffset>99060</wp:posOffset>
            </wp:positionV>
            <wp:extent cx="520700" cy="518160"/>
            <wp:effectExtent l="0" t="0" r="0" b="0"/>
            <wp:wrapTight wrapText="bothSides">
              <wp:wrapPolygon edited="0">
                <wp:start x="13768" y="377"/>
                <wp:lineTo x="8958" y="566"/>
                <wp:lineTo x="4618" y="1234"/>
                <wp:lineTo x="4618" y="1901"/>
                <wp:lineTo x="2732" y="4945"/>
                <wp:lineTo x="562" y="9512"/>
                <wp:lineTo x="185" y="10654"/>
                <wp:lineTo x="278" y="12556"/>
                <wp:lineTo x="656" y="14079"/>
                <wp:lineTo x="1694" y="17124"/>
                <wp:lineTo x="2919" y="20170"/>
                <wp:lineTo x="2919" y="20742"/>
                <wp:lineTo x="4525" y="21216"/>
                <wp:lineTo x="6695" y="21216"/>
                <wp:lineTo x="13391" y="21216"/>
                <wp:lineTo x="14709" y="21216"/>
                <wp:lineTo x="16692" y="20549"/>
                <wp:lineTo x="21502" y="11035"/>
                <wp:lineTo x="21124" y="9512"/>
                <wp:lineTo x="19900" y="6468"/>
                <wp:lineTo x="17730" y="1708"/>
                <wp:lineTo x="16505" y="377"/>
                <wp:lineTo x="16221" y="377"/>
                <wp:lineTo x="13768" y="37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57950</wp:posOffset>
            </wp:positionH>
            <wp:positionV relativeFrom="paragraph">
              <wp:posOffset>99060</wp:posOffset>
            </wp:positionV>
            <wp:extent cx="520700" cy="518160"/>
            <wp:effectExtent l="0" t="0" r="0" b="0"/>
            <wp:wrapTight wrapText="bothSides">
              <wp:wrapPolygon edited="0">
                <wp:start x="13768" y="377"/>
                <wp:lineTo x="8958" y="566"/>
                <wp:lineTo x="4618" y="1234"/>
                <wp:lineTo x="4618" y="1901"/>
                <wp:lineTo x="2732" y="4945"/>
                <wp:lineTo x="562" y="9512"/>
                <wp:lineTo x="185" y="10654"/>
                <wp:lineTo x="278" y="12556"/>
                <wp:lineTo x="656" y="14079"/>
                <wp:lineTo x="1694" y="17124"/>
                <wp:lineTo x="2919" y="20170"/>
                <wp:lineTo x="2919" y="20742"/>
                <wp:lineTo x="4525" y="21216"/>
                <wp:lineTo x="6695" y="21216"/>
                <wp:lineTo x="13391" y="21216"/>
                <wp:lineTo x="14709" y="21216"/>
                <wp:lineTo x="16692" y="20549"/>
                <wp:lineTo x="21502" y="11035"/>
                <wp:lineTo x="21124" y="9512"/>
                <wp:lineTo x="19900" y="6468"/>
                <wp:lineTo x="17730" y="1708"/>
                <wp:lineTo x="16505" y="377"/>
                <wp:lineTo x="16221" y="377"/>
                <wp:lineTo x="13768" y="377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14345</wp:posOffset>
            </wp:positionH>
            <wp:positionV relativeFrom="paragraph">
              <wp:posOffset>99060</wp:posOffset>
            </wp:positionV>
            <wp:extent cx="520700" cy="518160"/>
            <wp:effectExtent l="0" t="0" r="0" b="0"/>
            <wp:wrapTight wrapText="bothSides">
              <wp:wrapPolygon edited="0">
                <wp:start x="13768" y="377"/>
                <wp:lineTo x="8958" y="566"/>
                <wp:lineTo x="4618" y="1234"/>
                <wp:lineTo x="4618" y="1901"/>
                <wp:lineTo x="2732" y="4945"/>
                <wp:lineTo x="562" y="9512"/>
                <wp:lineTo x="185" y="10654"/>
                <wp:lineTo x="278" y="12556"/>
                <wp:lineTo x="656" y="14079"/>
                <wp:lineTo x="1694" y="17124"/>
                <wp:lineTo x="2919" y="20170"/>
                <wp:lineTo x="2919" y="20742"/>
                <wp:lineTo x="4525" y="21216"/>
                <wp:lineTo x="6695" y="21216"/>
                <wp:lineTo x="13391" y="21216"/>
                <wp:lineTo x="14709" y="21216"/>
                <wp:lineTo x="16692" y="20549"/>
                <wp:lineTo x="21502" y="11035"/>
                <wp:lineTo x="21124" y="9512"/>
                <wp:lineTo x="19900" y="6468"/>
                <wp:lineTo x="17730" y="1708"/>
                <wp:lineTo x="16505" y="377"/>
                <wp:lineTo x="16221" y="377"/>
                <wp:lineTo x="13768" y="377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74560</wp:posOffset>
                </wp:positionH>
                <wp:positionV relativeFrom="paragraph">
                  <wp:posOffset>2723515</wp:posOffset>
                </wp:positionV>
                <wp:extent cx="167132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er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27.7pt;mso-wrap-distance-left:9.05pt;mso-wrap-distance-right:9.05pt;mso-wrap-distance-top:0pt;mso-wrap-distance-bottom:0pt;margin-top:214.45pt;mso-position-vertical-relative:text;margin-left:57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er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2:56:00Z</dcterms:created>
  <dc:creator>CSeccombe</dc:creator>
  <dc:description/>
  <cp:keywords/>
  <dc:language>en-US</dc:language>
  <cp:lastModifiedBy>PSeccombe</cp:lastModifiedBy>
  <cp:lastPrinted>2004-06-20T21:53:00Z</cp:lastPrinted>
  <dcterms:modified xsi:type="dcterms:W3CDTF">2004-07-27T13:19:00Z</dcterms:modified>
  <cp:revision>11</cp:revision>
  <dc:subject/>
  <dc:title>¿Qué opinas de la ropa</dc:title>
</cp:coreProperties>
</file>