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T IN THE RIGHT ORDE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959"/>
        <w:gridCol w:w="7176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quitte la maison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av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sors avec mes copains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’habill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éjeun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èv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rentre à la maison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brosse les dent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dîn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prends mon petit-déjeuner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me couch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’arrive au collège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-sep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et demi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di et quar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dix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ize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quarante-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-deux heures trente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sept heures vingt-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moins ving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3:27:00Z</dcterms:created>
  <dc:creator>CSeccombe</dc:creator>
  <dc:description/>
  <cp:keywords/>
  <dc:language>en-US</dc:language>
  <cp:lastModifiedBy>PSeccombe</cp:lastModifiedBy>
  <dcterms:modified xsi:type="dcterms:W3CDTF">2004-07-27T13:27:00Z</dcterms:modified>
  <cp:revision>2</cp:revision>
  <dc:subject/>
  <dc:title>PUT IN THE RIGHT ORDER:</dc:title>
</cp:coreProperties>
</file>