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THE RIGHT ORDE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959"/>
        <w:gridCol w:w="7176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èv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av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’habill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prends mon petit-déjeuner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brosse les dent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quitte la maison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’arrive au collèg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déjeun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rentre à la maison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dîn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sors avec mes copain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couche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et demi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quarante-cinq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 dix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 vingt-cinq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moins vingt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cinq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di et quart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ize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x-sept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-deux heures t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3:28:00Z</dcterms:created>
  <dc:creator>CSeccombe</dc:creator>
  <dc:description/>
  <cp:keywords/>
  <dc:language>en-US</dc:language>
  <cp:lastModifiedBy>PSeccombe</cp:lastModifiedBy>
  <dcterms:modified xsi:type="dcterms:W3CDTF">2004-07-27T13:28:00Z</dcterms:modified>
  <cp:revision>2</cp:revision>
  <dc:subject/>
  <dc:title>PUT IN THE RIGHT ORDER:</dc:title>
</cp:coreProperties>
</file>