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3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8343900</wp:posOffset>
                  </wp:positionH>
                  <wp:positionV relativeFrom="paragraph">
                    <wp:posOffset>5715000</wp:posOffset>
                  </wp:positionV>
                  <wp:extent cx="457200" cy="0"/>
                  <wp:effectExtent l="0" t="5080" r="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57pt,450pt" to="692.95pt,450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6972300</wp:posOffset>
                  </wp:positionH>
                  <wp:positionV relativeFrom="paragraph">
                    <wp:posOffset>-1943735</wp:posOffset>
                  </wp:positionV>
                  <wp:extent cx="46869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6868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>http://www.sunderlandschools.org/mfl-sunderlan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49pt;margin-top:-153.1pt;width:369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>http://www.sunderlandschools.org/mfl-sunderla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-819150</wp:posOffset>
                </wp:positionV>
                <wp:extent cx="9182100" cy="7010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All about verb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 xml:space="preserve">    </w:t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1.</w:t>
                              <w:tab/>
                              <w:t>Circle the verb forms in the box below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2.</w:t>
                              <w:tab/>
                              <w:t>Circle the verb forms in the following sent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John and Alex buy their lunch at sch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aul and Anna were happ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 enjoyed the film but I preferred the boo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eter had his lunch, finished his homework and then went ou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aura suddenly realised that she had lost her ba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t was sad to see the old building finally fall to the grou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3.</w:t>
                              <w:tab/>
                              <w:t>Using your dictionary, complete this table of infinitiv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0440" w:type="dxa"/>
                              <w:jc w:val="left"/>
                              <w:tblInd w:w="7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3"/>
                              <w:gridCol w:w="2847"/>
                              <w:gridCol w:w="270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237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o separate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istingu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ibujar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o bor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ngratular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nten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o paint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o chang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elebrar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o stop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.</w:t>
                              <w:tab/>
                              <w:t>What English infinitive would you look up in your dictionary for each of these verb form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e.g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Craig ran out of the house.</w:t>
                              <w:tab/>
                              <w:tab/>
                              <w:tab/>
                              <w:t>__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u w:val="single"/>
                              </w:rPr>
                              <w:t>to run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  <w:t>I am tired today.</w:t>
                              <w:tab/>
                              <w:tab/>
                              <w:tab/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  <w:t>Catherine went to Mallorca last year.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c.</w:t>
                              <w:tab/>
                              <w:t>We had a cold last week.</w:t>
                              <w:tab/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d.</w:t>
                              <w:tab/>
                              <w:t>Marta always does her homework.</w:t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e.</w:t>
                              <w:tab/>
                              <w:t>I wrote a letter to my penfriend.</w:t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f.</w:t>
                              <w:tab/>
                              <w:t>They will be playing hockey after school.</w:t>
                              <w:tab/>
                              <w:t>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3pt;height:552pt;mso-wrap-distance-left:9.05pt;mso-wrap-distance-right:9.05pt;mso-wrap-distance-top:0pt;mso-wrap-distance-bottom:0pt;margin-top:-6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All about verbs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</w:rPr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 xml:space="preserve">    </w:t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1.</w:t>
                        <w:tab/>
                        <w:t>Circle the verb forms in the box below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2.</w:t>
                        <w:tab/>
                        <w:t>Circle the verb forms in the following sentence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John and Alex buy their lunch at schoo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aul and Anna were happ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 enjoyed the film but I preferred the boo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eter had his lunch, finished his homework and then went ou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Laura suddenly realised that she had lost her ba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t was sad to see the old building finally fall to the ground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3.</w:t>
                        <w:tab/>
                        <w:t>Using your dictionary, complete this table of infinitive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0440" w:type="dxa"/>
                        <w:jc w:val="left"/>
                        <w:tblInd w:w="7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3"/>
                        <w:gridCol w:w="2847"/>
                        <w:gridCol w:w="2700"/>
                        <w:gridCol w:w="2520"/>
                      </w:tblGrid>
                      <w:tr>
                        <w:trPr/>
                        <w:tc>
                          <w:tcPr>
                            <w:tcW w:w="237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o separate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stingu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bujar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o bor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ngratular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ten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o paint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o chang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elebrar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o stop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4.</w:t>
                        <w:tab/>
                        <w:t>What English infinitive would you look up in your dictionary for each of these verb forms ?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e.g.</w:t>
                      </w:r>
                      <w:r>
                        <w:rPr>
                          <w:rFonts w:cs="Verdana" w:ascii="Verdana" w:hAnsi="Verdana"/>
                        </w:rPr>
                        <w:tab/>
                        <w:t>Craig ran out of the house.</w:t>
                        <w:tab/>
                        <w:tab/>
                        <w:tab/>
                        <w:t>__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u w:val="single"/>
                        </w:rPr>
                        <w:t>to run</w:t>
                      </w:r>
                      <w:r>
                        <w:rPr>
                          <w:rFonts w:cs="Verdana" w:ascii="Verdana" w:hAnsi="Verdana"/>
                        </w:rPr>
                        <w:t>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  <w:t>I am tired today.</w:t>
                        <w:tab/>
                        <w:tab/>
                        <w:tab/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  <w:t>Catherine went to Mallorca last year.</w:t>
                        <w:tab/>
                        <w:t>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c.</w:t>
                        <w:tab/>
                        <w:t>We had a cold last week.</w:t>
                        <w:tab/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d.</w:t>
                        <w:tab/>
                        <w:t>Marta always does her homework.</w:t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e.</w:t>
                        <w:tab/>
                        <w:t>I wrote a letter to my penfriend.</w:t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f.</w:t>
                        <w:tab/>
                        <w:t>They will be playing hockey after school.</w:t>
                        <w:tab/>
                        <w:t>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-6350</wp:posOffset>
                </wp:positionV>
                <wp:extent cx="7327900" cy="1041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lege</w:t>
                              <w:tab/>
                              <w:tab/>
                              <w:t>fish</w:t>
                              <w:tab/>
                              <w:tab/>
                              <w:t>singing</w:t>
                              <w:tab/>
                              <w:tab/>
                              <w:t>spray</w:t>
                              <w:tab/>
                              <w:tab/>
                              <w:t>flowers</w:t>
                              <w:tab/>
                              <w:tab/>
                              <w:t>is</w:t>
                              <w:tab/>
                              <w:tab/>
                              <w:t>ruler</w:t>
                              <w:tab/>
                              <w:tab/>
                              <w:t>f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aker</w:t>
                              <w:tab/>
                              <w:t>dictionary</w:t>
                              <w:tab/>
                              <w:t>telephone</w:t>
                              <w:tab/>
                              <w:t>cuts</w:t>
                              <w:tab/>
                              <w:tab/>
                              <w:t>went</w:t>
                              <w:tab/>
                              <w:tab/>
                              <w:t>radio</w:t>
                              <w:tab/>
                              <w:tab/>
                              <w:t>square</w:t>
                              <w:tab/>
                              <w:tab/>
                              <w:t>b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s</w:t>
                              <w:tab/>
                              <w:tab/>
                              <w:t>jumped</w:t>
                              <w:tab/>
                              <w:tab/>
                              <w:t>two</w:t>
                              <w:tab/>
                              <w:tab/>
                              <w:t>next</w:t>
                              <w:tab/>
                              <w:tab/>
                              <w:t>hour</w:t>
                              <w:tab/>
                              <w:tab/>
                              <w:t>heat</w:t>
                              <w:tab/>
                              <w:tab/>
                              <w:t>supermarket</w:t>
                              <w:tab/>
                              <w:t>quickly</w:t>
                              <w:tab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7pt;height:82pt;mso-wrap-distance-left:9.05pt;mso-wrap-distance-right:9.05pt;mso-wrap-distance-top:0pt;mso-wrap-distance-bottom:0pt;margin-top:-0.5pt;mso-position-vertical-relative:text;margin-left:2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lege</w:t>
                        <w:tab/>
                        <w:tab/>
                        <w:t>fish</w:t>
                        <w:tab/>
                        <w:tab/>
                        <w:t>singing</w:t>
                        <w:tab/>
                        <w:tab/>
                        <w:t>spray</w:t>
                        <w:tab/>
                        <w:tab/>
                        <w:t>flowers</w:t>
                        <w:tab/>
                        <w:tab/>
                        <w:t>is</w:t>
                        <w:tab/>
                        <w:tab/>
                        <w:t>ruler</w:t>
                        <w:tab/>
                        <w:tab/>
                        <w:t>f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eaker</w:t>
                        <w:tab/>
                        <w:t>dictionary</w:t>
                        <w:tab/>
                        <w:t>telephone</w:t>
                        <w:tab/>
                        <w:t>cuts</w:t>
                        <w:tab/>
                        <w:tab/>
                        <w:t>went</w:t>
                        <w:tab/>
                        <w:tab/>
                        <w:t>radio</w:t>
                        <w:tab/>
                        <w:tab/>
                        <w:t>square</w:t>
                        <w:tab/>
                        <w:tab/>
                        <w:t>bl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s</w:t>
                        <w:tab/>
                        <w:tab/>
                        <w:t>jumped</w:t>
                        <w:tab/>
                        <w:tab/>
                        <w:t>two</w:t>
                        <w:tab/>
                        <w:tab/>
                        <w:t>next</w:t>
                        <w:tab/>
                        <w:tab/>
                        <w:t>hour</w:t>
                        <w:tab/>
                        <w:tab/>
                        <w:t>heat</w:t>
                        <w:tab/>
                        <w:tab/>
                        <w:t>supermarket</w:t>
                        <w:tab/>
                        <w:t>quickly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39455</wp:posOffset>
                </wp:positionH>
                <wp:positionV relativeFrom="paragraph">
                  <wp:posOffset>5367655</wp:posOffset>
                </wp:positionV>
                <wp:extent cx="46609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422.6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erland" TargetMode="External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0:48:00Z</dcterms:created>
  <dc:creator>Paul Seccombe</dc:creator>
  <dc:description/>
  <cp:keywords/>
  <dc:language>en-US</dc:language>
  <cp:lastModifiedBy>P.Seccombe</cp:lastModifiedBy>
  <cp:lastPrinted>2002-08-15T15:24:00Z</cp:lastPrinted>
  <dcterms:modified xsi:type="dcterms:W3CDTF">2007-02-07T20:48:00Z</dcterms:modified>
  <cp:revision>2</cp:revision>
  <dc:subject/>
  <dc:title/>
</cp:coreProperties>
</file>