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568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134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short passages made up of familiar language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spoken at near normal speed and without interference   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stand instructions, messages &amp; dialogues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Identify &amp; note main points and personal responses e.g. likes, dislik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d feelings but you may short sections to be repeated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676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439"/>
                            <a:gd name="adj2" fmla="val 3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short passages made up of familiar language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spoken at near normal speed and without interference   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stand instructions, messages &amp; dialogues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Identify &amp; note main points and personal responses e.g. likes, dislik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d feelings but you may short sections to be repeated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Bradley Hand ITC" w:hAnsi="Bradley Hand ITC" w:cs="Bradley Hand ITC"/>
          <w:lang w:val="en-GB" w:eastAsia="en-US"/>
        </w:rPr>
      </w:pPr>
      <w:r>
        <w:rPr>
          <w:rFonts w:cs="Bradley Hand ITC" w:ascii="Bradley Hand ITC" w:hAnsi="Bradley Hand ITC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314700" cy="685800"/>
                <wp:effectExtent l="346075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9787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short passages made up of familiar language</w:t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spoken at near normal speed and without interference   </w:t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stand instructions, messages &amp; dialogues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Identify &amp; note main points and personal responses e.g. likes, dislik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d feelings but you may short sections to be repeated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footerReference w:type="default" r:id="rId5"/>
      <w:type w:val="nextPage"/>
      <w:pgSz w:w="12240" w:h="15840"/>
      <w:pgMar w:left="567" w:right="56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2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30:00Z</dcterms:modified>
  <cp:revision>5</cp:revision>
  <dc:subject/>
  <dc:title> </dc:title>
</cp:coreProperties>
</file>