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ive short, simple answers to what you see and hear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and describe people, places and object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set phrases                 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Have approximate pronunciation with clear meaning 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t you may be a bit hesitan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 w:eastAsia="en-US"/>
        </w:rPr>
      </w:pPr>
      <w:r>
        <w:rPr>
          <w:rFonts w:cs="Comic Sans MS" w:ascii="Comic Sans MS" w:hAnsi="Comic Sans MS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Give short, simple answers to what you see and hear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and describe people, places and object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set phrases                 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Have approximate pronunciation with clear meaning 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t you may be a bit hesitan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685800"/>
                <wp:effectExtent l="163830" t="5080" r="5715" b="156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RoundRectCallout">
                          <a:avLst>
                            <a:gd name="adj1" fmla="val -54587"/>
                            <a:gd name="adj2" fmla="val 72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peaking level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27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peaking level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37920" cy="8801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Give short, simple answers to what you see and hear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and describe people, places and objects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Use set phrases                 </w:t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Have approximate pronunciation with clear meaning </w:t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t you may be a bit hesitant</w:t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34:00Z</dcterms:created>
  <dc:creator>andrea.simpson</dc:creator>
  <dc:description/>
  <cp:keywords/>
  <dc:language>en-US</dc:language>
  <cp:lastModifiedBy>CSeccombe</cp:lastModifiedBy>
  <dcterms:modified xsi:type="dcterms:W3CDTF">2007-07-13T19:38:00Z</dcterms:modified>
  <cp:revision>5</cp:revision>
  <dc:subject/>
  <dc:title/>
</cp:coreProperties>
</file>