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sk and respond to 2 or 3 prepared questions &amp; answer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personal responses – likes/dislikes/feeling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hange items of vocabulary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 w:eastAsia="en-US"/>
        </w:rPr>
      </w:pPr>
      <w:r>
        <w:rPr>
          <w:rFonts w:cs="Comic Sans MS" w:ascii="Comic Sans MS" w:hAnsi="Comic Sans MS"/>
          <w:sz w:val="36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Ask and respond to 2 or 3 prepared questions &amp; answers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personal responses – likes/dislikes/feeling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hange items of vocabulary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Ask and respond to 2 or 3 prepared questions &amp; answer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personal responses – likes/dislikes/feeling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hange items of vocabulary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11:00Z</dcterms:created>
  <dc:creator>andrea.simpson</dc:creator>
  <dc:description/>
  <cp:keywords/>
  <dc:language>en-US</dc:language>
  <cp:lastModifiedBy>CSeccombe</cp:lastModifiedBy>
  <dcterms:modified xsi:type="dcterms:W3CDTF">2007-07-13T19:37:00Z</dcterms:modified>
  <cp:revision>5</cp:revision>
  <dc:subject/>
  <dc:title/>
</cp:coreProperties>
</file>