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543300" cy="685800"/>
                <wp:effectExtent l="163830" t="5080" r="5715" b="156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54587"/>
                            <a:gd name="adj2" fmla="val 72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peaking level 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3pt;margin-top:-9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peaking level 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137920" cy="880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nitiate and develop conversations</w:t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Discuss matters of personal or topical interest </w:t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mprovise and paraphrase</w:t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Have good pronunciation and intonation</w:t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Use accurate language</w:t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543300" cy="685800"/>
                <wp:effectExtent l="163830" t="5080" r="5715" b="156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54587"/>
                            <a:gd name="adj2" fmla="val 72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peaking level 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9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peaking level 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137920" cy="8801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nitiate and develop conversations</w:t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Discuss matters of personal or topical interest </w:t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mprovise and paraphrase</w:t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Have good pronunciation and intonation</w:t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Use accurate language</w:t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543300" cy="685800"/>
                <wp:effectExtent l="163830" t="5080" r="5715" b="156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54587"/>
                            <a:gd name="adj2" fmla="val 72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peaking level 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9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peaking level 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137920" cy="8801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nitiate and develop conversations</w:t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Discuss matters of personal or topical interest </w:t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mprovise and paraphrase</w:t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Have good pronunciation and intonation</w:t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>Use accurate language</w:t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sectPr>
      <w:footerReference w:type="default" r:id="rId5"/>
      <w:type w:val="nextPage"/>
      <w:pgSz w:w="12240" w:h="15840"/>
      <w:pgMar w:left="1797" w:right="1758" w:gutter="0" w:header="0" w:top="17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  <w:lang w:val="en-GB"/>
      </w:rPr>
    </w:pPr>
    <w:r>
      <w:rPr>
        <w:rFonts w:cs="Arial Rounded MT Bold" w:ascii="Arial Rounded MT Bold" w:hAnsi="Arial Rounded MT Bold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9:51:00Z</dcterms:created>
  <dc:creator>andrea.simpson</dc:creator>
  <dc:description/>
  <cp:keywords/>
  <dc:language>en-US</dc:language>
  <cp:lastModifiedBy>CSeccombe</cp:lastModifiedBy>
  <dcterms:modified xsi:type="dcterms:W3CDTF">2007-07-13T19:32:00Z</dcterms:modified>
  <cp:revision>3</cp:revision>
  <dc:subject/>
  <dc:title/>
</cp:coreProperties>
</file>