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ive and justify (say why) opin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iscuss facts, ideas and experiences</w:t>
        <w:tab/>
        <w:tab/>
        <w:t xml:space="preserve">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a range of vocabulary and structure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the past, present and future tense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dapt language to deal with unprepared situation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peak confidently with good pronunciation and intonation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accurate language with few major mistakes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ive and justify (say why) opin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iscuss facts, ideas and experiences</w:t>
        <w:tab/>
        <w:tab/>
        <w:t xml:space="preserve">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a range of vocabulary and structure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the past, present and future tense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dapt language to deal with unprepared situation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peak confidently with good pronunciation and intonation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Use accurate language with few major mistakes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797" w:right="1758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6:00Z</dcterms:created>
  <dc:creator>andrea.simpson</dc:creator>
  <dc:description/>
  <cp:keywords/>
  <dc:language>en-US</dc:language>
  <cp:lastModifiedBy>CSeccombe</cp:lastModifiedBy>
  <cp:lastPrinted>2007-03-28T10:51:00Z</cp:lastPrinted>
  <dcterms:modified xsi:type="dcterms:W3CDTF">2007-07-13T19:38:00Z</dcterms:modified>
  <cp:revision>3</cp:revision>
  <dc:subject/>
  <dc:title/>
</cp:coreProperties>
</file>