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short phrases in a familiar context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read aloud single familiar printed words &amp; phrases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Use books or vocabulary lists to find out the meaning of new words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short phrases in a familiar context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read aloud single familiar printed words &amp; phrases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Use books or vocabulary lists to find out the meaning of new words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short phrases in a familiar context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read aloud single familiar printed words &amp; phrases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Use books or vocabulary lists to find out the meaning of new words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footerReference w:type="default" r:id="rId5"/>
      <w:type w:val="nextPage"/>
      <w:pgSz w:w="12240" w:h="15840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17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42:00Z</dcterms:modified>
  <cp:revision>4</cp:revision>
  <dc:subject/>
  <dc:title> </dc:title>
</cp:coreProperties>
</file>