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53340</wp:posOffset>
                </wp:positionV>
                <wp:extent cx="3314700" cy="624840"/>
                <wp:effectExtent l="538480" t="5080" r="571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4960"/>
                        </a:xfrm>
                        <a:prstGeom prst="wedgeRoundRectCallout">
                          <a:avLst>
                            <a:gd name="adj1" fmla="val -66166"/>
                            <a:gd name="adj2" fmla="val 5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4.2pt;width:260.95pt;height:4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549910" cy="67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variety of texts that cover </w:t>
      </w:r>
      <w:r>
        <w:rPr>
          <w:rFonts w:cs="Comic Sans MS" w:ascii="Comic Sans MS" w:hAnsi="Comic Sans MS"/>
          <w:b/>
        </w:rPr>
        <w:t>past,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b/>
        </w:rPr>
        <w:t>present &amp; future</w:t>
      </w:r>
      <w:r>
        <w:rPr>
          <w:rFonts w:cs="Comic Sans MS" w:ascii="Comic Sans MS" w:hAnsi="Comic Sans MS"/>
        </w:rPr>
        <w:t xml:space="preserve"> events &amp; include familiar language in unfamiliar contexts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points of view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scan written material for stories or articles of interest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choose books or texts to read on your own, at your own level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Be more confident in using context and your knowledge of grammar to work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ut the meaning of language you do not know                                             </w:t>
      </w:r>
      <w:r>
        <w:rPr>
          <w:rFonts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527050" cy="651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variety of texts that cover </w:t>
      </w:r>
      <w:r>
        <w:rPr>
          <w:rFonts w:cs="Comic Sans MS" w:ascii="Comic Sans MS" w:hAnsi="Comic Sans MS"/>
          <w:b/>
        </w:rPr>
        <w:t>past,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b/>
        </w:rPr>
        <w:t>present &amp; future</w:t>
      </w:r>
      <w:r>
        <w:rPr>
          <w:rFonts w:cs="Comic Sans MS" w:ascii="Comic Sans MS" w:hAnsi="Comic Sans MS"/>
        </w:rPr>
        <w:t xml:space="preserve"> events &amp; include familiar language in unfamiliar contexts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points of view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scan written material for stories or articles of interest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choose books or texts to read on your own, at your own level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Be more confident in using context and your knowledge of grammar to work</w:t>
      </w:r>
    </w:p>
    <w:p>
      <w:pPr>
        <w:pStyle w:val="Normal"/>
        <w:ind w:left="360" w:firstLine="36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</w:rPr>
        <w:t xml:space="preserve">out the meaning of language you do not know                  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620395" cy="754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Show that you understand a variety of texts that cover </w:t>
      </w:r>
      <w:r>
        <w:rPr>
          <w:rFonts w:cs="Comic Sans MS" w:ascii="Comic Sans MS" w:hAnsi="Comic Sans MS"/>
          <w:b/>
        </w:rPr>
        <w:t>past,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b/>
        </w:rPr>
        <w:t>present &amp; future</w:t>
      </w:r>
      <w:r>
        <w:rPr>
          <w:rFonts w:cs="Comic Sans MS" w:ascii="Comic Sans MS" w:hAnsi="Comic Sans MS"/>
        </w:rPr>
        <w:t xml:space="preserve"> events &amp; include familiar language in unfamiliar contexts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Identify &amp; note main points and specific details including points of view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 able to scan written material for stories or articles of interest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choose books or texts to read on your own, at your own level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Be more confident in using context and your knowledge of grammar to work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</w:rPr>
        <w:t xml:space="preserve">out the meaning of language you do not know                                             </w:t>
      </w:r>
      <w:r>
        <w:rPr>
          <w:rFonts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50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0:00Z</dcterms:modified>
  <cp:revision>3</cp:revision>
  <dc:subject/>
  <dc:title> </dc:title>
</cp:coreProperties>
</file>