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53340</wp:posOffset>
                </wp:positionV>
                <wp:extent cx="3314700" cy="624840"/>
                <wp:effectExtent l="538480" t="5080" r="571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4960"/>
                        </a:xfrm>
                        <a:prstGeom prst="wedgeRoundRectCallout">
                          <a:avLst>
                            <a:gd name="adj1" fmla="val -66166"/>
                            <a:gd name="adj2" fmla="val 5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4.2pt;width:260.95pt;height:4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549910" cy="67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wide variety of types of written material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When reading for personal interest and for information, consult a range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of reference sources where appropriate e.g. dictionaries etc.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ope readily with unfamiliar topics involving more complex language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Recognise attitudes and emotions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527050" cy="651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wide variety of types of written material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When reading for personal interest and for information, consult a range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of reference sources where appropriate e.g. dictionaries etc.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ope readily with unfamiliar topics involving more complex language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Recognise attitudes and emotions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620395" cy="754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wide variety of types of written material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When reading for personal interest and for information, consult a range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of reference sources where appropriate e.g. dictionaries etc.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ope readily with unfamiliar topics involving more complex language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Recognise attitudes and emotions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5"/>
      <w:type w:val="nextPage"/>
      <w:pgSz w:w="12240" w:h="158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05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3:00Z</dcterms:modified>
  <cp:revision>3</cp:revision>
  <dc:subject/>
  <dc:title> </dc:title>
</cp:coreProperties>
</file>