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61595</wp:posOffset>
                  </wp:positionV>
                  <wp:extent cx="1026795" cy="1026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61595</wp:posOffset>
                  </wp:positionV>
                  <wp:extent cx="1062990" cy="10629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61595</wp:posOffset>
                  </wp:positionV>
                  <wp:extent cx="1072515" cy="10725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3.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1910</wp:posOffset>
                  </wp:positionV>
                  <wp:extent cx="1062990" cy="10629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41910</wp:posOffset>
                  </wp:positionV>
                  <wp:extent cx="1027430" cy="10274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5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41910</wp:posOffset>
                  </wp:positionV>
                  <wp:extent cx="1028700" cy="10287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6.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5080</wp:posOffset>
                  </wp:positionV>
                  <wp:extent cx="1062990" cy="106299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2540</wp:posOffset>
                  </wp:positionV>
                  <wp:extent cx="1062990" cy="10629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8. 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2540</wp:posOffset>
                  </wp:positionV>
                  <wp:extent cx="1072515" cy="107251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9.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1150620" cy="58356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10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43180</wp:posOffset>
                  </wp:positionV>
                  <wp:extent cx="1141730" cy="5784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11. 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43180</wp:posOffset>
                  </wp:positionV>
                  <wp:extent cx="1143000" cy="57912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 xml:space="preserve">12.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  <w:p>
            <w:pPr>
              <w:pStyle w:val="Heading"/>
              <w:spacing w:lineRule="auto" w:line="300"/>
              <w:rPr>
                <w:rFonts w:ascii="Comic Sans MS" w:hAnsi="Comic Sans MS" w:cs="Comic Sans MS"/>
                <w:b w:val="false"/>
                <w:b w:val="false"/>
                <w:bCs/>
                <w:sz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</w:rPr>
              <w:t>________________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134" w:gutter="0" w:header="0" w:top="1418" w:footer="709" w:bottom="170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33:00Z</dcterms:created>
  <dc:creator>Paul Seccombe</dc:creator>
  <dc:description/>
  <cp:keywords/>
  <dc:language>en-US</dc:language>
  <cp:lastModifiedBy>CSeccombe</cp:lastModifiedBy>
  <dcterms:modified xsi:type="dcterms:W3CDTF">2005-08-17T13:33:00Z</dcterms:modified>
  <cp:revision>2</cp:revision>
  <dc:subject/>
  <dc:title>Índice</dc:title>
</cp:coreProperties>
</file>