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268605</wp:posOffset>
                  </wp:positionV>
                  <wp:extent cx="1815465" cy="1933575"/>
                  <wp:effectExtent l="0" t="0" r="0" b="0"/>
                  <wp:wrapNone/>
                  <wp:docPr id="1" name="kit-large-A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it-large-A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860" t="24983" r="49951" b="22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Angola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148590</wp:posOffset>
                  </wp:positionV>
                  <wp:extent cx="1815465" cy="2089785"/>
                  <wp:effectExtent l="0" t="0" r="0" b="0"/>
                  <wp:wrapNone/>
                  <wp:docPr id="2" name="kit-large-A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it-large-A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860" t="22367" r="49951" b="21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208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Argentina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262890</wp:posOffset>
                  </wp:positionV>
                  <wp:extent cx="1828800" cy="1946275"/>
                  <wp:effectExtent l="0" t="0" r="0" b="0"/>
                  <wp:wrapNone/>
                  <wp:docPr id="3" name="kit-large-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it-large-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702" t="25080" r="49807" b="224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Australia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262890</wp:posOffset>
                  </wp:positionV>
                  <wp:extent cx="1711325" cy="1946275"/>
                  <wp:effectExtent l="0" t="0" r="0" b="0"/>
                  <wp:wrapNone/>
                  <wp:docPr id="4" name="kit-large-B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it-large-B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272" t="24605" r="49951" b="22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Brazil</w:t>
            </w:r>
          </w:p>
        </w:tc>
      </w:tr>
      <w:tr>
        <w:trPr/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37160</wp:posOffset>
                  </wp:positionV>
                  <wp:extent cx="1828800" cy="1946275"/>
                  <wp:effectExtent l="0" t="0" r="0" b="0"/>
                  <wp:wrapNone/>
                  <wp:docPr id="5" name="kit-large-CR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it-large-CR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860" t="24605" r="49875" b="22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Costa Rica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1940</wp:posOffset>
                  </wp:positionH>
                  <wp:positionV relativeFrom="paragraph">
                    <wp:posOffset>137160</wp:posOffset>
                  </wp:positionV>
                  <wp:extent cx="1828800" cy="1962785"/>
                  <wp:effectExtent l="0" t="0" r="0" b="0"/>
                  <wp:wrapNone/>
                  <wp:docPr id="6" name="kit-large-CI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kit-large-CI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860" t="25051" r="49807" b="22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Ivory C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137160</wp:posOffset>
                  </wp:positionV>
                  <wp:extent cx="1828800" cy="1959610"/>
                  <wp:effectExtent l="0" t="0" r="0" b="0"/>
                  <wp:wrapNone/>
                  <wp:docPr id="7" name="kit-large-C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kit-large-C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1860" t="25080" r="49807" b="22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Croatia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37160</wp:posOffset>
                  </wp:positionV>
                  <wp:extent cx="1815465" cy="1946275"/>
                  <wp:effectExtent l="0" t="0" r="0" b="0"/>
                  <wp:wrapNone/>
                  <wp:docPr id="8" name="kit-large-C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it-large-C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860" t="24605" r="49951" b="22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Czech Republic</w:t>
            </w:r>
          </w:p>
        </w:tc>
      </w:tr>
      <w:tr>
        <w:trPr/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70815</wp:posOffset>
                  </wp:positionV>
                  <wp:extent cx="1828800" cy="1933575"/>
                  <wp:effectExtent l="0" t="0" r="0" b="0"/>
                  <wp:wrapNone/>
                  <wp:docPr id="9" name="kit-large-EC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it-large-EC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2004" t="24498" r="49580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Ecuador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159385</wp:posOffset>
                  </wp:positionV>
                  <wp:extent cx="1711325" cy="1933575"/>
                  <wp:effectExtent l="0" t="0" r="0" b="0"/>
                  <wp:wrapNone/>
                  <wp:docPr id="10" name="kit-large-E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kit-large-E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England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159385</wp:posOffset>
                  </wp:positionV>
                  <wp:extent cx="1711325" cy="1933575"/>
                  <wp:effectExtent l="0" t="0" r="0" b="0"/>
                  <wp:wrapNone/>
                  <wp:docPr id="11" name="kit-large-F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kit-large-F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France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9385</wp:posOffset>
                  </wp:positionV>
                  <wp:extent cx="1828800" cy="1933575"/>
                  <wp:effectExtent l="0" t="0" r="0" b="0"/>
                  <wp:wrapNone/>
                  <wp:docPr id="12" name="kit-large-G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kit-large-G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2004" t="24498" r="49580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Germany</w:t>
            </w:r>
          </w:p>
        </w:tc>
      </w:tr>
      <w:tr>
        <w:trPr/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209550</wp:posOffset>
                  </wp:positionV>
                  <wp:extent cx="1711325" cy="1933575"/>
                  <wp:effectExtent l="0" t="0" r="0" b="0"/>
                  <wp:wrapNone/>
                  <wp:docPr id="13" name="kit-large-GH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kit-large-GH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Ghana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ra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33020</wp:posOffset>
                  </wp:positionV>
                  <wp:extent cx="1828800" cy="1933575"/>
                  <wp:effectExtent l="0" t="0" r="0" b="0"/>
                  <wp:wrapNone/>
                  <wp:docPr id="14" name="kit-large-I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kit-large-I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2004" t="24498" r="49580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09550</wp:posOffset>
                  </wp:positionV>
                  <wp:extent cx="1711325" cy="1933575"/>
                  <wp:effectExtent l="0" t="0" r="0" b="0"/>
                  <wp:wrapNone/>
                  <wp:docPr id="15" name="kit-large-I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kit-large-I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Italy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209550</wp:posOffset>
                  </wp:positionV>
                  <wp:extent cx="1711325" cy="1933575"/>
                  <wp:effectExtent l="0" t="0" r="0" b="0"/>
                  <wp:wrapNone/>
                  <wp:docPr id="16" name="kit-large-JP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kit-large-JP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Japan</w:t>
            </w:r>
          </w:p>
        </w:tc>
      </w:tr>
      <w:tr>
        <w:trPr/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97815</wp:posOffset>
                  </wp:positionV>
                  <wp:extent cx="1711325" cy="1933575"/>
                  <wp:effectExtent l="0" t="0" r="0" b="0"/>
                  <wp:wrapNone/>
                  <wp:docPr id="17" name="kit-large-K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kit-large-K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Korea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audi Arabi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21285</wp:posOffset>
                  </wp:positionV>
                  <wp:extent cx="1711325" cy="1933575"/>
                  <wp:effectExtent l="0" t="0" r="0" b="0"/>
                  <wp:wrapNone/>
                  <wp:docPr id="18" name="kit-large-K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kit-large-K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97815</wp:posOffset>
                  </wp:positionV>
                  <wp:extent cx="1711325" cy="1933575"/>
                  <wp:effectExtent l="0" t="0" r="0" b="0"/>
                  <wp:wrapNone/>
                  <wp:docPr id="19" name="kit-large-ME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kit-large-ME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Mexico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297815</wp:posOffset>
                  </wp:positionV>
                  <wp:extent cx="1711325" cy="1933575"/>
                  <wp:effectExtent l="0" t="0" r="0" b="0"/>
                  <wp:wrapNone/>
                  <wp:docPr id="20" name="kit-large-N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kit-large-N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Netherlands</w:t>
            </w:r>
          </w:p>
        </w:tc>
      </w:tr>
      <w:tr>
        <w:trPr/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011680</wp:posOffset>
                  </wp:positionH>
                  <wp:positionV relativeFrom="paragraph">
                    <wp:posOffset>4386580</wp:posOffset>
                  </wp:positionV>
                  <wp:extent cx="1828800" cy="1933575"/>
                  <wp:effectExtent l="0" t="0" r="0" b="0"/>
                  <wp:wrapNone/>
                  <wp:docPr id="21" name="kit-large-I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kit-large-I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2004" t="24498" r="49580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156845</wp:posOffset>
                  </wp:positionV>
                  <wp:extent cx="1711325" cy="1933575"/>
                  <wp:effectExtent l="0" t="0" r="0" b="0"/>
                  <wp:wrapNone/>
                  <wp:docPr id="22" name="kit-large-P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kit-large-P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Paraguay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56845</wp:posOffset>
                  </wp:positionV>
                  <wp:extent cx="1711325" cy="1933575"/>
                  <wp:effectExtent l="0" t="0" r="0" b="0"/>
                  <wp:wrapNone/>
                  <wp:docPr id="23" name="kit-large-P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kit-large-P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Poland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156845</wp:posOffset>
                  </wp:positionV>
                  <wp:extent cx="1711325" cy="1933575"/>
                  <wp:effectExtent l="0" t="0" r="0" b="0"/>
                  <wp:wrapNone/>
                  <wp:docPr id="24" name="kit-large-P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kit-large-P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Portugal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156845</wp:posOffset>
                  </wp:positionV>
                  <wp:extent cx="1711325" cy="1933575"/>
                  <wp:effectExtent l="0" t="0" r="0" b="0"/>
                  <wp:wrapNone/>
                  <wp:docPr id="25" name="kit-large-SC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kit-large-SC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Serbia and Montenegro</w:t>
            </w:r>
          </w:p>
        </w:tc>
      </w:tr>
      <w:tr>
        <w:trPr/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324485</wp:posOffset>
                  </wp:positionV>
                  <wp:extent cx="1711325" cy="1933575"/>
                  <wp:effectExtent l="0" t="0" r="0" b="0"/>
                  <wp:wrapNone/>
                  <wp:docPr id="26" name="kit-large-ES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kit-large-ES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Spain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wede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47320</wp:posOffset>
                  </wp:positionV>
                  <wp:extent cx="1711325" cy="1933575"/>
                  <wp:effectExtent l="0" t="0" r="0" b="0"/>
                  <wp:wrapNone/>
                  <wp:docPr id="27" name="kit-large-SW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kit-large-SW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323850</wp:posOffset>
                  </wp:positionV>
                  <wp:extent cx="1711325" cy="1933575"/>
                  <wp:effectExtent l="0" t="0" r="0" b="0"/>
                  <wp:wrapNone/>
                  <wp:docPr id="28" name="kit-large-SU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kit-large-SU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Switzerland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323850</wp:posOffset>
                  </wp:positionV>
                  <wp:extent cx="1711325" cy="1933575"/>
                  <wp:effectExtent l="0" t="0" r="0" b="0"/>
                  <wp:wrapNone/>
                  <wp:docPr id="29" name="kit-large-TO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kit-large-TO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Togo</w:t>
            </w:r>
          </w:p>
        </w:tc>
      </w:tr>
      <w:tr>
        <w:trPr/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297815</wp:posOffset>
                  </wp:positionV>
                  <wp:extent cx="1593850" cy="1933575"/>
                  <wp:effectExtent l="0" t="0" r="0" b="0"/>
                  <wp:wrapNone/>
                  <wp:docPr id="30" name="kit-large-T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kit-large-T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4423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Trinidad and Tobago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unisi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21285</wp:posOffset>
                  </wp:positionV>
                  <wp:extent cx="1711325" cy="1933575"/>
                  <wp:effectExtent l="0" t="0" r="0" b="0"/>
                  <wp:wrapNone/>
                  <wp:docPr id="31" name="kit-large-T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kit-large-T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97815</wp:posOffset>
                  </wp:positionV>
                  <wp:extent cx="1711325" cy="1933575"/>
                  <wp:effectExtent l="0" t="0" r="0" b="0"/>
                  <wp:wrapNone/>
                  <wp:docPr id="32" name="kit-large-U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kit-large-U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2019" t="24469" r="52007" b="23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Ukraine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297815</wp:posOffset>
                  </wp:positionV>
                  <wp:extent cx="1711325" cy="1933575"/>
                  <wp:effectExtent l="0" t="0" r="0" b="0"/>
                  <wp:wrapNone/>
                  <wp:docPr id="33" name="kit-large-U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kit-large-U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2004" t="24498" r="51992" b="23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</w:rPr>
              <w:t>U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4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18:00Z</dcterms:created>
  <dc:creator>P.Seccombe</dc:creator>
  <dc:description/>
  <cp:keywords/>
  <dc:language>en-US</dc:language>
  <cp:lastModifiedBy>P.Seccombe</cp:lastModifiedBy>
  <dcterms:modified xsi:type="dcterms:W3CDTF">2006-06-01T08:18:00Z</dcterms:modified>
  <cp:revision>2</cp:revision>
  <dc:subject/>
  <dc:title> Angola</dc:title>
</cp:coreProperties>
</file>