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9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720"/>
        <w:gridCol w:w="2719"/>
        <w:gridCol w:w="2720"/>
        <w:gridCol w:w="2720"/>
      </w:tblGrid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767455</wp:posOffset>
                      </wp:positionH>
                      <wp:positionV relativeFrom="paragraph">
                        <wp:posOffset>-2805430</wp:posOffset>
                      </wp:positionV>
                      <wp:extent cx="6287135" cy="686435"/>
                      <wp:effectExtent l="19050" t="19050" r="1905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287040" cy="68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72"/>
                                      <w:rFonts w:ascii="Century Gothic" w:hAnsi="Century Gothic" w:eastAsia="Times New Roman" w:cs="Century Gothic"/>
                                      <w:color w:val="auto"/>
                                      <w:lang w:val="en-GB" w:bidi="ar-SA"/>
                                    </w:rPr>
                                    <w:t>World Cup Teams 201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296.7pt;margin-top:-220.95pt;width:495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entury Gothic" w:hAnsi="Century Gothic" w:eastAsia="Times New Roman" w:cs="Century Gothic"/>
                                <w:color w:val="auto"/>
                                <w:lang w:val="en-GB" w:bidi="ar-SA"/>
                              </w:rPr>
                              <w:t>World Cup Teams 20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ENGLISH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ENCH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ANISH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RMAN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ALIAN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ri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éri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eli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rien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ria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entin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entin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entin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entinien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entina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trali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trali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trali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tralien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tralia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zil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ésil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il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ilien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ile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eroon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erou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erún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run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erun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i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le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ôte d’Ivoir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ôte d’Ivoir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a de Marfil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fenbeinküst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a d’Avorio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mark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mark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amarc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änemark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marca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and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eterr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laterr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and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hilterra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kreich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a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many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magn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mani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tschland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mania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an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an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an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an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ana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c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èc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ci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iechenland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cia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duras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duras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duras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duras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duras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ly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li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li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lien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lia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an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ón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an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ppone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ea DP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orth Korea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P Coré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P de Core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ea DVR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ea del Nord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iqu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xico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iko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ico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herlands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s-Bas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íses Bajos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land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esi Bassi / Olanda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Zealand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velle-Zéland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eva Zeland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seeland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va Zelanda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geri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geri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geri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geri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geria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uay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uay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uay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uay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uay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ugal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ugal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ugal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ugal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ogallo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ublic of Kore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outh Korea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ublique de Coré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ública de Core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ea Republik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ea del Sud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bi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bi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bi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bien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bia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aki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aqui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lovaqui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wakei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acchia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eni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éni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loveni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wenien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enia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h Afric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rique du Sud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dáfric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dafrik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dafrica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in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gn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ñ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nien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gna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tzerland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ss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z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eiz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izzera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uguay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uguay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uguay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uguay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uguay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ts-Unis d’Amériqu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s Unidos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i Uniti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 Rounded MT Bold" w:hAnsi="Arial Rounded MT Bold"/>
        <w:sz w:val="16"/>
        <w:szCs w:val="16"/>
      </w:rPr>
      <w:t xml:space="preserve">©MFL Sunderland 2010 CS </w:t>
    </w:r>
    <w:hyperlink r:id="rId1">
      <w:r>
        <w:rPr>
          <w:rStyle w:val="InternetLink"/>
          <w:rFonts w:cs="Arial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54:00Z</dcterms:created>
  <dc:creator>Clare</dc:creator>
  <dc:description/>
  <cp:keywords/>
  <dc:language>en-US</dc:language>
  <cp:lastModifiedBy>Clare</cp:lastModifiedBy>
  <dcterms:modified xsi:type="dcterms:W3CDTF">2010-01-14T15:20:00Z</dcterms:modified>
  <cp:revision>14</cp:revision>
  <dc:subject/>
  <dc:title>ENGLISH</dc:title>
</cp:coreProperties>
</file>