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Useful football vocabulary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4498"/>
      </w:tblGrid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Flügelspieler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fr-FR"/>
              </w:rPr>
              <w:t>a winger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Schiedsrichter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referee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i/>
                <w:sz w:val="22"/>
                <w:lang w:val="fr-FR"/>
              </w:rPr>
              <w:t>der Schiedsrichter war blind !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i/>
                <w:sz w:val="22"/>
                <w:lang w:val="fr-FR"/>
              </w:rPr>
              <w:t>The referee was blind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Stürmer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fr-FR"/>
              </w:rPr>
              <w:t>a forward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Mittelstürmer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centre forward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Ball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ball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ein Tor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a goal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ein Eigentor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fr-FR"/>
              </w:rPr>
              <w:t>an own goal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ein abgelehnte Tor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fr-FR"/>
              </w:rPr>
              <w:t>a disallowed goal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Torschützer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scorer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Torpfost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goalposts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eine gelbe/rote Kart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fr-FR"/>
              </w:rPr>
              <w:t>a yellow / red card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as Glück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luck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2"/>
                <w:lang w:val="fr-FR"/>
              </w:rPr>
              <w:t>Sie hatten viel Gück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i/>
                <w:sz w:val="22"/>
                <w:lang w:val="fr-FR"/>
              </w:rPr>
              <w:t>They were very lucky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Mitspieler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team-mate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geg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against, versus, v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ein Eckball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fr-FR"/>
              </w:rPr>
              <w:t>a corner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Anstoß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(the) kick-off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Schlußpfiff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final whistle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Freistoß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fr-FR"/>
              </w:rPr>
              <w:t>a free-kick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as Weltpokal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World Cup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ein Niederschlag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a defeat / a loss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ein Verteidiger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a defender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Abstoß (vom Tor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a goal kick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ie zweite Halbzeit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second half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ribbel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(to) dribble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as Spiel war unentschied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the match was a draw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ausgleich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(to) equalise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i/>
                <w:sz w:val="22"/>
                <w:lang w:val="fr-FR"/>
              </w:rPr>
              <w:t>David Silva hat ausgeglich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i/>
                <w:sz w:val="22"/>
                <w:lang w:val="fr-FR"/>
              </w:rPr>
              <w:t>David Silva (has) equalised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Trainer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coach, manager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ie Mannschaft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team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vom Platz stell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(to) send off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Platzverweis !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Send him off, Ref !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lang w:val="de-DE"/>
              </w:rPr>
              <w:t>Rooney war vom Platz gestellt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i/>
                <w:sz w:val="22"/>
                <w:lang w:val="fr-FR"/>
              </w:rPr>
              <w:t>Rooney was sent off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une expulsio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a sending off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ein Foul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a foul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Style w:val="Quote2"/>
                <w:rFonts w:cs="Arial" w:ascii="Arial" w:hAnsi="Arial"/>
                <w:sz w:val="22"/>
                <w:szCs w:val="20"/>
                <w:lang w:val="de-DE"/>
              </w:rPr>
              <w:t>derTorbereich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goalmouth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Fußballspieler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football player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schieß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(to) shoot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gewinn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(to) win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Torwart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goalie, goalkeeper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abseits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off-side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spiel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(to) play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ie Spieler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players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Linienrichter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linesman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Vorstopper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centre back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ie Torlini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goal line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as Trikot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shirt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Handspiel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(to) handle the ball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as Spiel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match / the game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ein knappes Spiel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a tight game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Stopper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centre half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Mittelfeld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midfield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Halbzeits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</w:rPr>
              <w:t>half-time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ein Assist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an assist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ein Pass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pass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un penalty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penalty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verlier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(to) lose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eine Vorlag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a shot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ein Tor schieß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o score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sturz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(to) dive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ie erste Hälft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first half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ie Verlängerung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extra time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ein Tor ablehn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o disallow a goal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Ersatzspieler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substitute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ersetz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o substitute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lang w:val="de-DE"/>
              </w:rPr>
              <w:t>Er wurde nach zehn Minuten ersetzt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i/>
                <w:sz w:val="22"/>
              </w:rPr>
              <w:t>He was substituted after 10 minutes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as Pokal gewinn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</w:rPr>
              <w:t>to win the Cup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Einwurf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a throw in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Spielstand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score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as Stadio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stadium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pfeiff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o blow the whistle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Angriff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tackle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schlag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(to) thrash / (to) hammer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Spielplatz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pitch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Elfmeterschieß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penalty shoot-out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as Turnier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tournament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ie Querlatt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crossbar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as Pokal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he trophy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schlag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(to) beat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lang w:val="de-DE"/>
              </w:rPr>
              <w:t>wir werden sie nächstes Mal schlagen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i/>
                <w:sz w:val="22"/>
              </w:rPr>
              <w:t>We'll beat them next time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der Sieg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victory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i/>
                <w:sz w:val="22"/>
                <w:lang w:val="fr-FR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i/>
                <w:sz w:val="22"/>
                <w:lang w:val="fr-FR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Cs/>
                <w:i/>
                <w:sz w:val="22"/>
                <w:lang w:val="fr-FR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Quote2">
    <w:name w:val="quot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4:00:00Z</dcterms:created>
  <dc:creator>pmorris</dc:creator>
  <dc:description/>
  <dc:language>en-US</dc:language>
  <cp:lastModifiedBy>Clare</cp:lastModifiedBy>
  <dcterms:modified xsi:type="dcterms:W3CDTF">2014-07-02T14:00:00Z</dcterms:modified>
  <cp:revision>2</cp:revision>
  <dc:subject/>
  <dc:title>Vocabulaire utile</dc:title>
</cp:coreProperties>
</file>