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;Curlz MT" w:hAnsi="Broadway;Curlz MT" w:cs="Broadway;Curlz MT"/>
          <w:sz w:val="28"/>
        </w:rPr>
      </w:pPr>
      <w:r>
        <w:rPr>
          <w:rFonts w:cs="Broadway;Curlz MT" w:ascii="Broadway;Curlz MT" w:hAnsi="Broadway;Curlz MT"/>
          <w:sz w:val="28"/>
        </w:rPr>
        <w:t>GENERAL:</w:t>
      </w:r>
    </w:p>
    <w:p>
      <w:pPr>
        <w:pStyle w:val="Normal"/>
        <w:rPr>
          <w:rFonts w:ascii="Broadway;Curlz MT" w:hAnsi="Broadway;Curlz MT" w:cs="Broadway;Curlz MT"/>
          <w:sz w:val="22"/>
        </w:rPr>
      </w:pPr>
      <w:r>
        <w:rPr>
          <w:rFonts w:cs="Broadway;Curlz MT" w:ascii="Broadway;Curlz MT" w:hAnsi="Broadway;Curlz MT"/>
          <w:sz w:val="22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 quelle heure voulez-vous partir 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time do you want to leav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eux partir à …. heures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’est pour combien de temp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It’s for how long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’est pour ..... heures / jours.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ur combien de personne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For how many peopl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’est pour ..... personnes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ous êtes combien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How many people are there in  your group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us sommes ……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-ce que tu préfère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What do you prefe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préfère ....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elle est votre opinion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What’s your opinion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pense que ...... / A mon avis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puis combien de temp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For how long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puis un mois / une année etc.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BREAKDOWNS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O</w:t>
            </w:r>
            <w:r>
              <w:rPr>
                <w:rFonts w:cs="Arial Rounded MT Bold"/>
                <w:sz w:val="22"/>
                <w:lang w:val="fr-FR"/>
              </w:rPr>
              <w:t>ù est votre voiture maintenan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Where is your car now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 voiture est …..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HOTELS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ous voulez des chambres à quel étag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On which floor would you like your room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oudrais des chambres au premier/deuxième (etc) étage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ous êtes dans quelle chambr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ich room are you in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suis dans la chambre numéro ....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ous restez combien de temp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How long are you staying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e reste ….. jours / nuits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HOLIDAYS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ous restez où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Where are you staying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reste à l’hôtel ......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 voyage a duré combien de temp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How long did the journey las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 voyage a duré …. heures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-ce que vous avez fait le soi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did you do in the evening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suis allé(e) au .... / je suis sorti(e) / je suis resté(e) à la maison etc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and est-ce que votre copain va rentrer en Angleterr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n is your friend going to go back to England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l / elle va rentrer le deux juin (etc)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-ce que vous voulez faire pendant votre visit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do you want to do during your visi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oudrais faire du shopping / visiter le musée (etc.)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ment est-ce que vous préférez voyage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How do you prefer to travel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e préfère voyager en….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ù allez-vou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Where are you going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ais au / à la / à l’ .....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and allez-vou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When are you going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ais demain / à cinq heures / le deux juin (etc)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ù est-ce que vous êtes allé l’année dernièr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re did you go last yea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suis allé(e) en Espagne (etc)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u vas rentrer quel jou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ich day are you going to return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ais rentrer demain / mardi (etc)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u vas rentrer quelle dat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ich date are you going to return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ais rentrer le deux juin (etc)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TRIPS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and voulez-vous faire des excursion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n do you want to go on the trip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oudrais faire des excursions cet après-midi / demain matin (etc)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ù voulez-vous faire une promenade à vélo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re are you going to go on your bike rid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e voudrais aller à ….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el jour voulez-vous faire les excursion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ich day are you going to go on the trip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ais lundi / mardi (etc)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’est à quelle distanc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How far is i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’est à deux kilomètres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bien de temps est-ce qu’on va passer là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How long are we going to spend ther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n va passer deux heures (etc) là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 ce qu’on fait aprè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are we going to do afterward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n va rentrer à la maison / aller en ville (etc)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u es allé voir quelle équip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ich team did you go to se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suis allé(e) voir Sunderland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u as payé combien pour les billet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How much did you pay for the ticket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’ai payé trois Euros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VISITS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ment est-ce qu’on va voyager chez toi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How are we going to get to your hous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n va voyager en ….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-ce que tu vas faire aujourd’hui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are you going to do today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ais aller en ville / faire du shopping (etc)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-ce que tu vas faire ce soi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are you going to do this evening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ais regarder la télé / sortir avec mes copains (etc)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FOOD, DRINK &amp; RESTAURANTS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ù voulez-vous manger ce soi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re do you want to eat tonigh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oudrais manger au MacDo / au restaurant italien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ù voulez-vous vous asseoi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re do you want to si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oudrais m’asseoir à côté de la fenêtre / dans le coin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t comme desser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dessert would you lik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oudrais une glace au chocolat / du gateau s’il vous plait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ACCIDENTS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el temps faisait-il au moment de l’acciden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was the weather like at the moment of the acciden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l pleuvait / il neigeait / il faisait beau / il y avait du brouillard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 cycliste, il était blessé où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re was the cyclist hur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l s’est blessé au pied / à la tête / à la jambe (etc)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HOBBIES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ous regardez la télé combien d’heures par semain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How many hours do you watch TV per week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regarde la télé dix heures par semaine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elles sortes de films est-ce que vous préférez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sort of films do you prefe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préfère les films d’horreur / les westerns / les comédies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st-ce que tu aimes faire du ski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Do you like skiing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’adore / j’aime / je n’aime pas / je déteste faire du ski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els sports aimes-tu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sports do you lik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’adore / J’aime  le foot / le rugby / le badminton / la danse (etc)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WORK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ù avez-vous travaillé en Angleterr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re did you work in England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’ai travaillé dans un bureau à Sunderland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and pouvez-vous commencer ce travail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n can you start work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peux commencer le deux juin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oulez-vous travailler en Franc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Do you want to work in Franc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(ne) voudrais (pas) travailler en France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oulez-vous faire ce genre de travail dans le futu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Do you want to do this kind of work in the futur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(ne) voudrais (pas) faire ce genre de travail dans le futur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and est-ce que vous allez rentrer au travail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n are you going to return to work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ais rentrer au travail demain / dans deux jours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ous avez fait un stag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Have you done work experienc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’ai fait un stage / Je n’ai pas fait un stage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urquoi est-ce que vous voulez travailler en Franc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y do you want to work in Franc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oudrais travailler en France parce que….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écrivez une personne avec qui vous travaillez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Describe a person who you work with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l / Elle est ……. et il / elle a ……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ILLNESS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ous êtes malade depuis quand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Since when have you been ill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suis malade depuis hier / deux jours / Samedi / le weekend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-ce que vous avez bu hie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did you drink yesterday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’ai bu du vin / une bière / de l’eau / de la limonade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ous pouvez venir chez le médecin demain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Can you come and see the doctor tomorrow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(ne) peux (pas) venir chez le médecin demain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and est-ce que vous avez commencé à sentir malad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n did you start to feel ill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’ai commencé à sentir malade hier / il y a deux jours / samedi (etc)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EVENTS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 Rounded MT Bold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-ce que tu as fait pour fêter ton anniversaire l’année dernièr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did you do to celebrate your birthday last yea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’ai eu une boum chez moi / je suis sorti(e) à un restaurant (etc)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SCHOOL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-ce tu penses de l’uniforme scolaire 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do you think of your school uniform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’adore / j’aime / je n’aime pas / je déteste l’uniforme parce que ……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elles langues étrangères parlez-vou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languages do you speak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parle anglais, français et espagnol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-ce que vous allez faire dans le futu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are you going to do in the futur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ais aller au lycée pour étudier… / travailler dans un …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-ce que vous pensez de votre collèg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do you think of your school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’adore / j’aime / je n’aime pas / je déteste mon collège parce que ….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el est votre jour préféré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is your favourite day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n jour préféré c’est lundi (etc)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u préfères être au collège ou au travail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Do you prefer to be at school or at work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préfère être au collège / au travail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t tes amis ?  Qu’est-ce qu’ils vont fair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And your friends ?  What are they going to do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ls / elles vont aller au lycée / Un(e) va travailler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e penses-tu des devoir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do you think of homework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’adore / j’aime / je n’aime pas / je déteste les devoirs parce que ….. / Je (ne) pense (pas) que les devoirs sont nécessaires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PERSONAL DETAILS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elle est votre nationalité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What nationality are you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suis britannique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el est votre nom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What is your surname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n nom est …..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ment ça s’écri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How do you spell tha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Ça s’écrit S-M-I-T-H (ess-emm-ee-tay-ash)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el âge avez-vou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How old are you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’ai quinze/seize ans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el est votre numéro de téléphon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is your telephone numbe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n numéro de téléphone est ………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and est-ce que tu as rencontré ton copain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n did you meet your friend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l’ai rencontré il y a six mois / deux ans (etc)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n peut contacter qui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Who can we contac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n peut contacter ma mère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puis quand est-ce que tu connais ton ami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Since when have you known your friend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le/la connais depuis cinq mois / trois ans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u l’as rencontré(e) où 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re did you meet him/her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l’ai rencontré(e) au collège / au gymnase (etc)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LOST PROPERTY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ù avez-vous perdu le sac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re did you lose the bag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’ai perdu le sac dans l’autobus (etc)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-ce qu’il y a dans le sac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was in the bag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ans le sac il y avait mes clés / mes gants / mon porte-monnaie / mon passeport / de l’argent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écrivez la veste s’il vous plaît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Describe the jacket please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’est rouge / bleue / grande / petite / en cuir / en coton etc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SHOPPING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’est combien le cadeau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How much is the present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’est trente Euros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and est-ce que vous pouvez venir chercher les billet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en can you come and pick up the tickets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peux venir mardi à dix heures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rFonts w:ascii="Broadway;Curlz MT" w:hAnsi="Broadway;Curlz MT" w:cs="Broadway;Curlz MT"/>
          <w:sz w:val="28"/>
          <w:lang w:val="fr-FR"/>
        </w:rPr>
      </w:pPr>
      <w:r>
        <w:rPr>
          <w:rFonts w:cs="Broadway;Curlz MT" w:ascii="Broadway;Curlz MT" w:hAnsi="Broadway;Curlz MT"/>
          <w:sz w:val="28"/>
          <w:lang w:val="fr-FR"/>
        </w:rPr>
        <w:t>HOUSE AND HOME :</w:t>
      </w:r>
    </w:p>
    <w:p>
      <w:pPr>
        <w:pStyle w:val="Normal"/>
        <w:rPr>
          <w:rFonts w:ascii="Broadway;Curlz MT" w:hAnsi="Broadway;Curlz MT" w:cs="Broadway;Curlz MT"/>
          <w:sz w:val="22"/>
          <w:lang w:val="fr-FR"/>
        </w:rPr>
      </w:pPr>
      <w:r>
        <w:rPr>
          <w:rFonts w:cs="Broadway;Curlz MT" w:ascii="Broadway;Curlz MT" w:hAnsi="Broadway;Curlz MT"/>
          <w:sz w:val="22"/>
          <w:lang w:val="fr-FR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écrivez votre chambre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Describe your bedroom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 chambre est grande / petite / bleue / rose.  J’ai un lit, une table….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ous préféréz habiter en ville ou à la campagn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Do you prefer to live in the town or in the country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préfère habiter en ville / à la campagne parce que ….</w:t>
            </w:r>
          </w:p>
        </w:tc>
      </w:tr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-ce qu’il y a pour les jeunes en ville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What is there for young people in your town ?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l y a la piscine / les magasins / le club des jeunes….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9:13:00Z</dcterms:created>
  <dc:creator>CSeccombe</dc:creator>
  <dc:description/>
  <cp:keywords/>
  <dc:language>en-US</dc:language>
  <cp:lastModifiedBy>CSeccombe</cp:lastModifiedBy>
  <dcterms:modified xsi:type="dcterms:W3CDTF">2006-04-27T19:13:00Z</dcterms:modified>
  <cp:revision>2</cp:revision>
  <dc:subject/>
  <dc:title>GENERAL:</dc:title>
</cp:coreProperties>
</file>